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научно-практическая 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границ в познании ми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ЖЕЛИЦЫ ОКРЕСТНОСТЕЙ СЕЛА АНДРЕ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чкарёв Данила Александрович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еник 7 класс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У ООШ с.Андреевк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уководитель исследовательской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боты: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аскакова Светлана Анатольевна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 МОУ ООШ с.Андреевк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торой категории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(студентка 5 курса БГПУ ОЗО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ГФ отделение биологии)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Андрее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920" w:hanging="7920"/>
        <w:jc w:val="both"/>
        <w:rPr/>
      </w:pPr>
      <w:r>
        <w:rPr>
          <w:sz w:val="28"/>
          <w:szCs w:val="28"/>
        </w:rPr>
        <w:t>Введение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Общая характеристика семейства жужелиц                                              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Методы  сбора жужелиц                                                                            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Морфометрические  исследования  жужелиц                                         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   1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4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екомые.… Это самая многочисленная и древнейшая группа живых организмов, насчитывающая около 1,5 миллионов, и включающая в себя примерно 70% всех видов животных, известных на Земле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/>
      </w:pPr>
      <w:r>
        <w:rPr>
          <w:sz w:val="28"/>
          <w:szCs w:val="28"/>
        </w:rPr>
        <w:t>Роль насекомых в жизни природы огромна. Без них существование нашей планеты оказалось бы под угрозой. Истребление растительных и животных остатков - тоже дело насекомы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/>
      </w:pPr>
      <w:r>
        <w:rPr>
          <w:sz w:val="28"/>
          <w:szCs w:val="28"/>
        </w:rPr>
        <w:t xml:space="preserve">Среди этой многочисленной армии насекомых особое место занимает  отряд жесткокрылые, или жуки. Их насчитывается более 250 000 видов. Общий признак у всех жуков - сходство в строении крыльев. Окраска жуков разная. Она затрагивает почти весь цветовой спектр. Так же широк диапазон величины их тела. Есть жуки огромные, до 15 см длинной, а есть крошечные, которые можно разглядеть под увеличительным стеклом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>По образу жизни жуки бывают дневные и ночные. Если дневные жуки ночью прячутся, то ночные летают и ищут еду. И сами становятся пищей для других ночных животны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наиболее многочисленных представителей отряда жуков является семейство жужелиц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>Целью моей  работы является  изучение видового состава и распространение  жужелиц в окрестностях села Андреев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были поставлены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13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отряда жесткокрылых или жуков, семейство жуже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13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ику  сбора насеком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13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видовой состав жуже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1320" w:right="38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анализировать особенности жужелиц ро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емейства жужелиц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Жужелицы</w:t>
      </w:r>
      <w:r>
        <w:rPr>
          <w:sz w:val="28"/>
          <w:szCs w:val="28"/>
        </w:rPr>
        <w:t xml:space="preserve"> (Carabidae) - одно из самых больших и многочисленных семейств жуков. Обитают они практически во всех ландшафтах, но больше их в лесных экосистемах. Живут  жужелицы под корягами, камнями, в лесной подстилке. Это активные хищники, в основном в ночное время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уки ро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 принадлежат к семейству жужелиц - </w:t>
      </w:r>
      <w:r>
        <w:rPr>
          <w:sz w:val="28"/>
          <w:szCs w:val="28"/>
          <w:lang w:val="en-US"/>
        </w:rPr>
        <w:t>Carabidae</w:t>
      </w:r>
      <w:r>
        <w:rPr>
          <w:sz w:val="28"/>
          <w:szCs w:val="28"/>
        </w:rPr>
        <w:t xml:space="preserve"> и представляют собой крупных и активных многоядных хищников. Они играют немаловажную роль в истреблении насекомых  как вредителей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ы взрослой жужелицы  от очень маленьких, едва превышающих 1 мм, до очень крупных, почти 10 см. Форма тела очень разнообразна, и хотя большинство видов обладают удлиненным более или менее овальным телом, для некоторых групп характерна округлая форма в виде двояковыпуклой линзы или плоское листообразное тело</w:t>
      </w:r>
      <w:r>
        <w:rPr/>
        <w:t xml:space="preserve">, </w:t>
      </w:r>
      <w:r>
        <w:rPr>
          <w:sz w:val="28"/>
          <w:szCs w:val="28"/>
        </w:rPr>
        <w:t xml:space="preserve">с сильно склеротизованными покровами и придатками, в том числе с жесткими передними крыльями (надкрыльями), покрывающими мембранизованные тергиты брюшка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ело разделено на 3 выраженных отдела: голову, грудь и брюшко. 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Окраск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>,  чаще всего черноватая или металлическая, очень ярких цветов. Во многих случаях окраска является прекрасным систематическим признаком, но так же часто она чрезвычайно сильно варьирует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а направлена вперёд и заканчивается сильными заострёнными челюстями, форма которых зависит от типа питан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ики 11-члениковые, у подавляющего числа видов нитевидные или щетинковидные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за у видов с дневной или преимущественно сумеречной активностью большие и выпуклые у ночных - средней величины. 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неспинка самой разнообразной формы. Экологическая специализация часто отражается именно в форме переднеспинки, характер сочленения которой с надкрыльями во многом определяет степень подвижности передней части тела - чем уже основание переднеспинки, тем выше эта подвижность. Щиток у огромного большинства видов хорошо развит, лишь в исключительных случаях редуцирован - например, у некоторых пещерных форм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ги обычно тонкие и сравнительно длинные, хорошо приспособленные для ходьбы и бега; у роющих форм они сильно утолщены и зазубрены вдоль наружного края и часто снабжены зубцами и выростами. Лапки 5-члениковые, задние тазики без бедренных покрышек, обычно соприкасаются у средней линии и пересекают первый сегмент брюшка. Вертлуги хорошо развиты, иногда очень длинные, в исключительных случаях даже длиннее бедер. На передних голенях большинства жужелиц имеется вырезка, предназначенная для чистки усиков. 4-й членик лапок у эпифитных видов часто с глубокой вырезкой, в которую вкладывается когтевой членик, образуя, таким образом, специализированный орган для обхватывания растений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ылья с характерным, так называемым карабоидным жилкованием. Однако большинство жужелиц летают довольно плохо и используют полет преимущественно для расселен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крылья обычно довольно твёрдые, большей частью, почти целиком покрывающие брюшко, лишь на вершине иногда срезаны. У бескрылых видов они могут срастаться вдоль шва; обычно их поверхность с продольными бороздками, которые могут быть пунктированными. Количество бороздок чаще всего равно 9, но может увеличиваться за счёт раздвоения или, наоборот, уменьшаться; такие изменения чаще всего кратны трем. На такой основе иногда развивается довольно сложная скульптура или вся скульптура редуцируется и поверхность становится зеркально гладкой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ко в зависимости от группы с 6-8 видимыми стернитами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У подавляющего большинства жужелиц самцы характеризуются одним или несколькими расширенными члениками на передних и иногда средних лапках, нижняя поверхность которых снабжена прикрепительными волосками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 пол можно определить по особенностям расположения щетинок, особенно на анальном сегменте или по деталям строения апикальной части надкрылий, по особенностям микроскульптуры и т. д. Помимо качественных признаков самцы часто отличаются от самок пропорциями тела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известным примером являются расширенные членики лапки у самцов жужелиц из рода Carabus. Обычно, чтобы отличить самца от самки, бывает достаточно посмотреть на передние лапки отловленного жука - у самцов большинства карабусов (как и у многих других жужелиц) членики передних лапок расширенные, а у самок передние лапки имеют "простые" членики (по толщине такие же, как на средних и задних лапках). </w:t>
      </w:r>
    </w:p>
    <w:p>
      <w:pPr>
        <w:pStyle w:val="Style15"/>
        <w:spacing w:lineRule="auto" w:line="360" w:before="0" w:after="0"/>
        <w:ind w:firstLine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085465" cy="104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042560"/>
                          <a:chOff x="0" y="0"/>
                          <a:chExt cx="3085560" cy="104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540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83600" y="720"/>
                            <a:ext cx="110160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pt;width:242.95pt;height:82.15pt" coordorigin="2340,180" coordsize="4859,1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180;width:1850;height:16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64;top:181;width:1734;height:16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08"/>
          <w:tab w:val="left" w:pos="6439" w:leader="none"/>
        </w:tabs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6439" w:leader="none"/>
          <w:tab w:val="left" w:pos="7934" w:leader="none"/>
        </w:tabs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439" w:leader="none"/>
        </w:tabs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43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643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                                              б</w:t>
      </w:r>
    </w:p>
    <w:p>
      <w:pPr>
        <w:pStyle w:val="Style15"/>
        <w:tabs>
          <w:tab w:val="clear" w:pos="708"/>
          <w:tab w:val="left" w:pos="6439" w:leader="none"/>
        </w:tabs>
        <w:spacing w:lineRule="auto" w:line="360" w:before="0" w:after="0"/>
        <w:jc w:val="center"/>
        <w:rPr/>
      </w:pPr>
      <w:r>
        <w:rPr/>
        <w:t>Рисунок  1 - Отличие самца (а) от самки (б)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видов (</w:t>
      </w:r>
      <w:hyperlink r:id="rId6">
        <w:r>
          <w:rPr>
            <w:rStyle w:val="InternetLink"/>
            <w:color w:val="000000"/>
            <w:sz w:val="28"/>
            <w:szCs w:val="28"/>
          </w:rPr>
          <w:t>C. scabrosus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C. caucasicus и др.) передние лапки самцов не расширены и не отличаются от передних лапок самок. В этом случае, отличить самца от самки можно по форме вершины брюшка (у самки вершина брюшка более заострённая) или по форме вершинных члеников челюстных и губных щупиков (у самца вершинные членики щупиков заметно сильнее расширены)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3771265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914400"/>
                          <a:chOff x="0" y="0"/>
                          <a:chExt cx="377136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20920" y="0"/>
                            <a:ext cx="1450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5044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15pt;width:296.95pt;height:72pt" coordorigin="1440,43" coordsize="5939,1440">
                <v:shape id="shape_0" stroked="f" o:allowincell="f" style="position:absolute;left:5095;top:43;width:2283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43;width:2283;height:14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388556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914400"/>
                          <a:chOff x="0" y="0"/>
                          <a:chExt cx="3885480" cy="91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98040" y="0"/>
                            <a:ext cx="1387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52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27pt;width:305.95pt;height:72pt" coordorigin="1620,-540" coordsize="6119,1440">
                <v:shape id="shape_0" stroked="f" o:allowincell="f" style="position:absolute;left:5554;top:-540;width:2184;height:1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-540;width:2287;height:14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spacing w:lineRule="auto" w:line="360"/>
        <w:ind w:firstLine="851"/>
        <w:jc w:val="center"/>
        <w:rPr/>
      </w:pPr>
      <w:r>
        <w:rPr/>
        <w:t>Рисунок 2 - Отличительные черты самки (а, г) от самца (б,в)</w:t>
      </w:r>
    </w:p>
    <w:p>
      <w:pPr>
        <w:pStyle w:val="Normal"/>
        <w:tabs>
          <w:tab w:val="clear" w:pos="708"/>
          <w:tab w:val="left" w:pos="682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иды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очень активные и многоядные хищники. В состав  их пищи входят дождевые черви, личинки, куколки и имаго насекомых. Кроме того,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поедают труппы насекомых и мелких позвоночных, встречаются на падали и часто в массе идут на мясные приманки. Наблюдается у них (особенно у личинок) и каннибализм. Питание личинок мало, чем отличается от питания има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наиболее важных и типичных особенностей питания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как в имагинальной, так и в личиночной  фазе является сильное развитие внекишечного пищеварения. При этом на захваченную мандибулами и частично разжеванную ими пищу изливается выделенная железами средней кишки пищеварительная жидкость, обладающая не только протеолитическим, но и ядовитым действием. Эта жидкость энергично растворяет белки тела жертвы. Продукты такого частичного переваривания проглатываются в жидком или полужидком  виде, благодаря чему в кишечнике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отсутствуют какие либо твердые частицы пищ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 сбора жуже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желиц легко найти летом в поле, на лугу или на опушке леса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Жужелица прячется под камнями, дощечками, выползая на добычу по ночам, поэтому днем ее можно обнаружить, перевертывая предметы, служащие ей укрытием. У жужелиц  более развитые ноги с цепкими лапками, на которых видны коготки. Ими жужелица опирается на неровности почвы и отталкивается при беге. Верхние челюсти способны схватывать и крепко удерживать добычу. Если взять жужелицу в руки, то она немедленно выделит жидкость резкого запаха. Это оборонительная реакция, которая служит средством защиты от нападения врагов. Жуков и личинок лучше рассматривать, помещая их в стеклянные цилиндрики. Личинки жужелиц подвижны, поэтому рассмотреть их можно поместив в пробирку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до обратить внимание на органы нападения - твердые челюсти, похожие на щипчики, а также на длинные усики и три пары сильных ног с двумя коготками на каждой лапке. За ножками тянется членистое брюшко с двумя отростками на заднем конце тела. Быстро перебирая лапками и отталкиваясь от комочков земли, личинки жужелицы стремительно убегают и прячутся в укромные уголки. Та же проворность помогает им быстро находить добычу. </w:t>
      </w:r>
      <w:r>
        <w:rPr>
          <w:bCs/>
          <w:color w:val="000000"/>
          <w:sz w:val="28"/>
          <w:szCs w:val="28"/>
        </w:rPr>
        <w:t xml:space="preserve">Для ловли хищников (в основном - жужелиц) устраивают в земле приманочные ловчие ямы. [6,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. 59]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исследования проводились в течение 3 месяцев в окрестностей села Андреев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Жужелицы были собраны с помощью почвенных ловушек, в качестве которых были использованы стеклянные банки ёмкостью 0,5 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выявить видовой состав жужелиц мы установили ловушки</w:t>
      </w:r>
      <w:r>
        <w:rPr>
          <w:sz w:val="28"/>
          <w:szCs w:val="28"/>
        </w:rPr>
        <w:t xml:space="preserve">  на полях, в саду, в огороде, в роще.</w:t>
      </w:r>
      <w:r>
        <w:rPr/>
        <w:t xml:space="preserve">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овушки закапывали в землю так, чтобы край входного отверстия находился на уровне поверхности земли. Почву вокруг ловушки слегка утрамбовывали, чтобы после оседания её входное отверстие ловушки не оказалось выше уровня зем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риманок для жужелиц применяли яблочный уксус, натуральные продукты (куски червей, рыбьи потроха). Проверяли  ловушки в зависимости от количества добычи раз в сутки или реж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желиц и других жуков, извлечённых из ловушек, если они грязные, после замаривания мы  сполоснули  и просушили, а только затем поместили их на ватные матрас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метрические  исследования  жужел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жужелиц использовали микроскоп, ручную лупу, пинце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нашей коллекции жужелиц ро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aliculatus</w:t>
      </w:r>
      <w:r>
        <w:rPr>
          <w:sz w:val="28"/>
          <w:szCs w:val="28"/>
        </w:rPr>
        <w:t xml:space="preserve"> было 56 экземпляров. Для описания фенооблика данного вида использовались вариации жилок на надкрыльях. Надкрылья с продольными высокими гладкими ребрами, черные или бурые, слабо блестящие. Шов надкрылий и края также приподняты, промежутки между ними в мелких бугорках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деляют разные типы скульптур.  У  ви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aliculatus</w:t>
      </w:r>
      <w:r>
        <w:rPr>
          <w:sz w:val="28"/>
          <w:szCs w:val="28"/>
        </w:rPr>
        <w:t xml:space="preserve"> скульптура состоит из гребней и впадин между ними. Различают количество гребней и их длин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енных исследований в окрестностях села выделено 20 фенов жилкования надкрылий ро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aliculatus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3432175" cy="2197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. Фены скульптуры поверхности надкрылий </w:t>
      </w:r>
      <w:r>
        <w:rPr>
          <w:lang w:val="en-US"/>
        </w:rPr>
        <w:t>Carabus</w:t>
      </w:r>
      <w:r>
        <w:rPr/>
        <w:t xml:space="preserve">    </w:t>
      </w:r>
      <w:r>
        <w:rPr>
          <w:lang w:val="en-US"/>
        </w:rPr>
        <w:t>canaliculatu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й коллекции жужелиц рода </w:t>
      </w:r>
      <w:r>
        <w:rPr>
          <w:sz w:val="28"/>
          <w:szCs w:val="28"/>
          <w:lang w:val="en-US"/>
        </w:rPr>
        <w:t>Cara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aliculatus</w:t>
      </w:r>
      <w:r>
        <w:rPr>
          <w:sz w:val="28"/>
          <w:szCs w:val="28"/>
        </w:rPr>
        <w:t xml:space="preserve"> было 56 экземпляров исходя, из этого был проведен расчет в  процентном отнош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ого исследования видно, что преобладают такие фены жилкования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3199765" cy="367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67560"/>
                          <a:chOff x="0" y="0"/>
                          <a:chExt cx="3199680" cy="367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16680" y="3960"/>
                            <a:ext cx="78300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996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55pt;width:251.95pt;height:29pt" coordorigin="1980,171" coordsize="5039,580">
                <v:shape id="shape_0" stroked="f" o:allowincell="f" style="position:absolute;left:5786;top:177;width:1232;height:57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71;width:1416;height:5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фауне жужелиц окрестностей села Андреевка зарегистрированы такие виды </w:t>
      </w:r>
      <w:r>
        <w:rPr>
          <w:bCs/>
          <w:iCs/>
          <w:sz w:val="28"/>
          <w:szCs w:val="28"/>
          <w:lang w:val="en-US"/>
        </w:rPr>
        <w:t>Carab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granulatus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Carab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kruberi</w:t>
      </w:r>
      <w:r>
        <w:rPr>
          <w:bCs/>
          <w:iCs/>
          <w:sz w:val="28"/>
          <w:szCs w:val="28"/>
        </w:rPr>
        <w:t xml:space="preserve"> и </w:t>
      </w:r>
      <w:r>
        <w:rPr>
          <w:bCs/>
          <w:iCs/>
          <w:sz w:val="28"/>
          <w:szCs w:val="28"/>
          <w:lang w:val="en-US"/>
        </w:rPr>
        <w:t>Carab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an</w:t>
      </w:r>
      <w:r>
        <w:rPr>
          <w:bCs/>
          <w:iCs/>
          <w:sz w:val="28"/>
          <w:szCs w:val="28"/>
        </w:rPr>
        <w:t>се</w:t>
      </w:r>
      <w:r>
        <w:rPr>
          <w:bCs/>
          <w:iCs/>
          <w:sz w:val="28"/>
          <w:szCs w:val="28"/>
          <w:lang w:val="en-US"/>
        </w:rPr>
        <w:t>llatus</w:t>
      </w:r>
      <w:r>
        <w:rPr>
          <w:bCs/>
          <w:iCs/>
          <w:sz w:val="28"/>
          <w:szCs w:val="28"/>
        </w:rPr>
        <w:t>, но преобладают жужелицы С</w:t>
      </w:r>
      <w:r>
        <w:rPr>
          <w:bCs/>
          <w:iCs/>
          <w:sz w:val="28"/>
          <w:szCs w:val="28"/>
          <w:lang w:val="en-US"/>
        </w:rPr>
        <w:t>arab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analiculatus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исследований </w:t>
      </w:r>
      <w:r>
        <w:rPr>
          <w:bCs/>
          <w:iCs/>
          <w:sz w:val="28"/>
          <w:szCs w:val="28"/>
        </w:rPr>
        <w:t>при изучении методики сбора насекомых пользовались методом почвенных ловушек Барбера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учили морфометрические особенности С</w:t>
      </w:r>
      <w:r>
        <w:rPr>
          <w:bCs/>
          <w:iCs/>
          <w:sz w:val="28"/>
          <w:szCs w:val="28"/>
          <w:lang w:val="en-US"/>
        </w:rPr>
        <w:t>arabus</w:t>
      </w:r>
      <w:r>
        <w:rPr>
          <w:bCs/>
          <w:iCs/>
          <w:sz w:val="28"/>
          <w:szCs w:val="28"/>
        </w:rPr>
        <w:t>, где выделили главную особенность – фены жилкования  надкрыли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дальнейшем планируем продолжить работу по изучению жужелиц  рода С</w:t>
      </w:r>
      <w:r>
        <w:rPr>
          <w:bCs/>
          <w:iCs/>
          <w:sz w:val="28"/>
          <w:szCs w:val="28"/>
          <w:lang w:val="en-US"/>
        </w:rPr>
        <w:t>arab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analiculatus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/>
      </w:pPr>
      <w:r>
        <w:rPr>
          <w:sz w:val="28"/>
          <w:szCs w:val="28"/>
        </w:rPr>
        <w:t>1.Абрикосов, Г.Г. Курс зоологии: в 2 т./ Г. Абрикосов.- М.: Высш. шк., 1966. - с.407 - 408, с. 441 - 443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/>
      </w:pPr>
      <w:r>
        <w:rPr>
          <w:sz w:val="28"/>
          <w:szCs w:val="28"/>
        </w:rPr>
        <w:t>2.Блинников, В.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оология с основами экологии: учеб. пособие для студентов пед. ин-тов по спец / В.Н.Блинников. - М.: Просвещение, 1990.- с. 87 - 91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хваткин, Ю.А. Курс общей энтомологии: учеб. для вузов/ Ю.А.Захваткин.-М.: Колос, 2001. – с.337-339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енкевич, Л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ь животных. Беспозвоночные: в 3 т./ Под редакцией действительного члена АН СССР Л.А.Зенкевича. - М.: Просвещение, 1969.-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310 - 313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озлов, М. Нинбург, Е. Ваша коллекция/ М.Козлов, Е.Нинбург. - М.: Просвещение, 1981.- с.47-60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Крыжановский, О.А. Жесткокрылые: в 1 т./ О. Крыжановский. - Л: Наука, 1983.-с.47-84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Лера, П.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ель насекомых ДВ СССР в 6 томах. Т.3. Жесткокрылые,  или жуки. в1 ч./ Под редакцией члена корреспондента АН СССР П.А. Лера.- Ленинград.: Наука, 1989. - с.71 - 81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Лера, П.А. Определитель насекомых ДВ России в 6 томах. Т.3. . Жесткокрылые,  или жуки. в 3 ч./ Под редакцией члена корреспондента АН  П.А. Лера.- Владивосток.: Дальнаука, 1996. - с.396 - 4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zin.ru/Animalia/Coleoptera/rus/eberlov2.ht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8:00Z</dcterms:created>
  <dc:creator>AS</dc:creator>
  <dc:description/>
  <cp:keywords/>
  <dc:language>en-US</dc:language>
  <cp:lastModifiedBy>AS_76</cp:lastModifiedBy>
  <cp:lastPrinted>2011-03-28T22:03:00Z</cp:lastPrinted>
  <dcterms:modified xsi:type="dcterms:W3CDTF">2013-04-26T05:45:00Z</dcterms:modified>
  <cp:revision>15</cp:revision>
  <dc:subject/>
  <dc:title>Районная научно-практическая конференция</dc:title>
</cp:coreProperties>
</file>