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очинение- тест по теме «Жизнь и творчество А.С.Пушкина», 9 к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 обучающегося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 Пушкин родился  6 июня _______ года  в ___________________ . Отца звали ___________________________ , мать поэта, __________________________________, была внучкой арапа Петра Великого _________________________________________, выходца из Северной Абиссинии. Семья принадлежала к старинному, но ____________________________________________роду. Это было время, когда дворянство России преклонялось перед французской культурой, поэтому языком их общения был __________________________. Первоначальное образование, как и все дворянские дети, Пушкин получил ___________________, обучали гувернёры и учителя- ___________________. Бабушка по материнской линии Мария Алексеевна Пушкина-Ганнибал и няня Арина Родионовна часто вспоминали старину, рассказывали ________________________________________________________, которые раскрывали перед будущим поэтом красоту и величие русского язы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1811 году А.С.Пушкин поступил в _______________________________лицей под Петербургом. Уже здесь он начал писать ____________, и первенство его признавали все, хотя сочиняли почти все лицеисты. Время учёбы в Царском Селе совпало со значительным событием в истории России- ___________________________- войной ________ год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раннее творчество поэта оказала большое влияние победа русского народа в войне, поэтому стихи этого периода проникнуты ______________________ духом, _____________________- к России и её народ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мым значительным стихотворением этого времени было «_______________________________________», которое Пушкин прочитал на публичном экзамене в Лицее в 1815 году в присутствии известного поэта того времени ___________________________________, высоко оценившего начинающего стихотворца. И после этого имя молодого поэта стало известно за пределами Лице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кончив лицей в 1817 году, Пушкин остался в _________________________, сблизился с ______________________ людьми своего времени, вошёл в круг ________________________ молодёжи, которая мечтала об ограничении власти царя конституци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щение в этом кругу закрепило в нём убеждение в необходимости борьбы с _______________________________________________ за свободу и независимость русского народа, что нашло отражение в его произведениях этого периода: 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1818 году поэт написал стихотворение «К Чаадаеву», в котором Пушкин выдвигает на первый план ___________________________________________________________________. Это стихотворение написано в жанре 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тогом творчества Пушкина петербургского периода стало его первое крупное произведение- поэма-сказка «_____________________________», в которой поэт обратился к ________________русского народа и широко использовал старинные 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 ____________________________________ стихи и эпиграммы на ___________________ Пушкин по личному распоряжению царя Александра 1 в _______ году был выслан из Петербурга на _____. В ссылке на Кавказе, в Крыму, Молдавии и Одессе поэт пробыл ____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юге Пушкин создал несколько романтических поэм- _______________________________________________________________________, начал писать роман в стихах «_______________________________________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Михайловской ссылке, куда он попал почти сразу же после возвращения с юга, Пушкин узнал о разгроме восстания __________________ в Петербурге (1825). Среди восставших было много __________________________. Он посвятил им немало стихотвор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дним из первых лирических произведений, написанных в Михайловском, было стихотворение «К морю», в котором поэт ______________________________________________________________________________________. Море для него является 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этот же период он пишет 2 знаменитых стихотворения: «___________________» (1826) и «___________________» (1828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1828 году А.С.Пушкин на одном из московских балов встретил юную красавицу ________________________________________________________________, которую  поэт сразу полюбил и вскоре попросил её руки, но ________________________________________________________________________________________________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ворчество А.С.Пушкина в 1830 году достигло _______________. Этот период вошёл в историю по названием «____________________________ осень». Поэт пробыл в имении Болдино 3 месяца. Лирика, проза, драматургия достигают в этот период невиданных идейно-художественных высо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1830 году Пушкин создаёт 5 прозаических произведений под общим названием «________________________________________________________________________________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 «Выстрел», «Метель», «Гробовщик», «Станционный смотритель», «Барышня-крестьянка»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этом же году был закончен роман в стихах «____________________________________». Работа над этим произведением продолжалась около _____ лет. В нём дано ярчайшее изображение современной поэту жизни, Ф.М.Достоевский назвал его «___________________________________________________________________________________________________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изведения «Арап Петра Великого», «Полтава», «Медный всадник», «Борис Годунов» посвящены русской __________________. Первые 3 из названных произведений связаны с образом знаменитого русского царя ______________.</w:t>
      </w:r>
    </w:p>
    <w:p>
      <w:pPr>
        <w:pStyle w:val="Normal"/>
        <w:rPr/>
      </w:pPr>
      <w:r>
        <w:rPr>
          <w:sz w:val="18"/>
          <w:szCs w:val="18"/>
        </w:rPr>
        <w:t xml:space="preserve">В 30-е годы Пушкин всё чаще обращается к прозе, он написал повесть «___________________________________________», исторический роман «________________________________________________________________________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е темы лирики Пушкина: _______________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арь и правящие придворно-светские круги ненавидели «певца свободы», поэтому расправились с поэтом рукою чужеземца ___________________________-____. 27 января 1837 года состоялась _________________. Поэт защищал честь _________________________________________________________________________________________.</w:t>
      </w:r>
    </w:p>
    <w:p>
      <w:pPr>
        <w:pStyle w:val="Normal"/>
        <w:rPr/>
      </w:pPr>
      <w:r>
        <w:rPr>
          <w:sz w:val="18"/>
          <w:szCs w:val="18"/>
        </w:rPr>
        <w:t>А.С.Пушкин от смертельного ранения скончался _______________________________________________________</w:t>
      </w:r>
      <w:r>
        <w:rPr/>
        <w:t>.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55:00Z</dcterms:created>
  <dc:creator>Юля</dc:creator>
  <dc:description/>
  <cp:keywords/>
  <dc:language>en-US</dc:language>
  <cp:lastModifiedBy>Юля</cp:lastModifiedBy>
  <cp:lastPrinted>2013-01-09T17:46:00Z</cp:lastPrinted>
  <dcterms:modified xsi:type="dcterms:W3CDTF">2013-04-25T20:55:00Z</dcterms:modified>
  <cp:revision>2</cp:revision>
  <dc:subject/>
  <dc:title>Сочинение- тест по теме «Жизнь и творчество А</dc:title>
</cp:coreProperties>
</file>