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ждение проекта студенческой инициативы </w:t>
      </w:r>
    </w:p>
    <w:p>
      <w:pPr>
        <w:pStyle w:val="2"/>
        <w:jc w:val="center"/>
        <w:rPr>
          <w:b/>
          <w:b/>
          <w:bCs/>
          <w:caps/>
        </w:rPr>
      </w:pPr>
      <w:r>
        <w:rPr>
          <w:b/>
          <w:bCs/>
          <w:caps/>
        </w:rPr>
        <w:t>«Помоги ребенку»</w:t>
      </w:r>
    </w:p>
    <w:p>
      <w:pPr>
        <w:pStyle w:val="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ind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Руководитель проекта  «Помоги ребенку»</w:t>
      </w:r>
    </w:p>
    <w:p>
      <w:pPr>
        <w:pStyle w:val="2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Хамиц Ксения</w:t>
      </w:r>
    </w:p>
    <w:p>
      <w:pPr>
        <w:pStyle w:val="2"/>
        <w:ind w:hanging="0"/>
        <w:jc w:val="right"/>
        <w:rPr/>
      </w:pPr>
      <w:r>
        <w:rPr/>
        <w:t xml:space="preserve">Руководитель отдела </w:t>
      </w:r>
    </w:p>
    <w:p>
      <w:pPr>
        <w:pStyle w:val="2"/>
        <w:ind w:hanging="0"/>
        <w:jc w:val="right"/>
        <w:rPr/>
      </w:pPr>
      <w:r>
        <w:rPr/>
        <w:t>внеучебной работы Института МИРБИС</w:t>
      </w:r>
    </w:p>
    <w:p>
      <w:pPr>
        <w:pStyle w:val="2"/>
        <w:ind w:hanging="0"/>
        <w:jc w:val="right"/>
        <w:rPr/>
      </w:pPr>
      <w:r>
        <w:rPr/>
        <w:t>Кузнецова Г.В.</w:t>
      </w:r>
    </w:p>
    <w:p>
      <w:pPr>
        <w:pStyle w:val="2"/>
        <w:tabs>
          <w:tab w:val="clear" w:pos="708"/>
          <w:tab w:val="left" w:pos="3240" w:leader="none"/>
        </w:tabs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В нашем Институте Студенческий Совет уже давно занимается самыми различными вопросами жизни студентов: это и культурно-массовые мероприятия, спортивные соревнования, наука и многое другое. Замечательно, что активные ребята стараются разнообразить не только свою жизнь, но и  учебные будни своих сокурсников, организуя все новые и новые проекты, проводя праздники, которые потом еще долго вспоминаются. </w:t>
      </w:r>
    </w:p>
    <w:p>
      <w:pPr>
        <w:pStyle w:val="2"/>
        <w:ind w:hanging="0"/>
        <w:jc w:val="both"/>
        <w:rPr/>
      </w:pPr>
      <w:r>
        <w:rPr/>
        <w:t xml:space="preserve">В 2004-2005 учебном году несколько студентов под руководством администратора по воспитательной работе Шептицкой Яны Васильевны разработали целую благотворительную программу, которая получила название «Помоги ребенку!». Ребята решили помочь тем, кто в этом действительно остро нуждается: детям-сиротам, проживающим в детских домах. </w:t>
      </w:r>
    </w:p>
    <w:p>
      <w:pPr>
        <w:pStyle w:val="2"/>
        <w:ind w:hanging="0"/>
        <w:jc w:val="both"/>
        <w:rPr/>
      </w:pPr>
      <w:r>
        <w:rPr/>
        <w:t xml:space="preserve">    </w:t>
      </w:r>
      <w:r>
        <w:rPr/>
        <w:t xml:space="preserve">Живя в огромном мегаполисе, разрываясь между решением деловых, личных и семейных проблем, мы редко задумываемся о том, что среди нас есть обездоленные, лишенные ласки близких людей, дети. Это не те дети, счастливые и беззаботные улыбки которых мы видим в рекламных роликах. И не те любимые, родные дети, с которыми общаемся каждый день. Это дети, которые живут в детских домах. Они стараются держаться стайкой, в их глазах голод и тоска по обыкновенному человеческому теплу и ласке. И очень здорово, что среди наших студентов есть такие ребята, которые способны подарить свое тепло другому человеку. </w: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 xml:space="preserve">Детский дом был найден при содействии Центра помощи беспризорным детям при Торгово-Промышленной Палате Российской Федерации. Этот детский дом находится в городе Бабаево Вологодской области.  Причем мы сразу решили, что это будет не одноразовая акция, а постоянное сотрудничество, направленное на  улучшение качества жизни наших ребят (именно наших) из нашего детского дома. Вначале предстояло выяснить, в каких направлениях мы можем сотрудничать. Инициативная группа студентов изготовила информационные плакаты о детском доме.  В каждой  группе были проведены обсуждения проекта, в результате которых  определились направления работы программы «Помоги ребенку!».    </w:t>
      </w:r>
    </w:p>
    <w:p>
      <w:pPr>
        <w:pStyle w:val="2"/>
        <w:ind w:firstLine="708"/>
        <w:jc w:val="both"/>
        <w:rPr/>
      </w:pPr>
      <w:r>
        <w:rPr/>
        <w:t>Готовясь к поездке в детский дом, ребята  организовали  сбор детских игрушек, книг, одежды и обуви.  Надо отметить, что и студенты, и сотрудники, и преподаватели с большим энтузиазмом откликнулись на предложение Студенческого Совета собрать вещи для детского дома. Ректорат нашего института  тоже очень  помог студентам в организации и проведении этой  акции. Было выделено 10 компьютеров   для детского дома, оплачена поездка  студентов с целью передачи детям подарков. Эта первая поездка в г. Бабаево состоялась 5 ноября 2004 года. Для гостей  ребята  организовали  очень интересный концерт, после которого  началось живое общение. Студент 2 курса  Ванатиев Эдгар –  перворазрядник по армреслингу устроил среди мальчишек соревнование, а девочки вместе с Шептицкой  Я.В. окунулись в процесс творчества - учились оформлять подарки своими руками, рисовали и работали с бисером. В этот день ребятам разрешили лечь попозже, потому что и детям, и студентам  трудно было разойтись по комнатам, им было очень интересно общаться друг с другом. Решено было, что дети из Бабаево должны приехать к нам, и на Новый год мы пригласили ребят в Москву.</w:t>
      </w:r>
    </w:p>
    <w:p>
      <w:pPr>
        <w:pStyle w:val="2"/>
        <w:ind w:firstLine="708"/>
        <w:jc w:val="both"/>
        <w:rPr/>
      </w:pPr>
      <w:r>
        <w:rPr/>
        <w:t xml:space="preserve"> </w:t>
      </w:r>
      <w:r>
        <w:rPr/>
        <w:t xml:space="preserve">29 декабря 2004 года мы принимали гостей у себя. Впечатлений было море, как у наших студентов, так и воспитанников! Была разработана программа пребывания гостей: посещение цирка на Цветном бульваре,  обед в Макдоналдс, экскурсия по Красной площади, чаепитие и вручение Новогодних  подарков от руководства Института МИРБИС.  На каждом этапе пребывания в гостях наших «бабаевцев» их сопровождали студенты, которые заранее распределились по этапам и отвечали каждый за свой участок.  Ребята из детского дома  до этого ни разу, конечно, не бывали в Москве и для них эта поездка была осуществима только в мечтах. И вот эта мечта сбылась! Пусть это был один день, но он был наполнен радостью и яркими впечатлениями, которых в жизни этих ребят было совсем  немного.   </w:t>
      </w:r>
    </w:p>
    <w:p>
      <w:pPr>
        <w:pStyle w:val="2"/>
        <w:ind w:firstLine="708"/>
        <w:jc w:val="both"/>
        <w:rPr/>
      </w:pPr>
      <w:r>
        <w:rPr/>
        <w:t>Следующая поездка в детский дом была организована 20 мая 2005 года. Руководство института, как всегда,  не осталось в стороне, полностью были оплачены расходы по транспортировке груза для детей и проезд студентов.  В этот раз студенты везли в подарок детям не только вещи, книги и игрушки, собранные во время благотворительной акции в институте, но и спортивный инвентарь: волейбольные мячи, бадминтон, летающие диски. Когда мы приехали утром на вокзал города Череповец и выгрузили огромные сумки, нас встретила директор детского дома Парфенова Елена Евгеньевна. После долгого пути на автобусе, мы прибыли в г. Бабаево, где и находится детский дом. Ребята нас встретили  очень тепло, помогли разместиться и разобрать вещи. В глазах детей угадывалось нетерпение  и желание побыстрее познакомиться с гостями, так как каждый раз, по решению студентов, в состав группы, посещающей детский дом, входили кроме одного из  руководителей проекта новые студенты, поскольку  желающих участвовать в этом проекте было много . Каждую минуту своего пребывания в детском доме мы расписали еще задолго до поездки: веселая спартакиада, которая должна была помочь детям сплотиться в команды и преодолеть барьер при знакомстве с новыми людьми, различные творческие занятия (аппликация, рисование, лепка из пластилина, мастер класс по изготовлению цветов из ткани и бумаги) и многое другое. Дети всех возрастов приняли участие в мероприятиях, были очень рады узнать что-то новое, раскрыть себя и просто пообщаться. В последний день нам было очень приятно получить в подарок веселый праздничный концерт. В нем участвовали как самые маленькие, так и старшие воспитанники, которые танцевали, пели, рассказывали стихи. Незадолго до концерта в небольшом актовом зале студенты наградили участников спартакиады памятными призами и грамотами.</w:t>
      </w:r>
    </w:p>
    <w:p>
      <w:pPr>
        <w:pStyle w:val="2"/>
        <w:ind w:firstLine="708"/>
        <w:jc w:val="both"/>
        <w:rPr/>
      </w:pPr>
      <w:r>
        <w:rPr/>
        <w:t xml:space="preserve"> </w:t>
      </w:r>
      <w:r>
        <w:rPr/>
        <w:t xml:space="preserve">Самым ярким воспоминанием как у участников акции, так и у воспитанников стал праздник воздушных змеев, который проходил в  последний день перед отъездом. Студенты и дети перемешались на большом футбольном поле, пытаясь угадать силу и направление ветра. Несколько разноцветных змеев взмыли в небо, приветствуемые радостными одобрительными криками и звонким смехом. Всем участникам очень не хотелось уезжать из ставшего уже родным детского дома и огорчать восторженных детей. Все воспитанники детского дома провожали нас теплыми пожеланиями удачи, и уже с нетерпением спрашивали, когда мы приедем вновь. </w:t>
      </w:r>
    </w:p>
    <w:p>
      <w:pPr>
        <w:pStyle w:val="Normal"/>
        <w:jc w:val="both"/>
        <w:rPr/>
      </w:pPr>
      <w:r>
        <w:rPr/>
        <w:t>В беседе с  директором детского дома  Парфеновой Е.Е. выяснилось, что одной из воспитанниц Яшиной Насте нужна операция в области  лицевой хирургии, на которую пока нет денег. А девочке уже 14 лет! Вернувшись в Москву, мы активно начали работать в этом направлении. Администратор по воспитательной работе Шептицкая Я.В. вела переговоры  с администрацией  ведущих клиник Москвы о возможности проведения бесплатной операции, либо  нужно было найти средства на операцию.  Когда человек действительно чего-то очень хочет, он обязательно этого  добьется. Мы нашли замечательных людей, которые с готовностью откликнулись на нашу просьбу о помощи: это доктор медицинских наук, профессор, генеральный директор Института пластической хирургии и косметологии Министерства Здравоохранения Виссарионов Владимир Алексеевич, который изыскал возможность бесплатного проведения операции. 27 июля  Яшиной Насте было сделано две операции по исправлению серьезных дефектов внешности. Мы очень переживали о том,  чтобы  все прошло успешно, и чтобы послеоперационный период девочка перенесла, по возможности, легче.  На наш взгляд, она стала просто красавицей, и ее ожидает совершенно другая жизнь в новом облике. Мы выражаем огромную благодарность медицинскому персоналу Института пластической хирургии и косметологии  за  сердечность, доброту  и теплое отношение к необычной пациентке, которую окружили в больнице заботой вниманием. Огромное спасибо и низкий поклон  Виссарионову Владимиру Алексеевичу за его благородную благотворительную деятельность.</w:t>
      </w:r>
    </w:p>
    <w:p>
      <w:pPr>
        <w:pStyle w:val="2"/>
        <w:ind w:firstLine="708"/>
        <w:jc w:val="both"/>
        <w:rPr/>
      </w:pPr>
      <w:r>
        <w:rPr/>
        <w:t xml:space="preserve">Еще у нас есть одна идея! В поселке Монино находится замечательная школа- интернат с первоначальной летной подготовкой, закончив которую, есть перспектива для дальнейшего поступления в летное училище. Так вот, двое мальчиков из  нашего детского  дома очень хотят стать летчиками. И хотя эта школа принимает  на обучение только ребят из Московской области, т.к. финансируется из федерального бюджета, мы все же надеемся, что сможем найти способ решения этой задачи. В данной ситуации  очень многое  зависит от чиновников высокого ранга Министерства образования  Правительства Московской области, но пока этот   вопрос так и находится на стадии обсуждения. А  у ребят до поступления остался только  год. Нами подготовлены обращения к губернаторам Московской и Вологодской областей с просьбой  о положительном решении этого вопроса. Мы надеемся, что взрослые серьезные люди, которые решают судьбы  страны и определяют ее будущее, услышат нас, и  ребята из детского дома  смогут осуществить свою мечту о небе. </w:t>
      </w:r>
    </w:p>
    <w:p>
      <w:pPr>
        <w:pStyle w:val="2"/>
        <w:ind w:firstLine="708"/>
        <w:jc w:val="both"/>
        <w:rPr/>
      </w:pPr>
      <w:r>
        <w:rPr/>
        <w:t>Между ребятами из детского дома и студентами завязалась переписка и очень приятно сознавать, что этот проект перерос в настоящую дружбу. И если, благодаря участию наших студентов в этой акции, на Земле появится еще хотя бы  одна пара счастливых глаз,  и хотя бы на одну улыбку больше,  значит , мы не зря начали это дело. Вопреки расхожему мнению, что нынешняя молодежь равнодушна к чужой беде, я уверена, что нам есть кому передать наследие добра, полученное нами от  предыдущих поко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 .02.20</w:t>
    </w:r>
    <w:r>
      <w:rPr>
        <w:lang w:val="en-US"/>
      </w:rPr>
      <w:t>0</w:t>
    </w:r>
    <w:r>
      <w:rPr/>
      <w:t>6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">
    <w:name w:val="zag1"/>
    <w:basedOn w:val="Style14"/>
    <w:qFormat/>
    <w:rPr>
      <w:b/>
      <w:bCs/>
      <w:color w:val="66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1:00Z</dcterms:created>
  <dc:creator>Кузнецова</dc:creator>
  <dc:description/>
  <cp:keywords/>
  <dc:language>en-US</dc:language>
  <cp:lastModifiedBy>Admin</cp:lastModifiedBy>
  <dcterms:modified xsi:type="dcterms:W3CDTF">2013-04-15T21:08:00Z</dcterms:modified>
  <cp:revision>4</cp:revision>
  <dc:subject/>
  <dc:title>Живя в огромном мегаполисе, разрываясь между решением деловых, личных и семейных проблем, мы редко задумываемся о том, что сре</dc:title>
</cp:coreProperties>
</file>