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ема недели: «Зима</w:t>
      </w:r>
      <w:r>
        <w:rPr/>
        <w:t>»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518"/>
        <w:gridCol w:w="2957"/>
        <w:gridCol w:w="2958"/>
      </w:tblGrid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накомство с произведением П.Ершова «Конёк-Горбу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представления о видах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название вод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с историей развития водного транспорта, с профессиями людей, которые трудятся на водном транспо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различать жанровые особенности сказ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мысливать содержание прочитанного, связно передавать содержание средствами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беседа, чт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с изображением водного тран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отгадывание загадок, 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чте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раксы стр.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Откуда пришли са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знакомить с историей возникновения  са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«Дети катаются на сан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 детей фантазию и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 Что мы делаем не скажем, что мы делаем покаж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изображать зимние развлечения 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людение за  погод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формировать умение детей выделять сезонные изменения  происходящие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удожественное слово заг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, коня не запряг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горки конь меня помч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горы коняшка вёз ме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горку я тащу ко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а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Чьи санки быстр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йствовать по сигнал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ние на санках с г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положительные эмоции от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Небыл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овторить зимние особенности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И. Бурсова «Мои санки едут сам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ознакомить с худ. прои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ая игра «Сани для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е деталей строитель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играми мал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младшим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ние малышей на са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доставить детям радость от общения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Кто быстрее на санка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играть в игры - 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</w:rPr>
              <w:t>Иллюстрации на тему «Са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краски, бумага, кисти, стаканчик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к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родителям прочитать дома детям стихи и загадки о санк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Зим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елые задачки. Лыж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ировать знания о числе 6 и цифре6 (позн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редставление о составе числа 6 из двух меньших (позн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умение лепить фигуру человека в движении, передавать форму тела и соблюдать пропорции (художественное творчест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чтение задаче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фигурка лыж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леп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и с изображением для счета, пластелин, стеки, фигурка лыж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отгадывание задачек, 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художественной литературы (чтение Л. Квитко «Лыжник»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леп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раксы стр.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«Откуда пришли лыж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ознакомить с историей возникновения  лы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исование «Дети катаются на лыж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 детей фантазию и вообра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/и «Отгадай-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приметах 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людение за лыж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ознакомить детей с лыжней и с правилами поведения на лыж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сло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На лыжах». А. Введ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я земля в сне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на лыжах бе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 бежишь за м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рошо в лесу зим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 ярко-син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ли, сосны в ин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ег сверкает под ног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й, ребята, кто за нам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ознакомить с худ. произведением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Чьи лыжи быстр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йствовать по сигнал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ние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положительные эмоции от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ть иллюстрации на тему «Лыж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Зима в Простокваш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зимних заба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вечерним пейзаж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-эстафета «Проезжай и собира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играть в игры-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краски, бумага, кисти, стаканчик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 на тему «Лы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родителям  прочитать дома детям стихи и загадки о лыж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Зим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  <w:br/>
              <w:t>Т</w:t>
              <w:br/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чет. Оригами «Божья ко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ировать знания о числе 7 и цифре 7 (позн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редставление о составе числа 7 (позн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решать задачи в стихах (позн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с приемами складывания оригами (художественное творчество, тр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чтение задачек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складывания оригам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изготовление ориг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и с изображением для счета, бумага, акварель, кисти, стаканчик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отгадывание задачек, 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изготовление орига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овательно-исследовательская (составление числа 7 из двух меньших чис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раксы стр.2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Зимние виды спор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ознакомить с зимними видами спорт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Олимпийские игры зимо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формировать представления о зимних видах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Хокк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выполня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блюдение за не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Стр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Кто больше слепит снежков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Как казаки в хоккей игра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ызвать у детей чувство сопереживания за героев 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шивание раскрасок «На кат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закрашивать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А. Зайц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идеть сегодня д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, конечно же, не м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хватив коньки с собо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 примчался на к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коньках я словно пт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стрела бегу по ль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знакомым встречным лиц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ыбаюсь на хо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ызвать желание слушать худ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Прогул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вечерним не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Ловкие и быстры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Хокк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рас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люшки, маленькие мяч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родителям дома вместе с детьми смотреть передачи про зимний спор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Зима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сказ произведения Е.Чарушина «Медведко». Бурый медве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пересказывать последовательно, полно, передавая образные словосочетания и обороты, используя выразительные интонации (коммуникац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аботать акварельными красками (художественное твор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загадка, ситуативная бесе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емов рисования, картин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 (рисование краск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бурого медведя, бумага, акварель, кисти, стаканчик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отгадывание загадки, 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рисование медвед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раксы стр.2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Признаки зи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б особенностях зимн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Зимний ле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/и: «Когда это быва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систематизировать знания детей о временах года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«Кто улетел, а кто остался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/>
              <w:t>Худ. слово:</w:t>
            </w:r>
          </w:p>
          <w:p>
            <w:pPr>
              <w:pStyle w:val="Article"/>
              <w:shd w:fill="FFFFFF" w:val="clear"/>
              <w:spacing w:before="75" w:after="0"/>
              <w:jc w:val="both"/>
              <w:rPr>
                <w:rFonts w:ascii="Verdana" w:hAnsi="Verdana" w:cs="Verdana"/>
                <w:color w:val="000056"/>
                <w:sz w:val="17"/>
                <w:szCs w:val="17"/>
              </w:rPr>
            </w:pPr>
            <w:r>
              <w:rPr>
                <w:rStyle w:val="Emphasis"/>
                <w:i w:val="false"/>
                <w:color w:val="000000"/>
                <w:szCs w:val="17"/>
              </w:rPr>
              <w:t>За что люблю я воробья?</w:t>
            </w:r>
          </w:p>
          <w:p>
            <w:pPr>
              <w:pStyle w:val="Article"/>
              <w:shd w:fill="FFFFFF" w:val="clear"/>
              <w:spacing w:before="75" w:after="0"/>
              <w:jc w:val="both"/>
              <w:rPr>
                <w:color w:val="000000"/>
                <w:szCs w:val="17"/>
              </w:rPr>
            </w:pPr>
            <w:r>
              <w:rPr>
                <w:rStyle w:val="Emphasis"/>
                <w:i w:val="false"/>
                <w:color w:val="000000"/>
                <w:szCs w:val="17"/>
              </w:rPr>
              <w:t>За то, что он такой, как я:</w:t>
            </w:r>
          </w:p>
          <w:p>
            <w:pPr>
              <w:pStyle w:val="Article"/>
              <w:shd w:fill="FFFFFF" w:val="clear"/>
              <w:spacing w:before="75" w:after="0"/>
              <w:jc w:val="both"/>
              <w:rPr>
                <w:color w:val="000000"/>
                <w:szCs w:val="17"/>
              </w:rPr>
            </w:pPr>
            <w:r>
              <w:rPr>
                <w:rStyle w:val="Emphasis"/>
                <w:i w:val="false"/>
                <w:color w:val="000000"/>
                <w:szCs w:val="17"/>
              </w:rPr>
              <w:t>Когда приходят холода,</w:t>
            </w:r>
          </w:p>
          <w:p>
            <w:pPr>
              <w:pStyle w:val="Article"/>
              <w:shd w:fill="FFFFFF" w:val="clear"/>
              <w:spacing w:before="75" w:after="0"/>
              <w:jc w:val="both"/>
              <w:rPr>
                <w:color w:val="000000"/>
                <w:szCs w:val="17"/>
              </w:rPr>
            </w:pPr>
            <w:r>
              <w:rPr>
                <w:rStyle w:val="Emphasis"/>
                <w:i w:val="false"/>
                <w:color w:val="000000"/>
                <w:szCs w:val="17"/>
              </w:rPr>
              <w:t>Не улетает никуда.</w:t>
            </w:r>
          </w:p>
          <w:p>
            <w:pPr>
              <w:pStyle w:val="Article"/>
              <w:shd w:fill="FFFFFF" w:val="clear"/>
              <w:spacing w:before="75" w:after="0"/>
              <w:ind w:firstLine="400"/>
              <w:jc w:val="both"/>
              <w:rPr>
                <w:color w:val="000000"/>
                <w:szCs w:val="17"/>
              </w:rPr>
            </w:pPr>
            <w:r>
              <w:rPr>
                <w:rStyle w:val="Emphasis"/>
                <w:i w:val="false"/>
                <w:color w:val="000000"/>
                <w:szCs w:val="17"/>
              </w:rPr>
              <w:t xml:space="preserve">      </w:t>
            </w:r>
            <w:r>
              <w:rPr>
                <w:rStyle w:val="Emphasis"/>
                <w:i w:val="false"/>
                <w:color w:val="000000"/>
                <w:szCs w:val="17"/>
              </w:rPr>
              <w:t>(В. Леви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детей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казки В.Бианки «Кто как зиму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том, как зимуют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карандашами «Кто как зиму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амостоятельно придумывать сюжет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А. Пушкина «Волшебница-зим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ызвать желание слушать худ.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снегопа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Пустое мес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мушка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родителям почитать детям стихи о зим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защитника Отечест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омашние и дикие животные. Декоративное рисование по мотивам хохломской рос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б отличии диких животных от домаш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устанавливать причинно следственные связи, обобща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любовь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навыки рисования волнистой линии, коротких завитков и слитным, плавным движ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рисовании тонких плавных линий концом ки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авномерно чередовать ягоды и листья на поло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чувство ритма, цвета, умение передавать колорит Хохло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загадки, ситуативная беседа, игра.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емов рисования, картин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 (рисование краск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домашних и диких животных, хохломская посуда, бумага, акварель, кисти, стаканчики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отгадывание загадки, 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рисов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а «Продолжи слово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чтение стихотворения Н.Глазкова, загад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рисование хохломского узор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раксы стр.2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Пограничник на гран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 пограничниках, как о защитниках  границы наше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и «Пограничник на застав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: «Отгадай военную технику по описа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систематизировать знания детей о военной техни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озем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уд. слово: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  <w:t>Сама       ветрами   подгоняет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Хозяйка         зимняя         пурга,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А  след        позёмка заметает,</w:t>
            </w:r>
            <w:r>
              <w:rPr>
                <w:rFonts w:cs="Cambria" w:ascii="Cambria" w:hAnsi="Cambria"/>
                <w:color w:val="000000"/>
              </w:rPr>
              <w:br/>
            </w:r>
            <w:r>
              <w:rPr>
                <w:rFonts w:cs="Cambria" w:ascii="Cambria" w:hAnsi="Cambria"/>
                <w:color w:val="000000"/>
                <w:shd w:fill="FFFFFF" w:val="clear"/>
              </w:rPr>
              <w:t> Равняя          белые снега. В.Солов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Быстрые погранич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детей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М. Исаковского «У самой границ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оэз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исование карандашами «Собака-друг погранич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амостоятельно придумывать сюжет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мультфильма «Смешарики» («Пограничная территори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у детей положительные эмоции от просмотра фил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снегоуборочной маш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детей о спец. машин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Пограничники на сан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играть в игры-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я «Пограничник на з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родителям дома посмотреть фильм с детьми о пограничник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защитника Отечест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ересказ сказки «У страха глаза велики». Сказочное цар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Чтение художествен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выразительно пересказывать ска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речевые умения в образовании однокоренных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составлять загадки о предметах, выделяя их существенные признаки, подбирать обобщающие слова для групп однородных предм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ировать употребление прилагатель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подборе слов, близких и противоположных по смыслу по заданному сло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знания об архитектуре и дизай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 умение составлять сложные предметы из простых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чтение сказки, ситуативная бесед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емов рисования, геометрические фигур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мага, карандаши, 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рисов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чт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рисов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раксы стр.24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Танкисты защитники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 танкистах, как о защитниках   нашей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 о защитниках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: «Что здесь лишн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истематизировать знания детей о родах вой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уд. слово:</w:t>
            </w:r>
            <w:r>
              <w:rPr>
                <w:rFonts w:cs="Cambria" w:ascii="Cambria" w:hAnsi="Cambria"/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В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феврале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два друга — мороз и вью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Ловкие стр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детей метать в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тение произведения С. Баруздина «Две медал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худ. произведениям.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исование карандашами «Тан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амостоятельно придумывать сюжет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лушивание грамзаписи «Будем в армии служить» Ю.Чичкова, В.Малк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ызвать у детей гордость за российскую арм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дв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детей о работе дв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Веселые танкисты на санк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играть в игры-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 на тему «Наша армия силь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е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а т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к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рассказать детям, о том в каких войсках служили папы в арм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защитника Отечества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>
          <w:trHeight w:val="9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  <w:b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ссказ воспитателя о работе конюха. Чтение сказки Г.Х.Андерсена «Гадкий утенок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знания о металле, из которого человек делает разнообразные вещи, с видами метал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звать интерес к старинным и современным предметам рукотворного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чь вспомнить знакомые сказки Х.К.Андерсе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пересказе простых коротки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интонационную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прием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вопросы, чтение сказки, ситуативная бесе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иллюстрации к сказ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, иллюстрации к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, обсуждение);       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развивать артикуляционный пр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Десант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 десантных войс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и «Десантные войс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Госпи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самостоятельно распределять роли и использовать в игре игрушки-замен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Отгадай по описанию род войс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ть умение составлять загадку, выделяя существенные признаки и подбирать обобщающие слова для групп однород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кормушкой («Птичьей столовой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животным. Закрепить знание названий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слово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 комарика,</w:t>
              <w:br/>
              <w:t>Ни мушки.</w:t>
              <w:br/>
              <w:t>Всюду только снег да снег.</w:t>
              <w:br/>
              <w:t>Хорошо, что нам кормушки</w:t>
              <w:br/>
              <w:t>Сделал добрый челове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любовь и бережное отношение природ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 Веселые десант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лушивание  грамзаписи песни   «Расплескалась синева, расплескалас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патриотизма к Российской армии (к десантным войска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епка «Парашюти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лепить фигуру человека, развивать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работа по математике «Какой по порядк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порядковый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устанавливать причинно- 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1200"/>
                <w:sz w:val="24"/>
                <w:szCs w:val="24"/>
                <w:shd w:fill="F9F8F7" w:val="clear"/>
              </w:rPr>
              <w:t>Рукавом махнул – дерево погнул.</w:t>
            </w:r>
            <w:r>
              <w:rPr>
                <w:rFonts w:cs="Times New Roman" w:ascii="Times New Roman" w:hAnsi="Times New Roman"/>
                <w:color w:val="2912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91200"/>
                <w:sz w:val="24"/>
                <w:szCs w:val="24"/>
                <w:shd w:fill="F9F8F7" w:val="clear"/>
              </w:rPr>
              <w:t>(Вете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Зар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мушка, корм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елин, дощечки, ст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 для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а, выносной спорт. инвент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родителям дома совместно с детьми посмотреть фильм А.Серебрякова «Десант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защитника Отечеств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риентировка в пространстве. Аппликация по замыслу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из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знания о составе чисел из единиц и из двух меньш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самостоятельно отбирать содержание своей работы и выполнять замысел, используя ранее усвоенные навыки и ум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разнообразные приёмы выре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творческ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и с изображением геометрических фигур, бумага, карандаши, тонированная бумага, цветная бумага, ножницы, клей, письмо от Незна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загадки, объясн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показ приемов вырезы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выполнение апплик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письмо от Незнай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дуктивная (творческий проект)     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 . работа по развитию речи «Защитники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составлять рассказ по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 Морские пехотин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 родах вой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и «Морская пех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Солдатская 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самостоятельно распределять роли и использовать в игре игрушки-замен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Морской б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выполнять правила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Экскурсия в школьный с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катанием школьников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желание заниматьс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:</w:t>
            </w:r>
          </w:p>
          <w:p>
            <w:pPr>
              <w:pStyle w:val="Normal"/>
              <w:shd w:fill="FFFFF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ногами у меня</w:t>
            </w:r>
          </w:p>
          <w:p>
            <w:pPr>
              <w:pStyle w:val="Normal"/>
              <w:shd w:fill="FFFFF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янные друзья.</w:t>
            </w:r>
          </w:p>
          <w:p>
            <w:pPr>
              <w:pStyle w:val="Normal"/>
              <w:shd w:fill="FFFFF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на них лечу стрелой,</w:t>
            </w:r>
          </w:p>
          <w:p>
            <w:pPr>
              <w:pStyle w:val="Normal"/>
              <w:shd w:fill="FFFFF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не летом, а зимой.</w:t>
            </w:r>
          </w:p>
          <w:p>
            <w:pPr>
              <w:pStyle w:val="Normal"/>
              <w:shd w:fill="FFFFF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лыжи)</w:t>
            </w:r>
          </w:p>
          <w:p>
            <w:pPr>
              <w:pStyle w:val="Normal"/>
              <w:shd w:fill="FFFFF0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ние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, посвященное  морским пехотинцам.</w:t>
            </w:r>
          </w:p>
          <w:p>
            <w:pPr>
              <w:pStyle w:val="Normal"/>
              <w:shd w:fill="F4F7F8" w:val="clear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арь Петр подумав, принял важное решение -</w:t>
              <w:br/>
              <w:t>Морской пехоты полк в стране создать.</w:t>
              <w:br/>
              <w:t>Род этих войск мы и сегодня без сомнения</w:t>
              <w:br/>
              <w:t>Можем ударными отрядами назвать.</w:t>
              <w:br/>
              <w:t>В морской пехоте служат сильные и смелые,</w:t>
              <w:br/>
              <w:t>Вам шторм не страшен, ветер и гроза -</w:t>
              <w:br/>
              <w:t>Улыбки честные и лица загорелые.</w:t>
              <w:br/>
              <w:t>Так пусть от счастья всегда светятся глаза.</w:t>
            </w:r>
          </w:p>
          <w:p>
            <w:pPr>
              <w:pStyle w:val="Normal"/>
              <w:shd w:fill="FFFFFF" w:val="clear"/>
              <w:spacing w:lineRule="atLeast" w:line="21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444C4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C4F"/>
                <w:sz w:val="24"/>
                <w:szCs w:val="24"/>
                <w:lang w:eastAsia="ru-RU"/>
              </w:rPr>
              <w:t>Автор: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555555"/>
                <w:sz w:val="24"/>
                <w:szCs w:val="24"/>
                <w:lang w:eastAsia="ru-RU"/>
              </w:rPr>
              <w:t>Марина Голов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ая игра «Кораб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лать коллективные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елью и сос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пособствовать воспитанию познавательного инте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Во дворе стоит сосн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4"/>
                <w:szCs w:val="24"/>
              </w:rPr>
              <w:t>К небу тянется 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Кто быстрее найдет флаг пехотинца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ориентироваться 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ст бумаги в клеточку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а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родителям почитать детям стихи о морской пехот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День защитника Отечеств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>
          <w:trHeight w:val="11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  <w:br/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логического мышления. Вертолёт из ракушек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представление об арифметической зада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знания детей со структур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различать части задачи: условие,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рассуж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и оборуд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геометрический материал и предметы для счёта, ракушки, деревянная дощечка, клей, палочка, кис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загадки, задачи в стихах, ситуативный разгов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показ приёмов конструиро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выполнение констру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, загад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дуктивная  (творческий проект, изготовление макета вертолёта)     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по развитию речи, чтение детьми стихотворений о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выразительно читать стихи, чётко проговаривая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«Медицинская сестра в арм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знакомить детей с профессиями необходимыми в ар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и «В госпитал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профессии мед. 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атрибутов к с/р игре «Госпита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/и « Какого медицинского инструмента не хватает?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 развивать память и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пог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детей устанавливать причинно- 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чивый месяц февраль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 любит весну, и зимы ему жа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н льдистою дымкой стекло по утрам затемняе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 в полдень он яркие слёзы роня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двигательную актив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Госпи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детей о работе военной мед. сестры,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Девчонки - медсестрички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Веснушки на щеках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Веселые косички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И вещмешки в руках.    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Таким еще немного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За партой бы сидеть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Но не по воле бога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Пришлось им повзрослеть.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По полю под обстрелом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За раненым ползти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Пусть в страхе, пусть несмело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Но жизнь ему спасти, 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Стоять со смертью рядом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Кровавые бинты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Менять в бою солдатам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Спасая их мечты.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Медсестры-фронтовички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Ваш труд неоценим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Спасибо вам, сестрички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Сегодня говорим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А также всем медсестрам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Кто трудится сейчас,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Ведь это так непросто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color w:val="333333"/>
              </w:rPr>
            </w:pPr>
            <w:r>
              <w:rPr>
                <w:color w:val="333333"/>
              </w:rPr>
              <w:t>Болеть за всех за нас. 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left="75" w:right="75" w:firstLine="240"/>
              <w:jc w:val="both"/>
              <w:rPr>
                <w:i/>
                <w:i/>
                <w:iCs/>
                <w:color w:val="333333"/>
              </w:rPr>
            </w:pPr>
            <w:r>
              <w:rPr>
                <w:i/>
                <w:iCs/>
                <w:color w:val="333333"/>
              </w:rPr>
              <w:t>Автор Элени Керра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right="75" w:hanging="0"/>
              <w:jc w:val="both"/>
              <w:rPr>
                <w:iCs/>
                <w:color w:val="FFFFFF"/>
              </w:rPr>
            </w:pPr>
            <w:r>
              <w:rPr>
                <w:iCs/>
                <w:color w:val="333333"/>
              </w:rPr>
              <w:t>Цель: воспитывать любовь и уважение к труду военной мед. сес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почек на деревьях, занести в группу веточки бере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пособствовать воспитанию познавательного инте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ветках –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лотные комочк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В них дремлю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Клейкие листочки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(П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закреплять умение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гра- эстафета « Кто быстре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совершенствовать умение играть в игры- эстафет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жницы, клей, картон, кисти, салфетка, кле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дома почитать детям стихи и рассказы о военной медсестр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защитника Отечества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ссказы Н.Сладкова из книги «Воробьишкина  весна». Рисование с натуры «Ваза с вет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воспринимать короткие литературные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ставить вопросы к тексту, отвечать на вопросы, подбирать слова, используя рифму, различать простейшие случаи многозначности с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формировать умение составлять разные виды предложений и предложения с заданными сло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придумывать слова с заданным звуком и слог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исовать с натуры, передавая форму вазы, конструкция веток, красиво располагать изображение на листе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намечать форму вазы карандашами, затем все зарисовывать кра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эстетическ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загадка, вопросы, ситуативный разговор, чтение стихотвор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рассматривание вазы с ветками, показ приемов рисо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е ветки, бумага, карандаши, крас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, загад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дуктивная  (творческий проект, изготовление макета вертолёта)     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«23 февраля- день защитника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истематизировать знания детей о Российской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Отгадай род войск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родах вой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фотовыставки «Наши защитники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гордость за тех членов семьи, которые служили в ар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катанием младших детей на го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малыш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. Кабано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На ледянке быстро с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горк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окатил малыш Егорка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А за ним скользил Денис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летая быстро вниз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зимним развлечен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Меткие стрел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глаз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ая игра «Военная ба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лать коллективные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О. Емельян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мия нужна стране,</w:t>
              <w:br/>
              <w:t>Чтобы враг не лез извне,</w:t>
              <w:br/>
              <w:t>Не пересекал границы,</w:t>
              <w:br/>
              <w:t>Над людьми не мог глумиться,</w:t>
              <w:br/>
              <w:t>И поэтому все мы,</w:t>
              <w:br/>
              <w:t>Уважать ее должны!</w:t>
              <w:br/>
              <w:t>Наша армия сильна,</w:t>
              <w:br/>
              <w:t>Нашей Родине верна!</w:t>
              <w:br/>
              <w:t>Для мужчин, коль доблесть есть,</w:t>
              <w:br/>
              <w:t>В ней служить и долг, и честь!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right="7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Цель: вызвать у детей уважение и любовь к армии.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right="75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д. работа по математике .</w:t>
            </w:r>
          </w:p>
          <w:p>
            <w:pPr>
              <w:pStyle w:val="Style15"/>
              <w:shd w:fill="F7EFFB" w:val="clear"/>
              <w:spacing w:lineRule="atLeast" w:line="240" w:before="0" w:after="0"/>
              <w:ind w:right="75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Цель: закрепить умение решать простейшие арифмети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не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пособствовать воспитанию познавательного инте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вральское небо светл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 дням прибавляя мину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снег на холмах тяжел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мокрые ветви пригнуты</w:t>
            </w:r>
            <w:r>
              <w:rPr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гра- эстафета « Ловкие солда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совершенствовать умение играть в игры- эстафет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ётный материа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на выходных вместе с детьми просмотреть поздравительные телепередачи, поздравить знакомых служивших в арм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Мамин день 8 март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удо чудное, диво дивное - золотая хохлома. Русская народная сказка «Василиса Прекрасная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воспитывать интерес к русским народным промыслам и желанием их изучать, чувство патриот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с историей их промысла, особенностями хохломской роспис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осмысливать характеры персона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образность речи, понимание образных выра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творческие 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чтение стихотворений, чтение сказ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рассматривание узоров, показ приемов рисо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с хохломской росписью, бумага,  крас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творческий проект, деятельность по изо)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ение художественной литературы (чтение стихов и сказок).  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6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«8 марта международный женский д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истематизировать знания детей об истории возникновения праздника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Семья поздравляет маму с 8 ма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празднике 8 марта и умение использовать в игре игрушки – замени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математике «Букеты для м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составлять и решать простейш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оч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 и умение делать причинно – следствен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Уманская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- Расскажите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почки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Что у вас внутри?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- Клейкие листочки!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Хочешь, подсмотр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Как чешуйки сдвинув,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Выглянут на свет.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И дивнее дива -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У природы нет!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В стужу ли, в метели,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(Всем зима страшна),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В нас, как в колыбели,</w:t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>Прячется весн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Трети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Е. Благиной «Вот какая 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«Портрет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исовать аквар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ение выставки рисунков «Наши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воспитывать любовь и уважение к ма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Ш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рохож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пособствовать воспитанию познавательного инте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/и «Лов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совершенствовать умение выполнять правила игр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ки,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унки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привлекать детей к посильной помощи дома, воспитывать желание помогать взрослым членам семьи (ма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Мамин день 8 март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3518"/>
        <w:gridCol w:w="2957"/>
        <w:gridCol w:w="295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Мы все – жители планеты земля. Загадочный мир космо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ить и систематизировать представление о временах года и частях су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закреплять знания о космосе, звёздах, Луне, Солнце, Солнечной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исовать по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чтение стихотворений, загад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фотографии, показ приемов рисо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ночного неба, бумага,  крас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творческий проект, деятельность по изо)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ение художественной литературы (чтение стих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 - исследовательская (познавательно – исследовательский проект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о –художественная (слушание музыки).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6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Ба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истематизировать знания детей о членах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работу по оздоровлению детского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 В гостях у баб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развитию речи « Моя баб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составлять небольши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сугр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 и умение делать причинно – следствен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Хорошо упасть в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угроб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Шишку не набьёшь на лоб.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 сугроба все бок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ягки, точно обла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Бездомный зая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А. Барто «Бабу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бабуш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Лепка «Бабушкины пирож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аботать с пластели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Кому ч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солнц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C5C5C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  <w:u w:val="none"/>
                </w:rPr>
                <w:t>Ты весь мир обогреваешь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  <w:u w:val="none"/>
                </w:rPr>
                <w:t>Ты усталости не знаешь,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  <w:u w:val="none"/>
                </w:rPr>
                <w:t>Улыбаешься в оконце,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  <w:u w:val="none"/>
                </w:rPr>
                <w:t>И зовут тебя все ...</w:t>
              </w:r>
              <w:r>
                <w:rPr>
                  <w:rStyle w:val="InternetLink"/>
                  <w:rFonts w:cs="Times New Roman" w:ascii="Times New Roman" w:hAnsi="Times New Roman"/>
                  <w:color w:val="5C5C5C"/>
                  <w:sz w:val="24"/>
                  <w:szCs w:val="24"/>
                </w:rPr>
                <w:t> 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 закрепи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Цель: закрепить умение выбирать ловишек по считал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 с изображением членов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елин, стеки, дощечки, салф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артинк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родителям вместе с детьми навестить бабушек и послушать их рассказы о своей жизн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Мамин день 8 март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  <w:br/>
              <w:t>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дачи в рисунках и стихах. Робот Роб из желу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решать задачи на нахождение 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умение решать задачи используя знак «- »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видеть в задаче условие и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загадки-задач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показ приемов конструиро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конструирова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рисунках, карандаши, бумага, пластелин, желуди, бусины, подставки для поделки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 (творческий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 - исследовательская (познавательно – исследовательский проект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удовая (совместный труд).     </w:t>
            </w:r>
          </w:p>
          <w:p>
            <w:pPr>
              <w:pStyle w:val="Normal"/>
              <w:spacing w:lineRule="auto" w:line="240" w:before="0" w:after="0"/>
              <w:ind w:left="-13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7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ассказа Ю.Яковлева «Ма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истематизировать знания детей о членах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работу по оздоровлению детского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ая игра «Комната для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лепке «Ваза для ма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лепить из пласте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дв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а  недаром зли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ла её пор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а в окно стуч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гонит со дв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color w:val="333333"/>
                <w:sz w:val="24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Ловишка с ленточ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 Е.Серова «Подснежн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исование «Подснежники для ма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асполагать рисунок на листе бума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/р игра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т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й мальчишка, в сером армячишке. (вороб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закрепить умение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вк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елин, ст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н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ки, бумага, стаканчик с водой, ки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привлекать детей к приготовлению подарков для мам, сестер, бабуше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Народная культура и традици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Дымковская игрушка. Стихотворение Ф.Тютчева «Зима недаром злится…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знания об истории дымковской игру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знание об особенностях росписи игрушек, основных элементах у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любовь и уважение к труду народных мастеров- умельц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интерес к изучению народных промыслов, интонационную выразительность речи, восприятие ритма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чтение стихотворений,переска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 игрущ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ие игрушки, иллюстрации с изображением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, творческий пересказ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ение художественной литературы (чтение, заучивание, рассказывание).   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о национальных традициях русского народа.  (Н.В.Алешина стр.19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ть знания детей о традициях русского народа; активизировать словарь детей (хлебосольство, гостеприимст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 по теме «Русская изб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формировать интерес к русскому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.  народ. игра  «Руче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математике «Сосчитай матре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количественный 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сосуль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уд. сл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исает с крыши длинный гвоздь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олодный, крепкий, словно к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 если солнце припечё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н весь слезами истечё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(сосулька)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закрепи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. народ. игра  «Горел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тание на г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двигательную актив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ус. народ. сказки «Снегуроч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народн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дымковская игру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исовать дымковские узо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/р игра «Ярмар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о- печатная игра «Собери дымковский узо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оставлять одно целое из нескольких ча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кормуш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зимующих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Приручите птиц в мороз</w:t>
              <w:br/>
              <w:t>К своему окну,</w:t>
              <w:br/>
              <w:t>Чтоб без песен не пришлось</w:t>
              <w:br/>
              <w:t>Нам встречать весн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воспитывать любовь к животному ми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ус. нар. игра «День-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ние на лыж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ре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ки, бумага, кисти, стаканчик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мушка, корм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посетить с детьми музей прикладного искусств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Народная культура традици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крепление знаний о составе числа. Новый район се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решать задачи на уменьшение числа на несколько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правильно выбирать арифметическое действие и формулировать 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приёмы вырезывания и наклеи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создавать несложную композицию: по - разному располагать в пространстве изображения домов, дополнительные предметы, подбирать цвета для ком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эстетическое воспр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 карточки с цифрами, показ приёмов аппликации, числовые доми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апплик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м цифр, бумага белая и цветная, клей, ножницы, кисти, салф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,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- исследовательская (наблюдение, решение проблемных ситу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творческий проект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уд (дежурство, познавательные задания).   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ссказ воспитателя «Как жили славяне»  (Зеленина «Мы живем в России» стр.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ть знания детей о образе жизни древних славян, формировать понимания слова «пред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ние русск. народных пес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формировать интерес народному фолькл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Посиделки с бли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мение распределять рол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д. работа по математике «Веселые задач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ешать задачи на умень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уд. сло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Весна, весна! Как высоко,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На крыльях ветерк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Ласкаясь к солнечным лучам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36"/>
                <w:shd w:fill="FFFFFF" w:val="clear"/>
              </w:rPr>
              <w:t>Летают облак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формировать любовь к поэ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. народ. игра  «Пятн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координацию дви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тание на го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двигательную активност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готовление с детьми из бросового материала чучела «Масленницы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из глины «Посуд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формировать знания о народном  промы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звлечение  «Широкая Маслен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одвести к пониманию того, что Россия – страна с большими народными тради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стольно- печатная игра «Ло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вечерним солнц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явлениях происходящи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уд. слово.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Люблю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1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18"/>
              </w:rPr>
              <w:t>вечерний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z w:val="24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18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18"/>
              </w:rPr>
              <w:t>закат</w:t>
            </w:r>
          </w:p>
          <w:p>
            <w:pPr>
              <w:pStyle w:val="Style15"/>
              <w:spacing w:before="150" w:after="75"/>
              <w:rPr>
                <w:szCs w:val="18"/>
              </w:rPr>
            </w:pPr>
            <w:r>
              <w:rPr>
                <w:szCs w:val="18"/>
              </w:rPr>
              <w:t>И горизонт с вечерним солнцем,</w:t>
            </w:r>
          </w:p>
          <w:p>
            <w:pPr>
              <w:pStyle w:val="Style15"/>
              <w:spacing w:before="150" w:after="75"/>
              <w:rPr>
                <w:szCs w:val="18"/>
              </w:rPr>
            </w:pPr>
            <w:r>
              <w:rPr>
                <w:szCs w:val="18"/>
              </w:rPr>
              <w:t>Где сумерки вечерние таят</w:t>
            </w:r>
          </w:p>
          <w:p>
            <w:pPr>
              <w:pStyle w:val="Style15"/>
              <w:spacing w:before="150" w:after="75"/>
              <w:rPr/>
            </w:pPr>
            <w:r>
              <w:rPr>
                <w:rStyle w:val="StrongEmphasis"/>
                <w:szCs w:val="18"/>
              </w:rPr>
              <w:t>Заката краски</w:t>
            </w:r>
            <w:r>
              <w:rPr>
                <w:szCs w:val="18"/>
              </w:rPr>
              <w:t>, теплый свет в оконце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ус. нар. игра «Гуси- леб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ание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ка, 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осов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ина, стеки, дощечки, салф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для праз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Лот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ыж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оветовать родителям дома закрепить с детьми состав чисел, и поиграть в математическую игру «Числовые домики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Народная культура традици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  <w:br/>
              <w:t>Т</w:t>
              <w:br/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ставление задач. Дома из строительного материал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умение понимать условие и вопрос задачи, выбирать правильное реш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учить составлять задачи по картинкам и условным обознач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зировать знания и умения составлять простые арифметические задачи, различать условие и в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умение выделять числовые данные и устанавливать отношения между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правильно выбирать и формулировать арифметическое действие, находить его результ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ки,  карточки с цифрами, показ приёмов конструирования, рисунки кругов и част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конструир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изображением цифр, , рисунки кругов и частей из которых он состоит, 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,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- исследовательская (наблюдение, решение проблемных ситуа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творческий проек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руд (дежурство, познавательные задания).   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2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 по теме «Русские богатыр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формировать знания о русских былинных богатырях, защитниках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шивание раскрасок «Богатыри русск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аскрашивать  карт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былины «Добрыня и Алёш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сширять знания русском народном творчестве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д. работа по  конструированию «Дом богатыр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лать пост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кап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С деревьев –кап!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С карнизов –кап!..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Прощайте, холода!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С  балконов,с крыш -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Кап-кап! Кап-кап!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Вода! Вода! Вода!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Кап-кап! Кап-кап! -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Со всех сторон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Мелодия слышна.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Звучит капели перезвон:</w:t>
            </w:r>
            <w:r>
              <w:rPr>
                <w:rFonts w:cs="Times New Roman" w:ascii="Times New Roman" w:hAnsi="Times New Roman"/>
                <w:color w:val="333333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- Кап-кап! -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Весна</w:t>
            </w:r>
            <w:r>
              <w:rPr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!- Весна!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Cs w:val="1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формиро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ус. народ. игра  «Перетягивание кана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Чья команда быстрее расчистит дорож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желание помогать взросл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смотр мультфильма «Илья Муромец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готовление поделки из картона «Меч Богатыр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ая викторина «Русские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 любовь к русскому народному творч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голол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лать причинно- следственные выв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 (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погово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Georgia" w:ascii="Georgia" w:hAnsi="Georgia"/>
                <w:color w:val="333333"/>
                <w:shd w:fill="FFFFFF" w:val="clear"/>
              </w:rPr>
              <w:t>Иногда и март морозом хвал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понимать погово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Меткие богат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ски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н, ножницы,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активная доска, мультимедийная прези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ьцеб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родителям почитать книги детям о русских былинных героя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Мониторинг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ссказ по картине В.М.Васнецова «Богатыри» Цветочная поля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ние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ассматривать карти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слушать рассказы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вать умение составлять рассказ по карти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различать жанры литературных произве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рабатывать умение пользоваться кистью, смешивать кра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чтение отрывков из былин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картина, показ приёмов рисован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В.Васнецова, гуашь, бумага, ц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рассказывание, чтение, обсужд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творческий проект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узыкально- художественная (слушание).  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Н.Е. Ве  см.  Вераксы стр.3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 по теме «Кружевные  пл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формировать знания о русских народных промыс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«Плат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придумывать и располагать узор в квадра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лушание песни «Оренбургский пуховый пла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 умение слушать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артикуляционный пр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играми малыш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малыш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Я люблю свой детский сад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В нем полным-полно ребят.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Раз, два, три, четыре, пять…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Жаль, что всех не сосчитать.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Может сто их, может двести.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shd w:fill="FFFFFF" w:val="clear"/>
              </w:rPr>
              <w:t>Хорошо, когда мы вмес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детскому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а «Найди и промол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вы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смотр мультфильма «Добрыня Никитич и Змей Горыныч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усидчив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зготовление поделки из картона «Щит богатыр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«Богатыр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лепить человека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двор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уважение к людям труд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 (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погово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Какие труды, такие и пл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понимать погов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Ловкие богаты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вкость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, краски, стаканчик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аж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он, краски, нож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стелин, стека, доще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ь родителям дома с детьми изготовить поделку по теме «Народная игрушка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Весн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483"/>
        <w:gridCol w:w="2957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Правила и безопасность дорожного движения. Стихотворение Эдварда Лира «Лимер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Без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знания о правилах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знания о работе светоф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представления о дорожных знаках и их назнач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ответственность за свою безопасность и жизнь друг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знания о жанровых особенностях рассказа, отличии его от сказки, ба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навыки пересказа литературного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применять в речи образные выражения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чтение худ.произведения, загад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дорожные зна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к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дорожных знаков, светоф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, перессказы 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рассказывание, чтение, обсуждение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гровая (дидактическая игр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Н.Е. Ве  М/п: Н.Е.Вераксы стр.314 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</w:t>
            </w:r>
          </w:p>
          <w:p>
            <w:pPr>
              <w:pStyle w:val="Normal"/>
              <w:spacing w:lineRule="auto" w:line="240" w:before="0" w:after="0"/>
              <w:ind w:left="-13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стр.314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 по теме «Вес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признаках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«Гр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рисовать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«Отгадай время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артикуляционный пр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ротал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ет сне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л луж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прибыва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гда это бы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Вес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закрепить умение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Волк во рв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родолжать воспитывать вы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ение рассказа А.Клыков «Наш скворечни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о жанровых особенностях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зготовление поделки из природного материала «Черепа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фантаз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Азбу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продолжать работу по подготовке детей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дож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 (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погово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Весенний дождь лишним не бы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понимать погов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Весёлые ребят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,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А.Веретенникова стр.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ить родителям дома с детьми повторить ПДД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Весна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  <w:br/>
              <w:t>Т</w:t>
              <w:br/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равнение по длине. Лошадка- качал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измерении с помощью условной мер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сопоставлять и упорядочивать предметы по одному измер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глазомер, зрительную память,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чтение худ. произведе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измерения , показ образца и схемы работы по конструированию, карточ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конструир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геометрический материал и предметы счета, цветной картон, бумага, ленточка, клей, нож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 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изготовление лошад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довая (практико- ориентированный прое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по теме «Весна - красн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Перелётные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«Какой снег быстрее тает – чистый или грязный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с водою. А май с траво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знания о народных приме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Горел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родолжать закрепля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ение рассказа В.Бианки «Голубые лягуш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чер загадок «Весенние загад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стольная игра «Счетные пал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ма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геометрически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сквор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зн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Худ. слово</w:t>
            </w: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. (загад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На шесте двор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Во дворце пев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(скворец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Перелёт птиц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упражнять в лазании по гимн. стен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А.Веретенникова стр.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ётные пал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. стен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ь родителям изготовить условные мерки из картона и вместе с детьми измерить дома детскую мебел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Весна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  да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Сравнение по ширине и длине. Персонаж любимой ск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рисовать равные и неравные отрезки на бумаге в клетку, сравнивать результаты, упражнять в измерении отрезков прямых линий с помощью подсчёта кле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измерять предметы разными мер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выделять и передавать в лепке характерные особенности персонажей известных сказок, пользуясь усвоенными ранее приёмами лепки из целого ку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мелкую моторику, глазомер, само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онятие зависимости результата измерения длины от величины м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загад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лепки, иллюст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измерение, леп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геометрический материал, предметы для счёта, пластилин, сте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загадок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леп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по теме «Грачи прилетел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 вес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/р игра «Ци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и «Сквореч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птиц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сквореч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теплый, май холодный – хлебород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знания о народных приме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День и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родолжать закрепля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ение рассказа С. Аксакова «Ледоход на реке Бел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Геометрическое ло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геометрически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гра «Чей голос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узнавать голоса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д. работа по развитию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оставлять небольши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обл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</w:t>
            </w: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Без крыльев ле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 xml:space="preserve">Без ног бегу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Без паруса плыв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(Обла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Гуси- лебед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ое лот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родителям на прогулке с детьми наблюдать за прилетом птиц и изготовить фотоальбом по теме «Птицы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Тема недели: «Зима</w:t>
      </w:r>
      <w:r>
        <w:rPr/>
        <w:t>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518"/>
        <w:gridCol w:w="2957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Юный эколог. Новогодний праздник в детском сад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представление о професс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с профессией леснич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бережное отношение к миру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отражать в рисунке праздничные впечат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рисовании фигур детей в дви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развивать умение располагать изображения на ли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смешивать краски с белилами для получения разных отте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способность анализировать рисунки, выбирать наиболее интересные и объяснять свой вы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загадк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рисования, иллюст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( 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знаки, бумага цветная, акварель, гуашь, простые каранда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19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Беседа по теме «Зимние забав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 з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/р игра «Цир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и «Дети катаются на горк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зимних развлеч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сн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январе, в янв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 снегу во д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ег – на крыше, на крылеч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знания о зи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День и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родолжать закрепля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ение рассказа В. Архангельского«Летят снежные пушин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Геометрическое лот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геометрических фиг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гра «Чей голос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узнавать голоса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д. работа по развитию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оставлять небольшие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обла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зн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Худ. слово</w:t>
            </w: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Без крыльев лет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 xml:space="preserve">Без ног бегу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Без паруса плыву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222222"/>
                <w:sz w:val="24"/>
                <w:szCs w:val="20"/>
              </w:rPr>
              <w:t>(Обла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Гуси- лебед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Веретенникова стр.1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дома рассказать о своих профессиях и других членов семь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Зима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630"/>
        <w:gridCol w:w="2810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встралия. Рисование с натуры.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представление о матери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ширять знания о климатических условиях Австралии, о животном мире матер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называть и отличать представителей животного мира по строению и условиям обитания на пла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понятие « человек – часть природ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рисовать керамическую фигурку, передавая плавность форм и ли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слитному рисованию конт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загад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рисования, иллюст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( 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, карандаши,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 и загадок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2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Признаки зи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б особенностях зимн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Зимние заба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: «Когда это быва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систематизировать знания детей о временах года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«Птичья столов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ябли пташки мал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дные, устал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жмутся поплот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детей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ассказа М.Пришвина  «Ночевка зай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том, как зимуют живот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исование карандашами «Зи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амостоятельно придумывать сюжет рису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А. Пушкина «Зимний вече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ызвать желание слушать худ.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снегопа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Пусто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му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Веретенникова стр.1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Веретенникова стр.15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екомендовать дома почитать детям рассказы и животных Австрал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Зим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630"/>
        <w:gridCol w:w="2810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имние забавы. Декоративно – сюжетная композиция «Кони пасу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составлять рассказ о зимних забавах по сюжетным карти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подбирать обобщающие слова для групп однородных предм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умении использовать языковые выразительные средства при описании зи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знание о словах, обозначающих одушевленный и неодушевленный предм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ять в умении задавать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развивать умение составлять композицию, включая знакомые изображения, варьируя их размер, положение на листе бум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слитные, легкие движения при рисовании контура, зрительный  контроль  за движ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аккуратно закрашивать изоб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стих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рисования, иллюст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( рис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, карандаши,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 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2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Зимние явления прир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обобщить и систематизировать знания об особенностях зимн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ое л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е геомтр.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: «Что мы делаем не скажем, что мы делаем покаже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развивать внимательность.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берез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ая бер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 моим ок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акрылась снег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чно сереб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Два Моро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совершенствовать умение детей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ассказа Н.Павлова  «Деревья зим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пка «Снегов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самостоятельно придумывать сюжет ле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Паз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снежин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устанавливать причинно-следственные 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Трети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Веретенникова стр.1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зл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ь родителям дома поупражнять детей в составлении рассказа о зим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 «Весн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630"/>
        <w:gridCol w:w="2810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крепление знаний о форме. Аппликация «Полёт на лу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ить представление о геометрических фигурах и их свойст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е передавать форму ракеты, применяя приём симметричного вырезывания из бумаги, вырезать фигуры людей в скафандрах из бумаги, сложенной вдв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дополнять картинку подходящими по смыслу предме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чувство композиции, вообра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стих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аппликации, иллюст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 геометрический материал, предметы счёта, цветная бумага, клей, ножницы, ки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апплик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по теме «Одежда для прогулок вес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Магазин игруш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Испорченный телеф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слуховое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оч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ной весел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ом холоди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енью пита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ой согре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дерево)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Ловля обезья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родолжать закрепля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Чтение сказки Н.Павлова «Травка - пупав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вес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стольная игра «Четвертый лишн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внимание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Д/игра по ОБЖ «На прогулке в лесу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лять знания о правилах поведения в лес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д. работа по ма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закреплять порядковый счё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трудом двор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уважение к людям тру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Волк во рв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развивать двигательную активность детей.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«Четыре времени года» С.Веретенникова стр.3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чет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упражнять детей в симметричном вырезывании предмет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 «Весна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630"/>
        <w:gridCol w:w="2810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Я</w:t>
              <w:br/>
              <w:t>Т</w:t>
              <w:br/>
              <w:t>Н</w:t>
              <w:br/>
              <w:t>И</w:t>
              <w:br/>
              <w:t>Ц</w:t>
              <w:br/>
              <w:t>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очинение сказок. Декоративное рисование «Зави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Коммун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из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сочинять сказки про игруш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ировать в речи употребление в речи сложных предло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свободно и легко концом кисти рисовать завитки в разные ст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разнонаправленные слитные движения руки, зрительный контроль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эстетические чув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рассказ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показ приёмов рисования, иллюстрац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составление рассказов, рисование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ы декоративной росписи, бумага, акварель, гуашь,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 игровая ситуац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я о 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Зоопар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артикуляционный пр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есная игра «Чей голос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слуховое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ту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г не, а идё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 нет, а пл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(Туч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Перелет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продолжать закреплять умение действовать по сигн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чер загадок о вес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вес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стольная игра «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вкость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д. работа по развитию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ель: закреплять умение придумывать рифму к слов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вечерним солнце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и «Волк во рву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. Стен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а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ь родителям вместе с детьми придумать 2-3 сложных предложен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недели: «День Побе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630"/>
        <w:gridCol w:w="2810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жель. Рассказ В.Бианки «Лесные доми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Художественное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совершенствовать знания детей о русских народных промыс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знания о гжельской и скопинской кера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закреплять умение определять их сходство и различ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умение понимать главную мысль рассказа, связно передавать его содерж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знакомство с творчеством В.Биа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работу по развитию знаний о жанровых особенностях сказки 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стихи, загадки, чтение рассказ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жельская керамика, фотографии домиков животных, силуэты посуды, вырезанные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 – художественная (слуш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Герои В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: воспитывать чувство гордости за подвиги, совершенные нашими воин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/р игра «Военная поч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Гимнастика для гл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развивать мышцы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Доми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е состава чисел 6,7.8.9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вет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ляет в поле, да не кон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ает на воле, да не пт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Вете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Зар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развивать умение детей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ние муз .произведений , посвященные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 «Сбей кегл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ма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лять умение считать двой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прохож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зн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Игра – эстафета с мяч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двигательную активность детей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и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гли, мя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ч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оветовать родителям, после прочтения худ. произведений , определять с детьми его жанровые особенности . Рекомендовать читать дома произведения В.Бианк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Побе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850"/>
        <w:gridCol w:w="3630"/>
        <w:gridCol w:w="2810"/>
        <w:gridCol w:w="2958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раздник земли. Декоративное оформление закладки для кни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из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олжать знакомить с законами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ответственность за совершение разнообразных действий в окружающей среде, представления о том, что вода – составная часть всех живых организмов план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воображение твор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умение передавать особенности построения рисунка или орнамента на закладке для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( вопросы, ситуативный разговор, стихи, загад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, показ приемов рисова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изготовление заклад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цы геометрических орнаментов, образцы закладок книг, бумага, акваре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ятие художественной литературы (чтение стихов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 – художественная (слуша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- исследовательская (наблюдение, дид.иг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4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фотографии дедушек воевавших 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гордости за членов семьи участвовавших 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Военный госпи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детей распределять роли и умение договари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дожд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ёл долговя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ыру землю ув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дожд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совершенствовать умение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Передай фл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закрепить умение играть в игры- 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рассказа Я.Тайца «Прика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знания детей о В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гра «Паз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мение доводить начатое дело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. работа по физ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упражнять в броске и ловле мяча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Экскурсия к обелиску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ветеранам В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Меткие стрел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глазомер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за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флаж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одная речь» 1 класс стр.26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зл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е мяч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учить родителям рассказать детям о членах семьи участвовавших в В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Побе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686"/>
        <w:gridCol w:w="2789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  <w:br/>
              <w:t>Т</w:t>
              <w:br/>
              <w:t>О</w:t>
              <w:br/>
              <w:t>Р</w:t>
              <w:br/>
              <w:t>Н</w:t>
              <w:br/>
              <w:t>И</w:t>
              <w:br/>
              <w:t>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дания на развитие логики. Сердечко из бума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ить представления детей о геометрических фигурах и их свойст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реплять умение работать с бумагой в технике плет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решать логичес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 (вопросы, ситуативный разгов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, показ приемов плетения, карточки, сердечк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изготовление сердеч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 на развитие логического мышления, плотная бумага двух цветов, ножницы, к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- исследовательская (наблюдение, дид.иг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4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Город- герой Волгогр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гордости за стр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 «Отгадай военную технику по описан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внимание и умение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мелкую моторику пальцев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Ш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ра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4E4E4E"/>
                <w:sz w:val="24"/>
                <w:szCs w:val="24"/>
              </w:rPr>
              <w:t>Украшение Земли</w:t>
            </w:r>
            <w:r>
              <w:rPr>
                <w:rFonts w:cs="Times New Roman" w:ascii="Times New Roman" w:hAnsi="Times New Roman"/>
                <w:color w:val="4E4E4E"/>
                <w:sz w:val="24"/>
                <w:szCs w:val="24"/>
              </w:rPr>
              <w:br/>
              <w:t>Я иду по цветущему лугу,</w:t>
              <w:br/>
              <w:t>Высыхает на листьях роса,</w:t>
              <w:br/>
              <w:t>Ветер травы качает упруго,</w:t>
              <w:br/>
              <w:t>И мне чудятся их голоса –</w:t>
              <w:br/>
              <w:t>Они шепчут: «Не рви нас, не надо,</w:t>
              <w:br/>
              <w:t>Наши гибкие стебли не мни.</w:t>
              <w:br/>
              <w:t>Мы для глаз и для сердца – отрада,</w:t>
              <w:br/>
              <w:t>Украшенье родимой земли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/и «Партизаны» (прят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: закрепить умение выбирать водящего по счита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тихотворения м. Исаковского «Навек запомн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патриот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гра «Солдат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атематическая игра «Живая неде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е дней не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взрослых в ого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активизировать словарь детей (грабли, бороня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сло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</w:rPr>
              <w:t>Цап-царапки: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</w:rPr>
              <w:t>Подбирай охапк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A2A2A"/>
                <w:sz w:val="24"/>
                <w:szCs w:val="24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color w:val="2A2A2A"/>
                <w:sz w:val="24"/>
                <w:szCs w:val="24"/>
                <w:shd w:fill="FFFFFF" w:val="clear"/>
              </w:rPr>
              <w:t>(грабл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/и «Быстрые солдаты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играть в игры- эстафет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ш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датики, строительный материа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ч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дома закрепить с детьми умение решать логические задачи. Поручить изготовить карточки с логическими задания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Победы»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3686"/>
        <w:gridCol w:w="2789"/>
        <w:gridCol w:w="2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  <w:br/>
              <w:t>Е</w:t>
              <w:br/>
              <w:t>Т</w:t>
              <w:br/>
              <w:t>В</w:t>
              <w:br/>
              <w:t>Е</w:t>
              <w:br/>
              <w:t>Р</w:t>
              <w:br/>
              <w:t>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личение предметов по форме. Аппликация по замысл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ить представления детей о геометрических фигурах и их основных призна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жнять в анализе различных свойств фигур равенство  неравенство сторон, соотношение углов и вер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как наглядное так и абстрактное мыш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ить умение задумывать содержание аппликации, использовать приемы выре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реплять умение красиво располагать изобра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чувство композиции, творческ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 (вопросы, ситуативный разгово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, показ приемов аппликации, карточ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апплик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заданиями на развитие логического мышления, геометрический материал и предметы для вырезывания, ножницы, к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игровые упражн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творческий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5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Город- герой Ленинград».  (Петербур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гордости за стр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 «Отгадай род войс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внимание и умение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артикуляционный пракси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шивание раскрасок по теме «Военная 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охож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знания об одеж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дождик, мы не туж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шлепаем по лу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пог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отгадывать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найпе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глазо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Обелиск погибши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задумывать сюжет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ая игра «Военная ба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игами «Пило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совершенствовать умение делать поделки из бума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блюдение за насеко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>Пауч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 xml:space="preserve">Меж берёзок пауч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 xml:space="preserve">Сплёл красивый гамач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 xml:space="preserve">И тепе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>Он жарким дн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 xml:space="preserve">Спи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C6ED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C6EDFF" w:val="clear"/>
              </w:rPr>
              <w:t xml:space="preserve">Покачиваясь в нём.          И.Виноку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вать любовь к животному ми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то быстрее донесет донесение в штаб?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играть в игры- эстафеты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крас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енькие мячи, кег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бума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маг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верты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дома закрепить знания детей о геометрических фигур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/>
        <w:t>Тема недели: «День Побе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740"/>
        <w:gridCol w:w="3630"/>
        <w:gridCol w:w="2810"/>
        <w:gridCol w:w="295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ша Армия. Рассказ с.Алексеева «Первый тар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убить знания о Российской арм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чувство патриотизма и уважение к ветеранам 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звать желание чтить память павших бойцов, возлагать цветы к обелис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знания о наградах, которые получают защитники Отечества в мирное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память, творческое воображение и устную реч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 (вопросы, ситуативный разговор, чтение худ. произвед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к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во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- исследовательская (наблюд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чтение худ.произве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альбома «Город- герой Моск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гордости за стр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/и  «Отгадай по описанию военную техн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внимание и умение слушать и слыш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для стоп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работу по профилактике плоскосто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сование «Мой дедушка –солда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 умение задумывать сюжет рису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ережками на бер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ят столбы бе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них шапки зел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(берез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кие разведч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играть в игры-эстаф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Нам нужен ми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задумывать сюжет рису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ная игра «Аэродр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формление фотовыставки «Мой прадед участник В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патрио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работой дворника в са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юбознательность, вызвать желание помочь взросло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амолёт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внимательность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ьб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бристая дорожка, пуговичные коврики, маленькие мя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рандаши, бума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лаж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ки, бума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ный матери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тограф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лечь родителей в работу по оформлению стенда «Мой прадед – участник ВОВ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Побе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3850"/>
        <w:gridCol w:w="3520"/>
        <w:gridCol w:w="2810"/>
        <w:gridCol w:w="295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  <w:br/>
              <w:t>О</w:t>
              <w:br/>
              <w:t>Н</w:t>
              <w:br/>
              <w:t>Е</w:t>
              <w:br/>
              <w:t>Д</w:t>
              <w:br/>
              <w:t>Е</w:t>
              <w:br/>
              <w:t>Л</w:t>
              <w:br/>
              <w:t>Ь</w:t>
              <w:br/>
              <w:t>Н</w:t>
              <w:br/>
              <w:t>И</w:t>
              <w:br/>
              <w:t>К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елевизор в нашем доме. Стихотворение А.Блока «На лу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знания о телевидение, как неотъемлемой частью современной жизни, с профессиями людей, работающих на телевидени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выразительно, в собственной манере прочесть стихотворение, читать поэтическое произведение в лиц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буждать к размышлениям над тем, зачем люди пишут стихи, а другие их слушают и заучивают наизу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 (вопросы, ситуативный разговор, чтение худ. произведений, загад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актическ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цветущего л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овая (игровые упраж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чтение худ.произвед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Праздник 9 ма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знакомить детей с государственными празд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Военный госпита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ель: развивать умение играть вместе не ссор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в тренажёрном з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продолжать работу по профилактике сколе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Четве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знание геом. фиг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азднично украшенной у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по карте фл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стольная игра «Солда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формление выставки рисунков «Нам нужен мир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чувство патриот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тран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еткие стрел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глазомер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дома закрепить знания детей о геометр. фигур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Тема недели: «День Побе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686"/>
        <w:gridCol w:w="2789"/>
        <w:gridCol w:w="295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недел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Непосредственно образовательная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деятельность в режимных моментах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/организация развивающей среды для самостоятельной деятельности детей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заимодействие с семьей по реализации ОО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  <w:br/>
              <w:t>Р</w:t>
              <w:br/>
              <w:t>Е</w:t>
              <w:br/>
              <w:t>Д</w:t>
              <w:br/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усская берёза. Берёзовая рощ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.О.: П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теграция: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икация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ожественное творче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точнять и углублять знания о взаимосвязи человека и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культуру общения с природой, эстетическое отношение к природе, любовь к Родин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мение выполнять рисунок по образцу и по инструкции педаг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ё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весные  (вопросы, ситуативный разговор, чтение худ. произвед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глядные (иллюстр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е (рис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русских художников, аудиокассета, кисти, краски, бум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совместной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ая (беседа, ситуативный разговор, вопрос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вательно-исследовательская (наблюд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ятие художественной литературы (чтение худ.произведени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зыкально-художественная (слушание муз.произвед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дуктивная (творческий прое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: Н.Е.Вераксы «Комплексные занятия» стр.37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«Подарок ветеран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и уважение к ветеранам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/р игра «Па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Цель: воспитывать чувство коллектив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Четвертый лиш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закрепить умение классифицировать пред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шание грам.записей посвященные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клум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наблюд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д.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дый вид и строгий стан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то солнечный тюльп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н на клумбе поселил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 весною распустил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воспитывать любовь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Быстрые пехотин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Чтение стихотворения «У дедушки» А.Мохо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льная игра «Паз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усидч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ловесная игра «Отгадай по голо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: развивать слуховую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блюдение за птицам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.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аждой птицы музыка сво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 г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вои для пенья сроки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е мешает песне сол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шное бормотание соро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Меткие стрел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глазомер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ллюстр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трибуты к иг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яч, кегл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овать родителям посетить выставку фотографий посвященную празднику 9 ма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V">
    <w:name w:val="v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azymama.ru/zagadki.php?a=2&amp;id_zagadki=62&amp;id_cat1=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4:00Z</dcterms:created>
  <dc:creator>1</dc:creator>
  <dc:description/>
  <cp:keywords/>
  <dc:language>en-US</dc:language>
  <cp:lastModifiedBy>Чубовская СОШ</cp:lastModifiedBy>
  <cp:lastPrinted>2013-03-13T11:53:00Z</cp:lastPrinted>
  <dcterms:modified xsi:type="dcterms:W3CDTF">2013-04-26T09:07:00Z</dcterms:modified>
  <cp:revision>77</cp:revision>
  <dc:subject/>
  <dc:title/>
</cp:coreProperties>
</file>