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на сайте педагогического клуба «Наука и творчество»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htths://sites. google.com / site / klybnayk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еводы. Глюкоз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ы естественного цикла (хим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ылинкина Вера Пет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Каргалинская 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редней общеобразовательной школы основной формой обучения остается урок. Именно здесь фокусируются цели, содержание и методы обучения. Сегодня ведущей целью обучения должна стать ориентация на усвоение учащимися опыта творческой деятельности. Поэтому на первый план выходят методы и приемы, требующие активной мыслительной деятельности учащихся, с помощью которых формируются умения анализировать, сравнивать, обобщать, умения видеть проблемы, формулировать гипотезу, искать средства решения, корректировать полученные результаты. Одними из таких методов являются методы проблемного обучения. Последовательное и целенаправленное выдвижение перед учащимися познавательных проблем (под руководством учителя) приводит к активному усвоению новых знаний и обеспечивает особый способ мышления, прочность знаний и творческое  их применение в практической деятельности. В данной разработке урока использованы методы проблемного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й урок проводится  при изучении курса химии в 10 классе  естественно-математического профиля, но некоторые элементы урока можно использовать  и при изучении химии  в общеобразовательном классе. Данный урок является первым при изучении углеводородов. Тип и форма проведения урока были выбраны с учетом целей, задач, места урока в разделе «Углеводы»,  особенностями  учащихся данной возрастной группы.  На уроке  реализуется компетентностный подход  в обучении. Основной принцип этого направления: в центре обучения должен находиться ученик, а не учитель, деятельность познания, а не преподавания.  Такой подход полностью отвечает и специфике химии.   Другими словами, на уроке большую часть времени должны практиковаться учащиеся, а не учитель, как это подчас бывает.  На уроке обучающимся была предоставлена возможность проявить себя, свои идеи в нестандартной творческой форме (возможность  вообразить что-либо, высказать свое мнение). Поощряя самостоятельность, давалось время обучающимся на поиск ответа, а не формулирование вопроса и ответа сразу же, возможность вариативности ответа. Использование презентации, ученического эксперимента  исследовательского характера позволило  материал урока сделать интересным, динамичным, обеспечить  многоканальное восприятие информации учащимися, снять  напряженность, что является здоровьесберегающим компонентом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ционализации и повышения эффективности урока  контролировалось  время, затраченное на определенный этап работы, планировалась  деятельность в соответствии со значимостью темы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 Углеводы. Глюкоз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1.Сформировать представление об углево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асширить представление о пространственн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оении,      изомерии, о способах анализа веществ и установления их соста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должить формирование умений наблюдать,  анализиро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гнозировать, умений устанавливать причинно-следствен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язи, формирование навыков работы с реак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одолжить развитие коммуникативных умений учащихся,       самостоятельности  в мышлении и учебной работ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ип урока:</w:t>
      </w:r>
      <w:r>
        <w:rPr>
          <w:sz w:val="28"/>
          <w:szCs w:val="28"/>
        </w:rPr>
        <w:t xml:space="preserve">  урок - изучения новых знаний </w:t>
        <w:br/>
      </w:r>
      <w:r>
        <w:rPr>
          <w:b/>
          <w:i/>
          <w:sz w:val="28"/>
          <w:szCs w:val="28"/>
        </w:rPr>
        <w:t>Методы обучени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ловесный, наглядный, проблемный. практический (химический эксперимент – ученический и демонстрационный), исследовательская деятельность.</w:t>
        <w:br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 на демонстрационном столе – шаростержне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модель молекулы  глюкозы, кристалл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бразцы  глюкозы,   фруктозы.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 столах учащихся – растворы 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глюко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ммиачный  раствор оксида серебра, спиртовка, спич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зажим, пробирки, набор для изгот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оделей      молек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од урок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рганизационный момен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. Сегодня мы приступаем к изучению еще одного класса веществ. Один из представителей этого класса нам очень хорошо знаком. Я зачитаю вам несколько предложений, а вы попробуйте дать ответ о каком веществе иде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о содержится в меде, фруктах, плодах, образуя  «виноградный», «фруктовый»  сахар.</w:t>
      </w:r>
    </w:p>
    <w:p>
      <w:pPr>
        <w:pStyle w:val="Normal"/>
        <w:jc w:val="both"/>
        <w:rPr/>
      </w:pPr>
      <w:r>
        <w:rPr>
          <w:sz w:val="28"/>
          <w:szCs w:val="28"/>
        </w:rPr>
        <w:t>-12%  этого вещества содержится в крови человека и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>-в клетках нашего тела 70% ее идет на  гликолиз - медленное окисление   с целью    получения 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глюкоза – представитель класса углеводов. Давайте познакомимся с новым классом. Сообщается тема урока. Учащимся предлагается схема классификации углеводов. Учитель рассказывает о новом классе веществ – об углеводах, поясняет историю возникновения названия, приводит общую формулу углеводов, дает классификац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 Показываются слайды материала «Классификация углеводов» с использованием диска «Органическая химия»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1. Классификация углеводов. Роль углеводов в природе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лайд 1.</w:t>
      </w:r>
      <w:r>
        <w:rPr>
          <w:sz w:val="28"/>
          <w:szCs w:val="28"/>
        </w:rPr>
        <w:t xml:space="preserve"> Классификация углеводов.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лассификация углеводов. (Моносахариды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рий учител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молекуле углевода пять атомов углерода, то его называют – </w:t>
      </w:r>
      <w:r>
        <w:rPr>
          <w:b/>
          <w:i/>
          <w:sz w:val="28"/>
          <w:szCs w:val="28"/>
        </w:rPr>
        <w:t>пентоза,</w:t>
      </w:r>
      <w:r>
        <w:rPr>
          <w:sz w:val="28"/>
          <w:szCs w:val="28"/>
        </w:rPr>
        <w:t xml:space="preserve"> если шесть – </w:t>
      </w:r>
      <w:r>
        <w:rPr>
          <w:b/>
          <w:i/>
          <w:sz w:val="28"/>
          <w:szCs w:val="28"/>
        </w:rPr>
        <w:t>гексоз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молекуле углевода присутствует альдегидная группа, то его называют </w:t>
      </w:r>
      <w:r>
        <w:rPr>
          <w:b/>
          <w:i/>
          <w:sz w:val="28"/>
          <w:szCs w:val="28"/>
        </w:rPr>
        <w:t>альдоза</w:t>
      </w:r>
      <w:r>
        <w:rPr>
          <w:sz w:val="28"/>
          <w:szCs w:val="28"/>
        </w:rPr>
        <w:t xml:space="preserve">, кетонная группа – </w:t>
      </w:r>
      <w:r>
        <w:rPr>
          <w:b/>
          <w:i/>
          <w:sz w:val="28"/>
          <w:szCs w:val="28"/>
        </w:rPr>
        <w:t>кетоз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Если углевод не подвергается гидролизу, то его называют </w:t>
      </w:r>
      <w:r>
        <w:rPr>
          <w:b/>
          <w:i/>
          <w:sz w:val="28"/>
          <w:szCs w:val="28"/>
        </w:rPr>
        <w:t>моносахари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лассификация углеводов. (Олигосахариды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рий учител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углевод при гидролизе образует две молекулы моносахаридов, то его называют д</w:t>
      </w:r>
      <w:r>
        <w:rPr>
          <w:b/>
          <w:i/>
          <w:sz w:val="28"/>
          <w:szCs w:val="28"/>
        </w:rPr>
        <w:t>исахарид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глевод при гидролизе образует несколько молекул моносахаридов, то его называют </w:t>
      </w:r>
      <w:r>
        <w:rPr>
          <w:b/>
          <w:i/>
          <w:sz w:val="28"/>
          <w:szCs w:val="28"/>
        </w:rPr>
        <w:t>олигосахарид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лассификация углеводов. (Полисахариды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рий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Если углевод при гидролизе образует много молекул моносахаридов, то его называют </w:t>
      </w:r>
      <w:r>
        <w:rPr>
          <w:b/>
          <w:i/>
          <w:sz w:val="28"/>
          <w:szCs w:val="28"/>
        </w:rPr>
        <w:t>полисахарид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глеводы в при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углеводами начнем со знакомства с глюкозой.   Сейчас я предлагаю вам  вывести формулу глюкозы. Ребята решают задачи на выведение форму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. Задача №1. Вывести формулу вещества с массовой долей  углерода,  водорода,  кислорода соответственно  40%, 6,7%, 53,3%.  Молярная масса вещества  180 грамм/мо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вариант. Задача №2. При сгорании 0.9 вещества образовалось 1.32 г оксида углеро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0.54 г воды. Молярная масса вещества 180 г/моль. Найдите формулу ве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глюкоза имеет формулу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классификационное положение глюкозы. (моносахарид, альдоза, гексо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теперь попробуем вывести структурную формул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ы</w:t>
      </w:r>
      <w:r>
        <w:rPr>
          <w:sz w:val="28"/>
          <w:szCs w:val="28"/>
        </w:rPr>
        <w:t>. Если глюкоза кислородсодержащее вещество, то какие  функциональные группы  могут содержаться в ее молекуле?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b/>
          <w:i/>
          <w:sz w:val="28"/>
          <w:szCs w:val="28"/>
        </w:rPr>
        <w:t xml:space="preserve">Выдвижение гипотез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) молекула глюкозы может содержать функциональные группы атомов а) –ОН, одну или несколь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льдегидную группу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рбоксильную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омощью, каких качественных реакций можно распознать альдегид и многоатомный спирт, отсутствие или присутствие карбоксильной групп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Качественный реактив на многоатомный спирт – взаимодействие со свежеприготовленным гидроксидом меди (II). Признак реакции – изменение цвета с голубого на ярко синий. Качественный реактив на альдегид-взаимодействие с аммиачным раствором оксида серебра или гидрооксидом меди   при нагревании. Признак  первой  реакции – образование осадка – “серебряного зеркала” на стенках пробирки. Признак второй реакции – образование  красного осадка  оксида мед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тсутствие или присутствие карбоксильной группы можно установить  с помощью индикатор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подаватель предлагает учащимся проверить экспериментально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 пробл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.  Свойства глюкоз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ыт №1.  В пробирку налейте 1мл глюкозы и 1.5 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 Затем добавьте несколько капель сульфата меди. Отметьте наблюдаемое явление.   Потом  пробирку нагре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ьте на вопрос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раствор синего цвета?  Что доказывает данный опыт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при нагревании в пробирке появляется сначала желтый, а затем красный осадо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Опыт №2. В пробирку налейте 1мл раствора нитрата сереб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обавьте по каплям раствор аммиака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. Затем прилейте в пробирку 1.5 мл раствора глюкозы. О чем свидетельствует появление  «серебряного зеркал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№3.  Испытайте раствор глюкозы лакмус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ьте на вопрос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О чем свидетельствует отсутствие изменения окраски индикатора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веты на вопросы лабораторной работы. </w:t>
      </w:r>
    </w:p>
    <w:p>
      <w:pPr>
        <w:pStyle w:val="Style15"/>
        <w:jc w:val="both"/>
        <w:rPr/>
      </w:pPr>
      <w:r>
        <w:rPr>
          <w:sz w:val="28"/>
          <w:szCs w:val="28"/>
        </w:rPr>
        <w:t>Учащиеся делают вывод:</w:t>
      </w:r>
      <w:r>
        <w:rPr>
          <w:b/>
          <w:bCs/>
          <w:sz w:val="28"/>
          <w:szCs w:val="28"/>
        </w:rPr>
        <w:t xml:space="preserve"> Глюкоза – альдегидоспир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стно, что глюкоза взаимодействует  как спирт с карбоновыми кислотами, образуя сложные эфиры, содержащие от 1 до 5 кислотных остатков кислот. Уксусная кислота одноосновная, следовательно, такой эфир образуется в том случае, если молекула глюкозы содержит 5 гидроксогрупп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м вывод, что у глюкозы 5 гидрооксильных групп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Давайте теперь попробуем составить  структурную формулу глюкозы нециклического строения. Помните: 1 – атом углерода 4-х валентен, 2 – вещество содержит одну альдегидную группу, 3 – несколько гидроксильных групп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должны располагаться гидрооксогруппы?  ( у  разных атомов, иначе молекула будет неустойчивой.)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ои формулы ребята сверяют с формулой на  доске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те внимание, у 3 атома углерода  группа  ОН располагается по - другому. Почему? Ответ  получите в высшей школ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м  шаростержневую  модель глюкозы. Демонстрируем твердую глюкоз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юкоза растворима в воде. (демонстрация растворения).  Давайте попробуем представить поведение молекулы глюкозы в воде. Представьте эту нитку как молекулу глюкозы.  Посмотрите, как она плавает в воде, изгибается /демонстрация/.   Так же и молекула глюкозы.    В растворе может произойти замыкание молекулы в цикл и образуется циклическая форма.  Замыкание происходит  между 1 и 5 атомами угле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пробуйте приблизить на шаростержневой молекуле 5 атом углерода  к альдегидной группе. Под влиянием гидроксигруппы  разрывается  </w:t>
      </w:r>
      <w:r>
        <w:rPr>
          <w:i/>
          <w:sz w:val="28"/>
          <w:szCs w:val="28"/>
        </w:rPr>
        <w:t>Пи</w:t>
      </w:r>
      <w:r>
        <w:rPr>
          <w:sz w:val="28"/>
          <w:szCs w:val="28"/>
        </w:rPr>
        <w:t xml:space="preserve">-связь. Водород гидроксильной группы 5 атома углерода присоединяется к кислороду альдегидной группы, а атомы углерода и кислорода замыкаются в цикл. Образовалась циклическая форма. Попробуем ее записать. / идет тренинг по написанию циклической формы/.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юкоза образует  две циклические формы: альфа и бета – форм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чем они отличаю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ите их в тетрад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водном растворе  существует равновеси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иклическая   ======    линейная    =========   циклическ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льфа-форма                   альдегидная                         бета-фор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%                                      0,0026%                                63%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фа- и бета-формы  глюкозы изомерные друг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знакомились со строением глюкоз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какому классу веществ принадлежит глюкоз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м путем мы сделали заключение о строении глюкозы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строение имеет кристаллическая форма глюкоз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форму имеет глюкоза в раствор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озможно существование циклических фор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общение</w:t>
      </w:r>
      <w:r>
        <w:rPr>
          <w:sz w:val="28"/>
          <w:szCs w:val="28"/>
        </w:rPr>
        <w:t xml:space="preserve"> о изомере глюкозы фрукто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йная и циклические формы, функциональные групп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: Углеводы. Классификация, значение. Строение глюко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общения о применении глюк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абриелян О.С., МаскаевФ,Н.,  и др.Химия.10класс., -М.: Дрофа, 2006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абриелян О.С., Остроумов И.Г., Химия. 10 класс. Методическое пособие., - М.: Дрофа, 2003. 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ковенко М.Ю. Поурочные разработки по химии 10 класс., - М.: Вако. 2005</w:t>
      </w:r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ru.wikipedia.org</w:t>
        </w:r>
      </w:hyperlink>
    </w:p>
    <w:p>
      <w:pPr>
        <w:pStyle w:val="Style16"/>
        <w:numPr>
          <w:ilvl w:val="0"/>
          <w:numId w:val="2"/>
        </w:numPr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www.youtube.com/?gl=RU&amp;hl=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u w:val="single"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.youtube.com/?gl=RU&amp;hl=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23:00Z</dcterms:created>
  <dc:creator>семья</dc:creator>
  <dc:description/>
  <cp:keywords/>
  <dc:language>en-US</dc:language>
  <cp:lastModifiedBy>User</cp:lastModifiedBy>
  <dcterms:modified xsi:type="dcterms:W3CDTF">2013-03-28T19:29:00Z</dcterms:modified>
  <cp:revision>42</cp:revision>
  <dc:subject/>
  <dc:title>Тема: Понятие об углеводах</dc:title>
</cp:coreProperties>
</file>