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Автор: Торопыгина Е.С., учитель русского языка и литера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МБОУ «Сосновская средняя общеобразовательная шк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к-конкурс «Знатоки сказок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</w:rPr>
        <w:t>Цель:</w:t>
      </w:r>
      <w:r>
        <w:rPr>
          <w:bCs/>
        </w:rPr>
        <w:t xml:space="preserve"> расширить представления пятиклассников о волшебной сказке.</w:t>
      </w:r>
    </w:p>
    <w:p>
      <w:pPr>
        <w:pStyle w:val="Normal"/>
        <w:rPr/>
      </w:pPr>
      <w:r>
        <w:rPr>
          <w:bCs/>
          <w:i/>
        </w:rPr>
        <w:t>Задачи:</w:t>
      </w:r>
      <w:r>
        <w:rPr>
          <w:bCs/>
        </w:rPr>
        <w:t xml:space="preserve"> развивать творческие способности детей.</w:t>
      </w:r>
    </w:p>
    <w:p>
      <w:pPr>
        <w:pStyle w:val="Normal"/>
        <w:rPr/>
      </w:pPr>
      <w:r>
        <w:rPr>
          <w:bCs/>
          <w:i/>
        </w:rPr>
        <w:t>Оборудование:</w:t>
      </w:r>
      <w:r>
        <w:rPr>
          <w:bCs/>
        </w:rPr>
        <w:t xml:space="preserve"> сборники народных сказок, иллюстрации</w:t>
      </w:r>
      <w:r>
        <w:rPr>
          <w:b/>
          <w:bCs/>
        </w:rPr>
        <w:t xml:space="preserve"> </w:t>
      </w:r>
      <w:r>
        <w:rPr>
          <w:bCs/>
        </w:rPr>
        <w:t>к сказкам.</w:t>
      </w:r>
    </w:p>
    <w:p>
      <w:pPr>
        <w:pStyle w:val="Normal"/>
        <w:rPr/>
      </w:pPr>
      <w:r>
        <w:rPr>
          <w:b/>
          <w:bCs/>
        </w:rPr>
        <w:t xml:space="preserve">Ведущий (учитель). </w:t>
        <w:br/>
      </w:r>
      <w:r>
        <w:rPr/>
        <w:t xml:space="preserve">О чём-то скрипят половицы, </w:t>
        <w:br/>
        <w:t xml:space="preserve">И ветер повеял чудесный, </w:t>
        <w:br/>
        <w:t xml:space="preserve">И тайна стучится в окна, </w:t>
        <w:br/>
        <w:t xml:space="preserve">И в чудо поверишь вдруг, </w:t>
        <w:br/>
        <w:t xml:space="preserve">И дрогнут чьи-то ресницы, </w:t>
        <w:br/>
        <w:t>И сразу меняются лица…</w:t>
        <w:br/>
        <w:t xml:space="preserve">Тихонько скрипят половины — </w:t>
        <w:br/>
        <w:t xml:space="preserve">К нам сказка в гости идё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Я</w:t>
      </w:r>
      <w:r>
        <w:rPr>
          <w:b/>
          <w:bCs/>
          <w:i/>
          <w:iCs/>
        </w:rPr>
        <w:t xml:space="preserve"> </w:t>
      </w:r>
      <w:r>
        <w:rPr/>
        <w:t>думаю, что все, кто присутствует на этом уроке, знают  сказки и умеют их рассказывать.</w:t>
        <w:br/>
      </w:r>
      <w:r>
        <w:rPr>
          <w:b/>
        </w:rPr>
        <w:t>Представление команд</w:t>
      </w:r>
      <w:r>
        <w:rPr/>
        <w:t xml:space="preserve"> (дети разбиваются на команды по жребию).</w:t>
      </w:r>
    </w:p>
    <w:p>
      <w:pPr>
        <w:pStyle w:val="Normal"/>
        <w:rPr/>
      </w:pPr>
      <w:r>
        <w:rPr/>
        <w:t>Название, рассказ о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онкурс знатоков сказочных зачинов. </w:t>
        <w:br/>
        <w:t xml:space="preserve">Ведущий: </w:t>
      </w:r>
      <w:r>
        <w:rPr/>
        <w:t xml:space="preserve">Русская сказка имеет своё начало. Я  предлагаю  вспомнить традиционные сказочные зачины. Команда, справившаяся с заданием, занимает место за своим столиком. </w:t>
        <w:br/>
        <w:t xml:space="preserve">(Примеры зачинов: «В некотором царстве, в некотором государстве...», «В стародавние годы в некоем царстве,  не в нашем государстве...»,  «За тридевять земель, в тридесятом государстве жил-бьл...).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Разминка для команд. </w:t>
        <w:br/>
      </w:r>
      <w:r>
        <w:rPr/>
        <w:t xml:space="preserve">Подобрать постоянные эпитеты к словам: </w:t>
        <w:br/>
        <w:t xml:space="preserve">дороженька — столбовая </w:t>
        <w:br/>
        <w:t xml:space="preserve">девица  - красная </w:t>
        <w:br/>
        <w:t xml:space="preserve">молодец — добрый </w:t>
        <w:br/>
        <w:t xml:space="preserve">море -  синее </w:t>
        <w:br/>
        <w:t xml:space="preserve">поле — чистое </w:t>
        <w:br/>
        <w:t xml:space="preserve">тучи — чёрные </w:t>
        <w:br/>
        <w:t xml:space="preserve">лес — дремучий </w:t>
        <w:br/>
        <w:t xml:space="preserve">трава — шелковая </w:t>
        <w:br/>
        <w:t xml:space="preserve">луга — зелёны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Юмористическая викторина». </w:t>
      </w:r>
    </w:p>
    <w:p>
      <w:pPr>
        <w:pStyle w:val="Normal"/>
        <w:rPr/>
      </w:pPr>
      <w:r>
        <w:rPr/>
        <w:t xml:space="preserve">1. В какой сказке жительница морских глубин проучила жадину? («Сказка о рыбаке и рыбке» А.С.Пушкина) </w:t>
        <w:br/>
        <w:t xml:space="preserve">2. Кто умудрился находиться в одно и то же время далеко и близко, высоко и низко. Все видеть, все слышать и ... есть не велел? (Маша в сказке «Маша и медведь») </w:t>
        <w:br/>
      </w:r>
      <w:r>
        <w:rPr>
          <w:i/>
          <w:iCs/>
        </w:rPr>
        <w:t xml:space="preserve">З. </w:t>
      </w:r>
      <w:r>
        <w:rPr/>
        <w:t xml:space="preserve">В какой сказке пироги, блины да сушеные грибы использовались не по назначению? («Путаница»  К.И.Чуковского) </w:t>
        <w:br/>
        <w:t>4. Кому удалось дважды разоблачить горе-строителей? (Волку из сказки С.Михалкова «Три поросенка»).</w:t>
        <w:br/>
        <w:t>5. Какой серый зверь обидел нечетное количество малышей? (Волк из русской народной сказки «Волк и семеро козлят»).</w:t>
        <w:br/>
        <w:t>б. Старик и старуха начинают плакать после проделки маленького зверька. Успокоились они только тогда, когда получили взамен похожий предмет, но только другого цвета и другого материала. («Курочка-ряба»).</w:t>
      </w:r>
      <w:r>
        <w:rPr>
          <w:b/>
          <w:bCs/>
        </w:rPr>
        <w:t xml:space="preserve"> </w:t>
        <w:br/>
      </w:r>
      <w:r>
        <w:rPr/>
        <w:t xml:space="preserve">7. В какой сказке героиня: поет, танцует, печет, жнет, вышивает? (Русская народная сказка «3олушка») </w:t>
        <w:br/>
        <w:t>8. Назовите два слова, начинающихся с четырех согласных. (Встреча, взгляд, встроить, обстроить)</w:t>
        <w:br/>
        <w:t xml:space="preserve">9. На какого героя сказки покушались трижды, а на четвертый раз он погиб? (Русская народная сказка «Колобок») </w:t>
        <w:br/>
        <w:t xml:space="preserve">10.  Назовите первую в мире женщину, которая освоила первый летательный аппарат? (Баба Яга)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Сочини стихотворение </w:t>
      </w:r>
      <w:r>
        <w:rPr/>
        <w:t xml:space="preserve">(2 -4 строки) </w:t>
      </w:r>
      <w:r>
        <w:rPr>
          <w:bCs/>
        </w:rPr>
        <w:t xml:space="preserve">на </w:t>
      </w:r>
      <w:r>
        <w:rPr/>
        <w:t xml:space="preserve">эти рифмы. </w:t>
        <w:br/>
      </w:r>
      <w:r>
        <w:rPr>
          <w:bCs/>
        </w:rPr>
        <w:t>1)</w:t>
      </w:r>
      <w:r>
        <w:rPr>
          <w:b/>
          <w:bCs/>
        </w:rPr>
        <w:t xml:space="preserve"> </w:t>
      </w:r>
      <w:r>
        <w:rPr/>
        <w:t xml:space="preserve">метели — вода </w:t>
        <w:br/>
        <w:t xml:space="preserve">прилетели - стада </w:t>
        <w:br/>
      </w:r>
      <w:r>
        <w:rPr>
          <w:i/>
          <w:iCs/>
        </w:rPr>
        <w:t xml:space="preserve">2) </w:t>
      </w:r>
      <w:r>
        <w:rPr/>
        <w:t xml:space="preserve">леса — лето </w:t>
        <w:br/>
        <w:t xml:space="preserve">голоса — согрета </w:t>
        <w:br/>
        <w:t xml:space="preserve">3) река—четко </w:t>
        <w:br/>
        <w:t xml:space="preserve">далека — лодка </w:t>
        <w:br/>
        <w:t xml:space="preserve">4) окно—темно </w:t>
        <w:br/>
        <w:t xml:space="preserve">чулок — уволок </w:t>
        <w:br/>
        <w:t xml:space="preserve">5) окошко — кошка </w:t>
        <w:br/>
        <w:t xml:space="preserve">журит — говорит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Назовите известные фразеологические выражения со словами: голова рука, сердце, язык. </w:t>
      </w:r>
    </w:p>
    <w:p>
      <w:pPr>
        <w:pStyle w:val="Normal"/>
        <w:rPr/>
      </w:pPr>
      <w:r>
        <w:rPr>
          <w:i/>
          <w:iCs/>
        </w:rPr>
        <w:t xml:space="preserve">Голова: </w:t>
      </w:r>
      <w:r>
        <w:rPr/>
        <w:t xml:space="preserve">ветер в голове, гладить по голове, голова варит, голова и два уха, голова кругом пошла, есть голова на плечах, горячая голова, давать голову на отсечение, забивать голову чем — то, закрутить голову кому — то, засесть гвоздем в голове, морочить голову, опускать (вешать) голову, с головы до ног, очертя голову, снять голову с плеч. </w:t>
        <w:br/>
      </w:r>
      <w:r>
        <w:rPr>
          <w:i/>
          <w:iCs/>
        </w:rPr>
        <w:t xml:space="preserve">Рука: </w:t>
      </w:r>
      <w:r>
        <w:rPr/>
        <w:t xml:space="preserve">держать себя в руках, запускать руку в чужой карман, из рук в руки, из рук вон плохо, как без рук, кому — то карты в руки, марать руки об кого-то, мастер на все руки, на скорую руку, не покладая рук, не чист на руку, опустились руки у кого-то, развязать руки, с легкой руки, своя рука — владыка, умываю руки, ходить по рукам. </w:t>
        <w:br/>
      </w:r>
      <w:r>
        <w:rPr>
          <w:i/>
          <w:iCs/>
        </w:rPr>
        <w:t xml:space="preserve">Сердце: </w:t>
      </w:r>
      <w:r>
        <w:rPr/>
        <w:t xml:space="preserve">сердце не лежит к ...,  сердце (душа) радуется, нож в сердце, от чистого сердца, положа руку на сердце, с легким сердцем, сердце не на месте, сердце болит, </w:t>
        <w:br/>
        <w:t>сердце кровью обливается, сердце обросло мохом, сердце падает (обрывается), сердце радуется, скрепя серд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«Ты – мне, я - тебе». </w:t>
      </w:r>
      <w:r>
        <w:rPr/>
        <w:t>(Команды по очереди задают коварные вопросы)</w:t>
        <w:br/>
      </w:r>
    </w:p>
    <w:p>
      <w:pPr>
        <w:pStyle w:val="Normal"/>
        <w:rPr/>
      </w:pPr>
      <w:r>
        <w:rPr>
          <w:b/>
        </w:rPr>
        <w:t>Конкурс сочинителей сказки по заданному началу.</w:t>
      </w:r>
      <w:r>
        <w:rPr/>
        <w:t xml:space="preserve"> (Русская народная сказка «Береза и три сокола»)</w:t>
        <w:br/>
      </w:r>
    </w:p>
    <w:p>
      <w:pPr>
        <w:pStyle w:val="Normal"/>
        <w:rPr>
          <w:b/>
          <w:b/>
        </w:rPr>
      </w:pPr>
      <w:r>
        <w:rPr>
          <w:b/>
        </w:rPr>
        <w:t>«В хранилище волшебных предметов».</w:t>
      </w:r>
    </w:p>
    <w:p>
      <w:pPr>
        <w:pStyle w:val="Normal"/>
        <w:rPr/>
      </w:pPr>
      <w:r>
        <w:rPr/>
        <w:t>На столике разложены предметы. Представитель от команды вытягивает номер экспоната и называет соответствующий пронумерованный предмет (что это, чье и для чего используется). Предметы: живая (мертвая) вода, гребешок, перо жар-птицы, кольцо, платок, сапоги-скорохо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Сказочные загадки.</w:t>
      </w:r>
    </w:p>
    <w:p>
      <w:pPr>
        <w:pStyle w:val="Normal"/>
        <w:rPr/>
      </w:pPr>
      <w:r>
        <w:rPr/>
        <w:t>Герои сказок отгадывают иногда такие загадки:</w:t>
      </w:r>
    </w:p>
    <w:p>
      <w:pPr>
        <w:pStyle w:val="Normal"/>
        <w:rPr/>
      </w:pPr>
      <w:r>
        <w:rPr/>
        <w:t>-Что на свете всех сильнее? (ветер)</w:t>
      </w:r>
    </w:p>
    <w:p>
      <w:pPr>
        <w:pStyle w:val="Normal"/>
        <w:rPr/>
      </w:pPr>
      <w:r>
        <w:rPr/>
        <w:t>-Что на свете всех быстрее? (мысль)</w:t>
      </w:r>
    </w:p>
    <w:p>
      <w:pPr>
        <w:pStyle w:val="Normal"/>
        <w:rPr/>
      </w:pPr>
      <w:r>
        <w:rPr/>
        <w:t>- Что на свете всех быстрее? (сон)</w:t>
      </w:r>
    </w:p>
    <w:p>
      <w:pPr>
        <w:pStyle w:val="Normal"/>
        <w:rPr/>
      </w:pPr>
      <w:r>
        <w:rPr/>
        <w:t>- Что на свете всех жирнее? (земл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Конкурс сказочных концовок.</w:t>
      </w:r>
    </w:p>
    <w:p>
      <w:pPr>
        <w:pStyle w:val="Normal"/>
        <w:rPr/>
      </w:pPr>
      <w:r>
        <w:rPr/>
        <w:t>«На том пиру и я был, мед-пиво пил, по усам текло, да в рот не попало».</w:t>
      </w:r>
    </w:p>
    <w:p>
      <w:pPr>
        <w:pStyle w:val="Normal"/>
        <w:rPr/>
      </w:pPr>
      <w:r>
        <w:rPr/>
        <w:t>«Погостили они, попировали и поехали в свое царство, приехали, стали жить-поживать да медок попивать».</w:t>
      </w:r>
    </w:p>
    <w:p>
      <w:pPr>
        <w:pStyle w:val="Normal"/>
        <w:rPr/>
      </w:pPr>
      <w:r>
        <w:rPr/>
        <w:t>«Не стали долго раздумывать, повенчались и зажили припеваючи».</w:t>
      </w:r>
    </w:p>
    <w:p>
      <w:pPr>
        <w:pStyle w:val="Normal"/>
        <w:rPr/>
      </w:pPr>
      <w:r>
        <w:rPr/>
        <w:t>«У них там теперь стоит бочка, на бочке корец, а всей сказке конец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Подведение итогов урока-конкурс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Награждение команд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68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48:00Z</dcterms:created>
  <dc:creator>1</dc:creator>
  <dc:description/>
  <cp:keywords/>
  <dc:language>en-US</dc:language>
  <cp:lastModifiedBy>HP</cp:lastModifiedBy>
  <cp:lastPrinted>2008-02-21T18:13:00Z</cp:lastPrinted>
  <dcterms:modified xsi:type="dcterms:W3CDTF">2013-04-26T09:28:00Z</dcterms:modified>
  <cp:revision>4</cp:revision>
  <dc:subject/>
  <dc:title>Урок-конкурс «Знатоки сказок»</dc:title>
</cp:coreProperties>
</file>