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урока :  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ть интерес у школьников к национальной японской культуре.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японскими лирическими стихотворениями – хокку, с  их  художественными особенностями ; учить их истолковывать и попытаться сочинять свои трёхстишья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растолковать до конца –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… лишить читателя радости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у вырастить цветы из семян,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дро рассыпанных японскими поэтами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арков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од урок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Ι.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Организационный момен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урок-мастерская. Устраивайтесь поудобнее: нас ждёт путешествие в чудесный мир. Когда мы будем на месте, вы узнаете тему урока и его цель. Чтобы совершить путешествие, нужно вспомнить волшебное стихотворение. Помните его? Тогда закрываем глаза и …три-четыр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белого туман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жёлтого туман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чёрного тумана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стран и городов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ам и океанам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стыням и поляна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рошку без обмана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им среди миров.</w:t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, раз, два, тр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й глаза, смотр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ка дети читают стихотворение, класс преображается: вносится  одна ширма  с рисунками, другая с циновками, на которых японские пейзажи, птицы; у доски замерли  две старшеклассницы «японки», между ними сухая ветка вишнёвого дерева, укреплённая в вазе, над доской прикрепляются фигурки оригами, на столах у детей  тарелки с бумажными цветами и бутонами, звучит средневековая японская музыка(включается по щелчку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Где мы? (В Японии, в стране восходящего солнца)  </w:t>
      </w:r>
      <w:r>
        <w:rPr>
          <w:rFonts w:cs="Times New Roman" w:ascii="Times New Roman" w:hAnsi="Times New Roman"/>
          <w:b/>
          <w:sz w:val="28"/>
          <w:szCs w:val="28"/>
        </w:rPr>
        <w:t>Слайд 1(Виды Японии, японского искусств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-3(Цветущая  вишня, на её фоне тема урока , эпиграф )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ΙΙ. Объявление темы урока, его цел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Мы в цветущем саду. Цель нашего путешествия – познакомиться с видами искусств Японии, с лирическими стихотворениями – хокку, с  художественными особенностями, попытаться их истолковать и даже сочинить самим. Обратите внимание: сакура (японская вишня) цветёт, а вот эта не подаёт признаков жизни. Может она засохла? А может быть, она в ожидании чуда, чуда цветения? У вас на партах  тарелочки с бумажными цветами и бутонами. Уходя с урока, вы дадите ему оценку: если вам будет интересно, если у вас появиться желание творить, то вы подарите ветке цветы, а если что-то будет непонятно или неинтересно, то подарите бутон. И может быть, вишня расцветё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я на «японок») Это ставший для нас привычным театр моды. Эти куклы призваны быть нашими помощницами в путешествии, но их нужно оживить, назвав виды японского искусств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т ответы детей(икебана, оригами, сумо, нэцке, джиу-джицу…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ΙΙΙ.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Историческая справ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оживают  и рассказывают о двух видах искусства. (Приложение 1,2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 4-5(Японские букеты цветов, фигурки оригами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ΙV. Слово учител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Народ любит и охотно создаёт короткие песни, где нет ни одного лишнего слова. Из народной поэзии песни эти переходят в литературную, продолжают развиваться в ней и дают начало новым поэтическим  форма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Японии родились национальные пятистишья – танка, трёхстишья – хокку. 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 склонилась и спи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ется мне, соловей на ветк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я душ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кку – это 17-сложное стихотворение   с внутренним  делением на три неравные по числу слогов строки 5-7-5. Возникновение хокку связано с развитием в 16 веке шуточной поэзии хайкай и позднее с разделением пятистишья на две части. Первые три строки отделились и постепенно обрели самостоятельное существование. И только в 17 веке произошло превращение хокку из шуточной поэзии в лирическую и, причём, самого высокого свойства. Это превращение  и расцвет связаны с именем Великого Мацуо Басё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. Реализация индивидуального задания</w:t>
      </w:r>
      <w:r>
        <w:rPr>
          <w:rFonts w:cs="Times New Roman" w:ascii="Times New Roman" w:hAnsi="Times New Roman"/>
          <w:b/>
          <w:sz w:val="32"/>
          <w:szCs w:val="32"/>
        </w:rPr>
        <w:t>. (Рассказ о Басё)</w:t>
      </w:r>
      <w:r>
        <w:rPr>
          <w:rFonts w:cs="Times New Roman" w:ascii="Times New Roman" w:hAnsi="Times New Roman"/>
          <w:sz w:val="28"/>
          <w:szCs w:val="28"/>
        </w:rPr>
        <w:t xml:space="preserve">(Приложение 3) </w:t>
      </w:r>
      <w:r>
        <w:rPr>
          <w:rFonts w:cs="Times New Roman" w:ascii="Times New Roman" w:hAnsi="Times New Roman"/>
          <w:b/>
          <w:sz w:val="28"/>
          <w:szCs w:val="28"/>
        </w:rPr>
        <w:t>Слайд 7-8 (портрет Басё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Хокку не просто поэтическая форма, а нечто большее – способ мышления, способ видения мира. Изображает хокку жизнь природы и человека в их нерасторжимом единстве на фоне смены времён года. Весна- лето- осень – зима – традиционные мотивы лирики японских поэтов, но меняются не только времена года, а и сам человек, в жизни которого тоже бывает  весна, лето , осень и зима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ть хокку роднит с малыми фольклорными жанрами. Некоторые получили хождение в народной речи на правах пословиц, как например, стихотворение Басё</w:t>
      </w:r>
      <w:r>
        <w:rPr>
          <w:rFonts w:cs="Times New Roman" w:ascii="Times New Roman" w:hAnsi="Times New Roman"/>
          <w:b/>
          <w:sz w:val="28"/>
          <w:szCs w:val="28"/>
        </w:rPr>
        <w:t>(Слайд  9)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скажу –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енеют губ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й вихр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ловица оно означает «осторожность  иногда заставляет промолчать»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чаще всего это не просто поучительное изречение, а поэтическая картина, набросанная 2-3 штрихами. Задача поэта -  заразить читателя лирическим волнением, разбудить воображение, а для этого  не обязательно рисовать картину во всех деталях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писатель А.П.Чехов  в письме к брату писал: «… У тебя получится лунная ночь, если ты напишешь, что на мельничной плотине яркой звёздочкой мелькнуло  стёклышко  от  разбитой  бутылки и покатилась шаром чёрная тень собаки»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Такой способ втягивает читателя в творческий процесс, требует активности,  участия в труде поэта. Как смычок и струна вместе рождают музыку (</w:t>
      </w:r>
      <w:r>
        <w:rPr>
          <w:rFonts w:cs="Times New Roman" w:ascii="Times New Roman" w:hAnsi="Times New Roman"/>
          <w:b/>
          <w:sz w:val="28"/>
          <w:szCs w:val="28"/>
        </w:rPr>
        <w:t>Слайд 10</w:t>
      </w:r>
      <w:r>
        <w:rPr>
          <w:rFonts w:cs="Times New Roman" w:ascii="Times New Roman" w:hAnsi="Times New Roman"/>
          <w:sz w:val="28"/>
          <w:szCs w:val="28"/>
        </w:rPr>
        <w:t>) так хокку даёт импульс нашему воображени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сурепки вокруг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аде гаснет солнц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а на восходе встаё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лучили импульс? Что видите? (Можно увидеть картину. На ней три оттенка жёлтого цвета. Цветы  сурепки необыкновенно яркие на фоне заходящего солнца, с другой стороны поля – бледно-жёлтая лун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японские поэты создают звуковые образы.(</w:t>
      </w:r>
      <w:r>
        <w:rPr>
          <w:rFonts w:cs="Times New Roman" w:ascii="Times New Roman" w:hAnsi="Times New Roman"/>
          <w:b/>
          <w:sz w:val="28"/>
          <w:szCs w:val="28"/>
        </w:rPr>
        <w:t>Слайд 11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воронок поёт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ким ударом в чащ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ит ему фазан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еперь видите 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кое я слышал рано утром в лесу, когда птицы  по-разному приветствуют солнце: ку-ку, вить-вить. Поэт подсказывает: «Слушай»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лне понятно, что в хокку есть некая недоговорённость. Всего три строки. Средства поэтической речи отбираются очень скупо: если без метафор и эпитетов можно обойтись, хокку так и дела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ёхстишья учат искать потаённую красоту в простом, незаметном.(</w:t>
      </w:r>
      <w:r>
        <w:rPr>
          <w:rFonts w:cs="Times New Roman" w:ascii="Times New Roman" w:hAnsi="Times New Roman"/>
          <w:b/>
          <w:sz w:val="28"/>
          <w:szCs w:val="28"/>
        </w:rPr>
        <w:t>Слайд 12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вглядись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пастушьей сумк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ишь под плетнё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кку вся природа Японии, уклад жизни, обычаи и верования, труд и праздники, своеобразные символы.(</w:t>
      </w:r>
      <w:r>
        <w:rPr>
          <w:rFonts w:cs="Times New Roman" w:ascii="Times New Roman" w:hAnsi="Times New Roman"/>
          <w:b/>
          <w:sz w:val="28"/>
          <w:szCs w:val="28"/>
        </w:rPr>
        <w:t>Слайд 1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верное слышали, что для японцев значит цветущая вишня? Здесь есть праздник – День цветущей вишни. Когда она зацветает, каждый японец спешит занять место в саду, чтобы посидеть под деревом, созерцая , подумать о будуще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Ι Подготовка к самостоятельной работе (анализу хокку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 сейчас вы познакомитесь с хокку поближе. У вас на партах лежат листы с хокку. (Приложение 4)Прочтите внимательно лирические стихотворения и выполните следующие задания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берите  хокк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заглавьте ег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ем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айтесь истолковать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художественные сре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VΙΙ. Самостоятельная работа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нализ лирических стихотворений</w:t>
      </w:r>
      <w:r>
        <w:rPr>
          <w:rFonts w:cs="Times New Roman" w:ascii="Times New Roman" w:hAnsi="Times New Roman"/>
          <w:b/>
          <w:sz w:val="32"/>
          <w:szCs w:val="32"/>
        </w:rPr>
        <w:t>.(Слайд 1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урок-мастерская, если вам трудно выразить словами всё , что хочется, я вас приглашаю за отдельный стол - рису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, учащиеся выполняют зада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оверка выполненного задания.</w:t>
      </w:r>
      <w:r>
        <w:rPr>
          <w:rFonts w:cs="Times New Roman" w:ascii="Times New Roman" w:hAnsi="Times New Roman"/>
          <w:sz w:val="28"/>
          <w:szCs w:val="28"/>
        </w:rPr>
        <w:t xml:space="preserve"> .(Варианты ответов см. приложение 5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вы приступите к сочинению своих хокку, я расскажу вам легенду. Однажды старый Басё гулял со своим учеником Кикаку у речки. Увидев стрекозу, Кикаку воскликнул : «Я сочинил хок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лайд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рви пару крыльев у стрекоз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чок перца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ё стихотворение не понравило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(У стрекозы отняли жизнь.)Исправьте е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ь пару крыл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тручку пер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жужжит стреко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очинение хок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рёхстишья, которые мы сегодня  слышали на уроке, перевела с японского Вера Маркова. Она стремилась сохранить лаконизм хокку, но сделать их понятными русским читателям. Надо помнить, что хокку требует от читателя воображения, участия в тру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на эпиграф урока </w:t>
      </w:r>
      <w:r>
        <w:rPr>
          <w:rFonts w:cs="Times New Roman" w:ascii="Times New Roman" w:hAnsi="Times New Roman"/>
          <w:b/>
          <w:sz w:val="28"/>
          <w:szCs w:val="28"/>
        </w:rPr>
        <w:t>(Слайд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) (эпиграф ещё раз  оговаривается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ля сочинения хок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ыбельная ма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до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д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чал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ушкины сказ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, дети сочиняют хокку</w:t>
      </w:r>
      <w:r>
        <w:rPr>
          <w:rFonts w:cs="Times New Roman" w:ascii="Times New Roman" w:hAnsi="Times New Roman"/>
          <w:b/>
          <w:sz w:val="28"/>
          <w:szCs w:val="28"/>
        </w:rPr>
        <w:t>.(Слайд 1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нализ раб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ем стихотворения ,пытаемся истолковать их. (Приложение 6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VΙΙΙ. Итог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урок окончен, я благодарю вас за работу, хочу напомнить вам о вишне, что замерла в ожидании чуда. Пожалуйста, ваши дары 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рикрепляют цветы к ветке. Вишня в цвету. </w:t>
      </w:r>
      <w:r>
        <w:rPr>
          <w:rFonts w:cs="Times New Roman" w:ascii="Times New Roman" w:hAnsi="Times New Roman"/>
          <w:b/>
          <w:sz w:val="28"/>
          <w:szCs w:val="28"/>
        </w:rPr>
        <w:t>(Слайд 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дравляю вас с творческим успех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детстве все мы запускали бумажные самолётики, мастерили кораблики – вот только не знали, что занятие это называется «оригами» и имеет оно солидный возрас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озникло искусство складывания бумаги в Японии в период Хэйан (794 – 1185 гг.) По-японски «ори» - «сложенный», «ками» - «бумага». Интересно, что в японском языке слова «бумага» и «бог» сходны по звуча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то время бумага изготавливалась ручным способом и была изысканным и ценным материалом, который использовался только в особых случаях, главным образом в религиозных церемониях. Складывание каждой фигурки представляло собой сложный ритуал и сопровождалось молит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тепенно оригами утрачивало своё мистическое направление, становясь популярным занятием, сначала при дворе императора, где навыки оригами были признаком хорошего тона, а затем и в более широких слоях общества. Развитие технологии бумажного дела и удешевления бумаги сделали  искусство оригами доступным для вс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оим широким распространением в мире оригами обязано японскому мастеру Акире Йошизаве. Благодаря изобретённым им простым знакам, процесс складывания стало возможно передавать на письме. Любой человек, знакомый с этими знаками, сумеет сложить модель, из какой бы иноязычной книги она ни бы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кебана – искусство расстановки цветов в вазах – восходит к древнему обычаю возложения цветов на алтарь божества, который распространился  в Японии вместе с буддизмом в 6 веке. Чаще всего композиция состояла из ветки сосны или кипариса, цветов лотоса, роз, установленных в старинных бронзовых сосуда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 развитием светской культуры 10-12 вв. композиции из цветов устанавливались во дворцах и жилых помещениях представителей аристократии. При императорском дворе стали популярны особые состязания по составлению букетов. Во второй половине 15 века появилось новое направление в искусстве икебана, основателем которого был Икебоно Сэнъей. Произведения Икебоно отличались особой красотой, изысканностью, их устанавливали у домашних алтарей, преподносили в качестве подарков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17-19 вв. искусство икебана получили широкое распространение, возник обычай обязательного обучения девушек искусству составления бук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позиции икебана присутствуют, как правило, три обязательных элемента, обозначающих три начала: небо, земля, человек. Они могут воплощаться цветком, веткой и травой. Задача художника состоит не только в том, чтоб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3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Мацуо Басё родился в замковом городе Узно провинции Ига в семье небогатого самурая Мацуо Ёдзаэмона . Он был третьим ребёнком в семь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асё – литературный псевдоним, но он вытеснил из памяти потомков все прочие имена поэ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  детства Басё начал писать стихи. После смерти друга он принял постриг, но настоящим монахом не стал. Басё шёл по дорогам Японии, в странствиях своих он не бежал от людей, а сближался с ними. Длинной чередой в его стихах проходят крестьяне за полевыми работами, погонщики лошадей, рыбаки, сборщики чайных листь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ердцем я чт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я в полдневный жар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на по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эзия была для Басё не игрой, не забавой, не средством пропитания, а призванием его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мере того, как росла его слава, к нему стекались ученики всех званий. К концу жизни у него было их огромное множество по всей Япо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риложение 4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аша жизнь – росинка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усть лишь капелька росы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аша жизнь – и всё же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</w:t>
      </w:r>
      <w:r>
        <w:rPr>
          <w:rFonts w:cs="Comic Sans MS" w:ascii="Comic Sans MS" w:hAnsi="Comic Sans MS"/>
          <w:sz w:val="32"/>
          <w:szCs w:val="32"/>
        </w:rPr>
        <w:t>Исса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Уходит земля из-под ног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За лёгкий хватаюсь колос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Разлуки миг наступил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sz w:val="32"/>
          <w:szCs w:val="32"/>
        </w:rPr>
        <w:t>Басё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рыльями бьёт мотылёк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Хочет их белому маку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ставить в прощальный дар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</w:t>
      </w:r>
      <w:r>
        <w:rPr>
          <w:rFonts w:cs="Comic Sans MS" w:ascii="Comic Sans MS" w:hAnsi="Comic Sans MS"/>
          <w:sz w:val="32"/>
          <w:szCs w:val="32"/>
        </w:rPr>
        <w:t>Басё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 проснись, проснись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тань товарищем моим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пящий мотылёк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</w:t>
      </w:r>
      <w:r>
        <w:rPr>
          <w:rFonts w:cs="Comic Sans MS" w:ascii="Comic Sans MS" w:hAnsi="Comic Sans MS"/>
          <w:sz w:val="32"/>
          <w:szCs w:val="32"/>
        </w:rPr>
        <w:t>Исса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от выплыла луна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И каждый мелкий кустик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а праздник приглашён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</w:t>
      </w:r>
      <w:r>
        <w:rPr>
          <w:rFonts w:cs="Comic Sans MS" w:ascii="Comic Sans MS" w:hAnsi="Comic Sans MS"/>
          <w:sz w:val="32"/>
          <w:szCs w:val="32"/>
        </w:rPr>
        <w:t>Исса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Зал для заморских гостей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Тушью благоухает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Белые сливы в цвету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</w:t>
      </w:r>
      <w:r>
        <w:rPr>
          <w:rFonts w:cs="Comic Sans MS" w:ascii="Comic Sans MS" w:hAnsi="Comic Sans MS"/>
          <w:sz w:val="32"/>
          <w:szCs w:val="32"/>
        </w:rPr>
        <w:t>Бусон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На голой ветке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орон сидит одиноко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сенний вечер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</w:t>
      </w:r>
      <w:r>
        <w:rPr>
          <w:rFonts w:cs="Comic Sans MS" w:ascii="Comic Sans MS" w:hAnsi="Comic Sans MS"/>
          <w:sz w:val="32"/>
          <w:szCs w:val="32"/>
        </w:rPr>
        <w:t>Басё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орон – скиталец, взгляни!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Где гнездо твоё старое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Всюду сливы в цвету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sz w:val="32"/>
          <w:szCs w:val="32"/>
        </w:rPr>
        <w:t>Басё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Увы, в руке моей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лабея неприметно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огас мой светлячок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</w:rPr>
        <w:t>Кёрай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От людских голосов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угливо вздрагивают по вечерам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Красавицы вишни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</w:t>
      </w:r>
      <w:r>
        <w:rPr>
          <w:rFonts w:cs="Comic Sans MS" w:ascii="Comic Sans MS" w:hAnsi="Comic Sans MS"/>
          <w:sz w:val="32"/>
          <w:szCs w:val="32"/>
        </w:rPr>
        <w:t>Исса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о дороге не ссорьтесь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омогайте друг другу, как братья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Перелётные птицы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</w:t>
      </w:r>
      <w:r>
        <w:rPr>
          <w:rFonts w:cs="Comic Sans MS" w:ascii="Comic Sans MS" w:hAnsi="Comic Sans MS"/>
          <w:sz w:val="32"/>
          <w:szCs w:val="32"/>
        </w:rPr>
        <w:t>Басё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Спрячься, как в гнёздышке,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Здесь, у меня под зонтом,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Мокрая ласточка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</w:t>
      </w:r>
      <w:r>
        <w:rPr>
          <w:rFonts w:cs="Comic Sans MS" w:ascii="Comic Sans MS" w:hAnsi="Comic Sans MS"/>
          <w:sz w:val="32"/>
          <w:szCs w:val="32"/>
        </w:rPr>
        <w:t>Кика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34:00Z</dcterms:created>
  <dc:creator>Shcola</dc:creator>
  <dc:description/>
  <cp:keywords/>
  <dc:language>en-US</dc:language>
  <cp:lastModifiedBy>админ</cp:lastModifiedBy>
  <dcterms:modified xsi:type="dcterms:W3CDTF">2013-04-26T12:10:00Z</dcterms:modified>
  <cp:revision>6</cp:revision>
  <dc:subject/>
  <dc:title/>
</cp:coreProperties>
</file>