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 «Оршанский отдел образования и по  делам молодеж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У «Оршанская средняя общеобразовательная шко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Веселые старты с элементами гимнастики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ур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изической культур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660" w:firstLine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</w:t>
      </w:r>
    </w:p>
    <w:p>
      <w:pPr>
        <w:pStyle w:val="Normal"/>
        <w:ind w:left="6660" w:firstLine="4320"/>
        <w:rPr/>
      </w:pPr>
      <w:r>
        <w:rPr/>
      </w:r>
    </w:p>
    <w:p>
      <w:pPr>
        <w:pStyle w:val="Normal"/>
        <w:ind w:left="6660" w:firstLine="4320"/>
        <w:rPr/>
      </w:pPr>
      <w:r>
        <w:rPr/>
      </w:r>
    </w:p>
    <w:p>
      <w:pPr>
        <w:pStyle w:val="Normal"/>
        <w:ind w:left="6660" w:firstLine="43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113" w:leader="none"/>
          <w:tab w:val="left" w:pos="6300" w:leader="none"/>
          <w:tab w:val="right" w:pos="9360" w:leader="none"/>
        </w:tabs>
        <w:ind w:right="-6" w:hanging="0"/>
        <w:rPr/>
      </w:pPr>
      <w:r>
        <w:rPr/>
        <w:tab/>
        <w:t xml:space="preserve">  Козлова Любовь Михайловна,</w:t>
      </w:r>
    </w:p>
    <w:p>
      <w:pPr>
        <w:pStyle w:val="Normal"/>
        <w:tabs>
          <w:tab w:val="clear" w:pos="708"/>
          <w:tab w:val="left" w:pos="6300" w:leader="none"/>
        </w:tabs>
        <w:ind w:right="-6" w:hanging="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учитель физической культуры </w:t>
      </w:r>
    </w:p>
    <w:p>
      <w:pPr>
        <w:pStyle w:val="Normal"/>
        <w:tabs>
          <w:tab w:val="clear" w:pos="708"/>
          <w:tab w:val="left" w:pos="6300" w:leader="none"/>
        </w:tabs>
        <w:ind w:right="-6" w:hanging="0"/>
        <w:jc w:val="right"/>
        <w:rPr/>
      </w:pPr>
      <w:r>
        <w:rPr/>
        <w:t>второй квалификационной категории</w:t>
      </w:r>
    </w:p>
    <w:p>
      <w:pPr>
        <w:pStyle w:val="Normal"/>
        <w:tabs>
          <w:tab w:val="clear" w:pos="708"/>
          <w:tab w:val="left" w:pos="6300" w:leader="none"/>
        </w:tabs>
        <w:ind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right="-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right="-6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рш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3 декабря 2012 года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ОТКРЫТОГО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Класс:  </w:t>
      </w:r>
      <w:r>
        <w:rPr>
          <w:sz w:val="28"/>
          <w:szCs w:val="28"/>
        </w:rPr>
        <w:t>5 «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Преподаватель: Козлова Любовь Михайловна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3. Предмет:</w:t>
      </w:r>
      <w:r>
        <w:rPr>
          <w:sz w:val="28"/>
          <w:szCs w:val="28"/>
        </w:rPr>
        <w:t xml:space="preserve"> физическая культура </w:t>
      </w:r>
      <w:r>
        <w:rPr>
          <w:b/>
          <w:sz w:val="28"/>
          <w:szCs w:val="28"/>
        </w:rPr>
        <w:t>раздел:</w:t>
      </w:r>
      <w:r>
        <w:rPr>
          <w:sz w:val="28"/>
          <w:szCs w:val="28"/>
        </w:rPr>
        <w:t xml:space="preserve"> гимнастика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4. Место проведения:</w:t>
      </w:r>
      <w:r>
        <w:rPr>
          <w:sz w:val="28"/>
          <w:szCs w:val="28"/>
        </w:rPr>
        <w:t xml:space="preserve"> спортивный зал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5. Дата:</w:t>
      </w:r>
      <w:r>
        <w:rPr>
          <w:sz w:val="28"/>
          <w:szCs w:val="28"/>
        </w:rPr>
        <w:t xml:space="preserve"> 13.12.12 г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должительность:</w:t>
      </w:r>
      <w:r>
        <w:rPr>
          <w:sz w:val="28"/>
          <w:szCs w:val="28"/>
        </w:rPr>
        <w:t xml:space="preserve"> 40 минут.                                                                       </w:t>
      </w:r>
      <w:r>
        <w:rPr>
          <w:b/>
          <w:sz w:val="28"/>
          <w:szCs w:val="28"/>
        </w:rPr>
        <w:t xml:space="preserve">7. Тема: </w:t>
      </w:r>
      <w:r>
        <w:rPr>
          <w:sz w:val="28"/>
          <w:szCs w:val="28"/>
        </w:rPr>
        <w:t>Веселые старты с элементами гмнастики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8. Тип урока: </w:t>
      </w:r>
      <w:r>
        <w:rPr>
          <w:sz w:val="28"/>
          <w:szCs w:val="28"/>
        </w:rPr>
        <w:t>урок совершенствования двигательных умений.</w:t>
      </w:r>
    </w:p>
    <w:p>
      <w:pPr>
        <w:pStyle w:val="Normal"/>
        <w:tabs>
          <w:tab w:val="clear" w:pos="708"/>
          <w:tab w:val="left" w:pos="3420" w:leader="none"/>
        </w:tabs>
        <w:ind w:left="1800" w:hanging="1800"/>
        <w:rPr/>
      </w:pPr>
      <w:r>
        <w:rPr>
          <w:b/>
          <w:sz w:val="28"/>
          <w:szCs w:val="28"/>
        </w:rPr>
        <w:t xml:space="preserve">9. Цель урока: </w:t>
      </w:r>
      <w:r>
        <w:rPr>
          <w:sz w:val="28"/>
          <w:szCs w:val="28"/>
        </w:rPr>
        <w:t xml:space="preserve"> Совершенствовать акробатические элементы в игровой форме.               </w:t>
      </w:r>
    </w:p>
    <w:p>
      <w:pPr>
        <w:pStyle w:val="Normal"/>
        <w:tabs>
          <w:tab w:val="clear" w:pos="708"/>
          <w:tab w:val="left" w:pos="3420" w:leader="none"/>
        </w:tabs>
        <w:ind w:left="2160" w:hanging="2160"/>
        <w:rPr>
          <w:sz w:val="28"/>
          <w:szCs w:val="28"/>
        </w:rPr>
      </w:pPr>
      <w:r>
        <w:rPr>
          <w:b/>
          <w:sz w:val="28"/>
          <w:szCs w:val="28"/>
        </w:rPr>
        <w:t>10. Задачи урок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.1 Образовательные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1. Совершенствовать технику кувырка вперед в группировке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2. Формировать умение работать в команд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9.2 Развивающие: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2.1. Развивать двигательные способности: координацию  движений, ловкость,  выносливость. 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2.2. Развивать интерес к занятиям спортом.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3 Воспитательны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3.1. Воспитывать здоровый образ жизни через занятия спортом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3.2. Воспитывать дисциплинированность, доброжелательное отношение к товарищам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3.3. Воспитывать сплочённость, ответственность за свою команду. 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8"/>
          <w:szCs w:val="28"/>
        </w:rPr>
        <w:t xml:space="preserve">10. Тип урока: </w:t>
      </w:r>
      <w:r>
        <w:rPr>
          <w:sz w:val="28"/>
          <w:szCs w:val="28"/>
        </w:rPr>
        <w:t>ур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я двигательных умений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1. Основной дидактический метод:</w:t>
      </w:r>
      <w:r>
        <w:rPr>
          <w:sz w:val="28"/>
          <w:szCs w:val="28"/>
        </w:rPr>
        <w:t xml:space="preserve">  упражнение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2. Частные методы и приемы:</w:t>
      </w:r>
      <w:r>
        <w:rPr>
          <w:sz w:val="28"/>
          <w:szCs w:val="28"/>
        </w:rPr>
        <w:t xml:space="preserve"> объяснение, показ, анализ выполнения двигательного действия, самооценка выполнения двигательного действия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борудование и инвентарь: </w:t>
      </w:r>
      <w:r>
        <w:rPr>
          <w:sz w:val="28"/>
          <w:szCs w:val="28"/>
        </w:rPr>
        <w:t>гимнастические маты, гимнастические скамейки, обручи, скакалки, флажки, свисток.</w:t>
      </w:r>
    </w:p>
    <w:p>
      <w:pPr>
        <w:pStyle w:val="Normal"/>
        <w:tabs>
          <w:tab w:val="clear" w:pos="708"/>
          <w:tab w:val="left" w:pos="180" w:leader="none"/>
        </w:tabs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Литерату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мнастика: Учебное пособие для пед.училищ С73(отд-ний) физ. Воспитания /Под ред. Н. П. Воробьева. М.: «Просвещение», 200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льная книга учителя физической культуры /Под ред. проф. Л.Б. Кофмана – М.: Физкультура и спорт, 2005 – 496 с., ил. </w:t>
      </w:r>
      <w:r>
        <w:rPr>
          <w:lang w:val="en-US"/>
        </w:rPr>
        <w:t>ISBN 5-278-00634-X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роки физкультуры в начальной школе:1-4 классы. Пособие для учителей физкультуры / Авт. Фокин Г. Ю. – М.: Школьная пресса, 2006.-224 с.</w:t>
      </w:r>
      <w:r>
        <w:rPr>
          <w:lang w:val="en-US"/>
        </w:rPr>
        <w:t>ISDN 5-9219-0244-6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портивные игры: техника, тактика, методика обучения: учебник для студ.высш.пед.учеб.заведений /Ю.Д.Железняк – М.: Академия, 2010. – 520с. </w:t>
      </w:r>
      <w:r>
        <w:rPr>
          <w:lang w:val="en-US"/>
        </w:rPr>
        <w:t>ISBN 978-5-7695-7052-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имнастика: совершенствование спортивного мастерства: учебник для студ.высш.пед.учеб.заведений /Ю.Д.Железняк – М.: Академия, 2010. – 400с. </w:t>
      </w:r>
      <w:r>
        <w:rPr>
          <w:lang w:val="en-US"/>
        </w:rPr>
        <w:t>ISBN</w:t>
      </w:r>
      <w:r>
        <w:rPr/>
        <w:t xml:space="preserve"> 978-5-7695-7051-3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78"/>
        <w:gridCol w:w="1392"/>
        <w:gridCol w:w="291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ДГОТОВИТЕЛЬНАЯ  ЧАСТЬ 7 минут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 xml:space="preserve">Построение. Приветствие. Рапорт. Сообщение задач урока. Сегодня мы продолжаем заниматься гимнастикой. Каждый год в нашей школе проходит олимпиада по физической культуре. Одной из дисциплин, по которой соревнуются на ней является гимнастика. Чтобы победить,    нужно много и добросовестно заниматься.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/>
              <w:t>Итак, мы переходим к нашему заняти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-2 мин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/>
              <w:t>Создать положительный эмоциональный настрой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Ходьба </w:t>
            </w:r>
            <w:r>
              <w:rPr/>
              <w:t>(упражнения на осанку):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- на носках, руки вверх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- на пятках, руки за головой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- с высоким подниманием бедра, руки в стороны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- перекаты с пятки на носок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- с согнутыми пальцами ног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-3 мин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5 кр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5 кр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5 кр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Следить за четкостью выполнения команд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Бег: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- с захлестыванием голени назад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- высоким подниманием бедра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- с выносом голени вперед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- в стойке баскетболиста правым, затем левым боком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/>
              <w:t>- чередование 2 приставных  правым и левым боком,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 мин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5 кр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Спина прямая, смотреть вперед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Соблюдать дистанцию, работать активно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пражнение на восстановление дыхания: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1-2 – руки через стороны поднять вверх, вдох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3-4 – руки вниз, выдох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Перестроение в движении из 1 колонны в 3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Через центр зала налево в колонну по 3 «марш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</w:t>
            </w:r>
            <w:r>
              <w:rPr/>
              <w:t>ОРУ с обручем: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-и. п. - обруч внизу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1-обруч вверху на вытянутых руках, нога правая на носок назад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2-и.п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3-то же, левая нога на носок назад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4- и. п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-и. п. - обруч вверху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1-правой ногой шаг вправо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2-наклон вправо, руки прямые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3-выпрямится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4-приставить правую ногу;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повторить упражнение в другую сторону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-и. п. -обруч внизу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1-выпад вправо, обруч на вытянутых руках вправо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2-и.п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3-выпад левой ногой влево, обруч влево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4-и.п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и.п. - основная стойка, обруч внизу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1- присесть, выглянуть в обруч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2-и.ип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3-присесть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4- и.п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-прыжки через обруч, как через скакалку.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Направляющие в колоннах собирают и сдают обручи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Направо, прямо шагом марш, кругом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 кр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 кр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0,5 кр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 кр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 кр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 кр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5-6 р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уки через стороны вверх - вдох, руки вниз по кругу – выдох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сстояние в шеренге 1м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Выполнять четко по команде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Следить за осанкой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Выпады глубокие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Прыжки на месте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Все остаются на местах до команды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ИН                                                                                            ОСНОВНАЯ    ЧАСТЬ 30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/>
              <w:t xml:space="preserve">1. </w:t>
            </w:r>
            <w:r>
              <w:rPr>
                <w:b/>
              </w:rPr>
              <w:t>Веселые старты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b/>
              </w:rPr>
              <w:t>*</w:t>
            </w:r>
            <w:r>
              <w:rPr/>
              <w:t>Челночный бег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*Полоса препятствий: проползти по гимнастической скамейке, кувырок вперед,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забросить обруч на стойку и бегом вернутся к команде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*Хоккей: обвести шайбу «змейкой»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*Чехарда: команда  ложится через определенное расстояние, последний игрок пробегает между ними и  ложится впереди и т.д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*Вопросы командам: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1- В какой стране пройдут следующие Олимпийские игры?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2- Какие они по счету?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3- В какой стране прошли прошлые Олимпийские игры?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4- Как называется  гонка на лыжах с последующей стрельбой по мишеням?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Подведение итогов эстафеты и уборка инвентаря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2. Подвижная игра «Космонавты»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Вместо ракет обручи. Ракета помещает только 3 космонавтов. Игроков должно быть больше, чем мест в ракетах.  Кто не попал в ракету, считается опоздавшим. Космонавты двигаются по кругу, держась за руки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«Ждут нас быстрые ракеты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Для прогулок по планетам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На какую захотим, на такую полетим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Но в игре один секрет – опоздавшим-  места нет!»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После этих слов дети разбегаются по ракетам.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Победителем выходят те дети, кто ни разу не опаздывал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/>
              <w:t>Подвести итог игр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0 мин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7 мин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Показывает один из команды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Выполняет одна из команд.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Считается победившей команда, пересекшая обозначенную линию вся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Выигрывают игроки, ни разу не пропустившие полет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0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 3 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Построение в одну шеренгу. Направо, в обход налево по залу марш - Руки в стороны, вверх (на носках) марш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Подведение итогов урока. Понравился ли мне урок? Что особенно понравилось на уроке? Если урок понравился – прикрепляем красные цветочки, если не очень довольны уроком – прикрепляем зеленые кружочки.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Д/З - сгибание и разгибание рук в упоре лежа 2 подхода по 15 раз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«Урок окончен, до свидания!»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Организованный переход в раздевалку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Успокоить дыхание дыхательной гимнастикой.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Словесная похва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rPr/>
      </w:pPr>
      <w:r>
        <w:rPr/>
        <w:t>Построение, приветствие, сообщение задач урока.</w:t>
      </w:r>
    </w:p>
    <w:p>
      <w:pPr>
        <w:pStyle w:val="Normal"/>
        <w:rPr/>
      </w:pPr>
      <w:r>
        <w:rPr/>
        <w:t>Настрой на уро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инка</w:t>
      </w:r>
    </w:p>
    <w:p>
      <w:pPr>
        <w:pStyle w:val="Normal"/>
        <w:ind w:left="720" w:hanging="0"/>
        <w:rPr/>
      </w:pPr>
      <w:r>
        <w:rPr/>
        <w:t>1.1..Ходьба с заданием.</w:t>
      </w:r>
    </w:p>
    <w:p>
      <w:pPr>
        <w:pStyle w:val="Normal"/>
        <w:ind w:left="720" w:hanging="0"/>
        <w:rPr/>
      </w:pPr>
      <w:r>
        <w:rPr/>
        <w:t>1.2. Бег, разновидности бега.</w:t>
      </w:r>
    </w:p>
    <w:p>
      <w:pPr>
        <w:pStyle w:val="Normal"/>
        <w:ind w:left="720" w:hanging="0"/>
        <w:rPr/>
      </w:pPr>
      <w:r>
        <w:rPr/>
        <w:t>1.3. Упражнения на восстановление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Перестро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РУ с обруч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сновная част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Веселые ст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одвижная игра «Космонав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.Заключитель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пражнения в ходьбе  на восстановление дыхания.</w:t>
      </w:r>
    </w:p>
    <w:p>
      <w:pPr>
        <w:pStyle w:val="Normal"/>
        <w:rPr/>
      </w:pPr>
      <w:r>
        <w:rPr/>
        <w:t>Построение в шеренгу.</w:t>
      </w:r>
    </w:p>
    <w:p>
      <w:pPr>
        <w:pStyle w:val="Normal"/>
        <w:rPr/>
      </w:pPr>
      <w:r>
        <w:rPr/>
        <w:t>Итог игры.</w:t>
      </w:r>
    </w:p>
    <w:p>
      <w:pPr>
        <w:pStyle w:val="Normal"/>
        <w:rPr/>
      </w:pPr>
      <w:r>
        <w:rPr/>
        <w:t>Подведение итогов урока.</w:t>
      </w:r>
    </w:p>
    <w:p>
      <w:pPr>
        <w:pStyle w:val="Normal"/>
        <w:rPr/>
      </w:pPr>
      <w:r>
        <w:rPr/>
        <w:t>Оценивание своей работы .</w:t>
      </w:r>
    </w:p>
    <w:p>
      <w:pPr>
        <w:pStyle w:val="Normal"/>
        <w:rPr/>
      </w:pPr>
      <w:r>
        <w:rPr/>
        <w:t>Рефлексия.</w:t>
      </w:r>
    </w:p>
    <w:p>
      <w:pPr>
        <w:pStyle w:val="Normal"/>
        <w:rPr/>
      </w:pPr>
      <w:r>
        <w:rPr/>
        <w:t>Задание на дом.</w:t>
      </w:r>
    </w:p>
    <w:p>
      <w:pPr>
        <w:pStyle w:val="Normal"/>
        <w:rPr/>
      </w:pPr>
      <w:r>
        <w:rPr/>
        <w:t xml:space="preserve">Организованный поход в класс.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27:00Z</dcterms:created>
  <dc:creator>Lex</dc:creator>
  <dc:description/>
  <cp:keywords/>
  <dc:language>en-US</dc:language>
  <cp:lastModifiedBy>VOVAN</cp:lastModifiedBy>
  <cp:lastPrinted>2011-03-16T21:09:00Z</cp:lastPrinted>
  <dcterms:modified xsi:type="dcterms:W3CDTF">2013-04-24T14:32:00Z</dcterms:modified>
  <cp:revision>5</cp:revision>
  <dc:subject/>
  <dc:title>Министерство образования Республики Марий Эл</dc:title>
</cp:coreProperties>
</file>