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  <w:t>План кружка "Волшебная ромашка"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РУЖОК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Волшебная ромашка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для детей подготовительной групп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Цель: формирование у ребёнка навыков правильного поведения в нестандартных, а порой и опасных ситуациях на дороге, в транспорте. Дома,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уководитель кружка: Казарина И.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Перспективный план работы круж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lang w:eastAsia="ru-RU"/>
        </w:rPr>
      </w:pPr>
      <w:r>
        <w:rPr>
          <w:rFonts w:eastAsia="Times New Roman" w:cs="Arial" w:ascii="Arial" w:hAnsi="Arial"/>
          <w:b/>
          <w:color w:val="555555"/>
          <w:lang w:eastAsia="ru-RU"/>
        </w:rPr>
        <w:t>Формы работы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Arial" w:ascii="Arial" w:hAnsi="Arial"/>
          <w:color w:val="555555"/>
          <w:lang w:eastAsia="ru-RU"/>
        </w:rPr>
        <w:t>Занятия в кружке по ПД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Arial" w:ascii="Arial" w:hAnsi="Arial"/>
          <w:color w:val="555555"/>
          <w:lang w:eastAsia="ru-RU"/>
        </w:rPr>
        <w:t>Беседы-диалог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Arial" w:ascii="Arial" w:hAnsi="Arial"/>
          <w:color w:val="555555"/>
          <w:lang w:eastAsia="ru-RU"/>
        </w:rPr>
        <w:t>Целевые прогул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Arial" w:ascii="Arial" w:hAnsi="Arial"/>
          <w:color w:val="555555"/>
          <w:lang w:eastAsia="ru-RU"/>
        </w:rPr>
        <w:t>Чтение литературы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Arial" w:ascii="Arial" w:hAnsi="Arial"/>
          <w:color w:val="555555"/>
          <w:lang w:eastAsia="ru-RU"/>
        </w:rPr>
        <w:t>Изготовление и ремонт атрибутов и пособи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Arial" w:ascii="Arial" w:hAnsi="Arial"/>
          <w:color w:val="555555"/>
          <w:lang w:eastAsia="ru-RU"/>
        </w:rPr>
        <w:t>Игровые тренинг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lang w:eastAsia="ru-RU"/>
        </w:rPr>
      </w:pPr>
      <w:r>
        <w:rPr>
          <w:rFonts w:eastAsia="Times New Roman" w:cs="Arial" w:ascii="Arial" w:hAnsi="Arial"/>
          <w:color w:val="555555"/>
          <w:lang w:eastAsia="ru-RU"/>
        </w:rPr>
        <w:t>Просмотр видеофильм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Перспективный план работы в подготовительной групп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Сроки Тема занятий Цели</w:t>
      </w:r>
    </w:p>
    <w:p>
      <w:pPr>
        <w:pStyle w:val="Normal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1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Кто есть кто на доро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расширять знания детей о том, что каждый человек может быть участником дорожного движения в качестве пешехода, водителя, пассажира и при этом обязан выполнять определённые правил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Как появились правила дорожного движ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познакомить детей с историей правил дорожного движения, объяснить, почему необходимо их выполнят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Как рождаются опасные ситуации на доро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учить детей предвидеть опасность, возникающую на улице. дороге, и стараться её избегат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4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Как устроен светофо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познакомить детей с историей появления светофора, объяснить почему были выбраны определённые цвета, рассказать какие бывают светофор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  <w:t>Октябрь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1 неделя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Знай и выполняй правила уличного движ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расширять у детей представления о безопасном по ведении на улицах города; закреплять знания детей о правилах дорожного движения и о назначении дорожных знак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Безопасный перекрёст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дополнить представления детей о движении машин на перекрестке; закрепить знания детей об особенностях движения транспорта и пешеходов на регулируемом перекрестке; знакомить со знаком «Регулируемый перекресток»; совершенствовать знания детей о значении сигналов регулировщика; продолжать знакомить с правилами передвижения пешеходов и машин с помощью четырехстороннего светофор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3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Транспорт нашего города 1занят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расширять знания о том, какой бывает транспорт (пассажирский транспорт, легковые, грузовые машины, машины специального назначения (скорая, пожарная машина, патрульная машина, экскаватор, подъемный кран, бульдозер, бетономешалка и другие) ; закрепить знания о видах общественного транспорта; продолжать знакомить детей с особенностями пере движения на подземном транспорте метро и правилами поведения в нем пассажиров; расширять представления детей о правилах поведения в общественном транспорте; продолжать знакомить детей с особенностями передвижения всех видов общественного транспорта и правилами поведения в нем; закрепить представления о таких дорожных знаках, как «Железнодорожный переезд со шлагбаумом», «Железнодорожный переезд без шлагбаума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>
          <w:trHeight w:val="38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 xml:space="preserve">4 неделя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Транспорт нашего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 занят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 xml:space="preserve">Цель: </w:t>
            </w: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Продолжать знакомить детей с особенностями передвижения всех видов общественного транспорта и правилами поведения в нем; закрепить представления о таких дорожных знаках, как «Железнодорожный переезд со шлагбаумом», «Железнодорожный переезд без шлагбаум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  <w:t>ноябрь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 xml:space="preserve">1неделя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Моя дорожная грам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1 заняти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расширять знания детей о правилах пешеходов на дороге (проезжей части) и на тротуаре; закрепить знания до школьников о понятиях «пешеход», «дорожные знаки», «островок безопасности», «переход»; закрепить с детьми информационно-указательные и запрещающие дорожные знаки: «Пешеходный переход», «Подземный переход», «Место остановки автобуса», «Место стоянки», «Пешеходное движение запрещено», «Велосипедное движение запрещено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неделя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Моя дорожная грам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занят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расширять знания детей о назначении предупреждающих дорожных знаков, предназначенных для водителей: «Пешеходный переход», «Дети», «Двустороннее движение», «Железнодорожный переезд без шлагбаума», «Железнодорожный переезд со шлагбаумом», «Регулированный перекресток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3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«Огонь – друг, огонь – враг! 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занятие Цель: продолжать учить детей различать информационно-указательные, запрещающие и предупреждающие знаки; закрепить правила пользования огн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4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Куда звонить?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и: продолжать работу по ознакомлению дошкольников с правила поведения с телефонов в экстренных случая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  <w:t>декабрь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1 неделя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Школа моего микро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дать представление детям о безопасном пути от дома к школе; учить использовать знания правил дорожного движения при передвижении без взрослого; развивать у детей ориентировку в окружающем и умение наблюдать за движением машин по проезжей части города и во двор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 xml:space="preserve">Опасный перекрёсток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и: расширять представления детей о движении транспорта на перекрёстке; дать представление о «регулируемом перекрёстке» и о работе регулировщика; продолжать знакомить с правилами передвижения пешеходов и машин с помощью четырёхцветного светофор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3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«Здоровый ребенок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закреплять знания детей об особенностях здорового образа жизни. дать представление о том, как нужна зарядка, физкультурные занятия. Закаливающие процедур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4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Беседа-диало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активизировать познавательный интерес к здоровому образу жизни. Продолжать знакомить детей со всеми видами спорта. Воспитывать желание узнать новое. Беседа-диалог с детьми. Вопросы к детям поискового характера (зачем нужно поддерживать свое здоровь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  <w:t>февраль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1 неделя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Игра-викторина «я один дом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 игры: определить, как дети усвоили правила безопасности дома; закрепить знания о сигналах пожарной тревоги ; закрепить значение о пожарных; воспитывать у детей внимательность, сообразительность, умение выполнять правила безопасности движения; быть взаимовежливыми между собой и окружающи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Игровой тренин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развивать находчивость, воображение, фантазию, двигательную активность. Воспитывать доброжелательность, желание неукоснительно соблюдать правила поведения в опас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3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Наблюдение за работой сотрудника ГИБДД, объяснить значение его жест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продолжать объяснять детям значение жестов сотрудника ГИБДД. Воспитывать внимание, сосредоточенность, умение ориентироваться на сигналы регулировщи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4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Мы пассажир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расширять знания детей о пассажирском транспорте; о том, что автобусы, троллейбусы останавливаются на специальных остановках около тротуаров, трамвай останавливается на середине улицы; познакомить с правилами поведения при ожидании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  <w:t>март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1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Все ушли, а я один….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Цель: Умеет разбираться в ситуации, которая несёт в себе опасность, правильно реагировать в таких случаях: обратить внимание прохожих и взрослых на себя, уметь звать на помощь, уметь сказать «нет» на предложения незнакомого взрослог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Как рождаются опасные ситуации на доро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учить детей предвидеть опасность возникающую на улице и стараться её избега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3нед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Путешествие на автобус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уточнить знания детей о правилах поведения в общественном транспорте. Воспитывать уважительное отношение к окружающи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4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Чтение книги «Как неразлучные друзья дорогу переходили»  А. Ивано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на примере сказочных героев закреплять правила поведения на улице: умение предвидеть и избегать опас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  <w:t>апрель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1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Опасные предме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Цель: Развивать у детей способности к предвидению возможной опасности в конкретно меняющейся ситуации и построению адекватного безопасного поведения. Способствовать овладению приемами элементарного практического взаимодействия с окружающими предметами, с помощью которых можно предотвратить стихию, бедствие. Формировать чувства ответственности за свои поступки и личное отношение к соблюдению и нарушению правил ОБЖ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Беседа «Если ты потерялся в город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учить детей правильно оценивать обстановку, объяснить, к кому нужно обратиться за помощью в данной ситуа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3нед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Игра-тренинг «Я потерялс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учить действовать в обстановке, если потерялся, не пугаться и не теряться в данной ситуа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4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Опасные шал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закреплять знания детей о безопасном поведении в транспорте, на улице, на доро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b/>
                <w:b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555555"/>
                <w:sz w:val="21"/>
                <w:szCs w:val="21"/>
                <w:lang w:eastAsia="ru-RU"/>
              </w:rPr>
              <w:t>май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3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Просмотр видеофильма «Уроки тетушки совы безопасность дом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обобщать знания детей по безопасному поведению дома, и опасными предмета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4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 xml:space="preserve">Показ видиофильма «Уроки тетушки совы» Укрепляем организм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Цель: Изучаем свой организм. Откуда берутся болезни. Как беречь здоровье ребё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2 нед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Просмотр видеофильма «Уроки тетушки совы» безопасность на доро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  <w:t>Цель: расширять знания детей о пассажирском транспорте; о том, что автобусы, троллейбусы останавливаются на специальных остановках около тротуаров, трамвай останавливается на середине улицы; познакомить с правилами поведения при ожидании транспорта.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b/>
          <w:b/>
          <w:color w:val="555555"/>
          <w:sz w:val="20"/>
          <w:szCs w:val="20"/>
        </w:rPr>
      </w:pPr>
      <w:r>
        <w:rPr>
          <w:rFonts w:cs="Calibri" w:ascii="Calibri" w:hAnsi="Calibri"/>
          <w:b/>
          <w:color w:val="555555"/>
          <w:sz w:val="20"/>
          <w:szCs w:val="20"/>
        </w:rPr>
        <w:t>Критерии оценки приобретенных знаний детей 6 – 7 л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Первый блок «Дети на дороге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1. Называет 7 и более дорожных знак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2. Знает основные правила дорожного движ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3. Знает основные правила поведения в транспорте и общественных места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4. Объясняет, какой вред наносят нарушители правил уличного движ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Второй блок «Огонь – друг, огонь – враг! 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1. Знает основные причины возгораний, называет горючие вещест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2. Хорошо знаком с профессией пожарног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3. Знает алгоритм действий во время возгорания и задымления в квартире и в лес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Третий блок «Здоровый ребёнок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1. Умеет следить за осанкой, знает правила ухода за кож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2. Имеет навыки соблюдения личной гигиены (мытьё рук, овощей и фруктов, умение чистить зубы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3. Умеет различать полезные и вредные привыч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4. Рассказывает о роли витаминов в жизни челове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5. Знает, как беречь своё здоровье, знает несколько видов закаливания, называет 7 и более видов спор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Четвёртый блок «Один дома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1. Имеет представление о правилах пользования электроприборами; знает основные правила обращения с компьютером и телевизор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2. Умеет разбираться в ситуации, которая несёт в себе опасность, правильно реагировать в таких случаях: обратить внимание прохожих и взрослых на себя, уметь звать на помощь, уметь сказать «нет» на предложения незнакомого взрослог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3. Знает свои пра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4. Объясняет пользу воды, необходимость её экономии; знает правила поведения во время потопа; может самостоятельно очистить вод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Пятый блок «В мире природы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1. Знает правила поведения во время гроз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2. Знает правила поведения при встрече с различными насекомыми (5 и более видов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3. Различает и называет лекарственные и ядовитые растения, ягоды (пять и более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4. Подробно перечисляет правила поведения вблизи и на водоёмах во все времена го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Уровни освоения программ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•</w:t>
      </w:r>
      <w:r>
        <w:rPr>
          <w:rFonts w:eastAsia="Calibri" w:cs="Calibri" w:ascii="Calibri" w:hAnsi="Calibri"/>
          <w:color w:val="555555"/>
          <w:sz w:val="20"/>
          <w:szCs w:val="20"/>
        </w:rPr>
        <w:t xml:space="preserve"> </w:t>
      </w:r>
      <w:r>
        <w:rPr>
          <w:rFonts w:cs="Calibri" w:ascii="Calibri" w:hAnsi="Calibri"/>
          <w:color w:val="555555"/>
          <w:sz w:val="20"/>
          <w:szCs w:val="20"/>
        </w:rPr>
        <w:t>Низкий. Количество баллов до 22. Небрежное отношение к изучаемому материалу; отсутствие или малое наличие каких-либо навыков и знаний по основам безопасности; первое проявление интереса к экспериментированию с предметами; отсутствие желания включаться в совместную деятельность с педагогом и другими детьми; необходимость прямой помощи взрослог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Calibri" w:hAnsi="Calibri" w:cs="Calibri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  <w:t>•</w:t>
      </w:r>
      <w:r>
        <w:rPr>
          <w:rFonts w:eastAsia="Calibri" w:cs="Calibri" w:ascii="Calibri" w:hAnsi="Calibri"/>
          <w:color w:val="555555"/>
          <w:sz w:val="20"/>
          <w:szCs w:val="20"/>
        </w:rPr>
        <w:t xml:space="preserve"> </w:t>
      </w:r>
      <w:r>
        <w:rPr>
          <w:rFonts w:cs="Calibri" w:ascii="Calibri" w:hAnsi="Calibri"/>
          <w:color w:val="555555"/>
          <w:sz w:val="20"/>
          <w:szCs w:val="20"/>
        </w:rPr>
        <w:t>Средний. Количество баллов от 23 до 44. Появление заинтересованности к вопросам изучаемого материала; среднее наличие каких-либо навыков и знаний по основам безопасности; охотное включение в коллективные проекты, способность к поисково-исследовательской деятельности совместно с взрослым и сверстниками; необходима помощь взрослого в некоторых вопросах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Calibri" w:ascii="Calibri" w:hAnsi="Calibri"/>
          <w:color w:val="555555"/>
          <w:sz w:val="20"/>
          <w:szCs w:val="20"/>
        </w:rPr>
        <w:t>•</w:t>
      </w:r>
      <w:r>
        <w:rPr>
          <w:rFonts w:eastAsia="Calibri" w:cs="Calibri" w:ascii="Calibri" w:hAnsi="Calibri"/>
          <w:color w:val="555555"/>
          <w:sz w:val="20"/>
          <w:szCs w:val="20"/>
        </w:rPr>
        <w:t xml:space="preserve"> </w:t>
      </w:r>
      <w:r>
        <w:rPr>
          <w:rFonts w:cs="Calibri" w:ascii="Calibri" w:hAnsi="Calibri"/>
          <w:color w:val="555555"/>
          <w:sz w:val="20"/>
          <w:szCs w:val="20"/>
        </w:rPr>
        <w:t>Высокий. Количество баллов от 45 до 66. Отличное знание изученного материала, ярко выраженное отношение к соблюдению правил безопасности в ближайшем окружении; самостоятельное использование правил безопасности в повседневной жизни; устойчивый познавательный интерес к экспериментированию и опытно-исследовательской деятельности; эмоциональная окрашенность досуговой деятельности с использованием изученного материала; способность к творческому мышлению, проявлению индивидуальности; познавательная активность, умение строить отношения сотрудничества в рабочей группе</w:t>
      </w:r>
      <w:r>
        <w:rPr>
          <w:rFonts w:cs="Arial" w:ascii="Arial" w:hAnsi="Arial"/>
          <w:color w:val="555555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15:00Z</dcterms:created>
  <dc:creator>user</dc:creator>
  <dc:description/>
  <cp:keywords/>
  <dc:language>en-US</dc:language>
  <cp:lastModifiedBy>user</cp:lastModifiedBy>
  <dcterms:modified xsi:type="dcterms:W3CDTF">2013-04-26T11:09:00Z</dcterms:modified>
  <cp:revision>5</cp:revision>
  <dc:subject/>
  <dc:title/>
</cp:coreProperties>
</file>