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Style13"/>
        <w:spacing w:lineRule="auto" w:line="276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чему выбрана эта тема:</w:t>
      </w:r>
    </w:p>
    <w:p>
      <w:pPr>
        <w:pStyle w:val="Style13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ы выбрали эту тему для своего исследования неслучайно. Недавно наш одноклассник ездил с папой на рыбалку. На следующий день, придя в школу, мы с ребятами увидели у него несколько прилипших к руке чешуек. Кто - то из детей внимательно рассматривая чешую, удивлённо воскликнул: «Зачем рыбе нужна чешуя?». Вот мы и решили попытаться найти ответ на этот вопрос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i/>
          <w:sz w:val="28"/>
          <w:szCs w:val="28"/>
          <w:lang w:val="ru-RU"/>
        </w:rPr>
        <w:t>Цель исследования: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узнать, зачем рыбе нужна чешу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Задачи исследования: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найти в дополнительных источниках сведения о том, кто такие рыбы;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очнить образ жизни рыб; их особенности; 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снить, какая чешуя бывает у ры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Гипотеза: </w:t>
      </w:r>
      <w:r>
        <w:rPr>
          <w:sz w:val="28"/>
          <w:szCs w:val="28"/>
          <w:lang w:val="ru-RU"/>
        </w:rPr>
        <w:t>возможно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шуя помогает рыбам плавать в воде;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шуя защищает рыб от врагов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шуя украшает рыбу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шуя не позволяет телу рыбы  намокнуть и поэтому они не тонут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спользованные материалы: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и исследовании были использованы: Интернет, «Большая Советская Энциклопедия», «Большая энциклопедия  животного мира», Альфред Брем   «Жизнь животных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b/>
          <w:i/>
          <w:sz w:val="28"/>
          <w:szCs w:val="28"/>
          <w:lang w:val="ru-RU"/>
        </w:rPr>
        <w:t>Кто такие рыб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Рыбы – постоянно живущие в воде позвоночные животные, дышащие жабрами. Это самая многообразная группа животных.  В неё входят более 25 тысяч видов. Общим признаком всех рыб является спинная хорда, прободение стенок глотки жаберными щелями и нахождение центральной нервной системы на спинной стороне, над хордой. Органы  чувств развиты у рыб очень слабо. Глаза очень крупные, совершенно лишенные век. Наружное ухо отсутствует, а внутреннее очень просто устроено. Жабры представляют собой пучки кожистых листочков, в которых разветвляется множество кровеносных сосудов. При плавании рыбы пользуются главным образом своим хвостом, которым производят боковые движения в обе стороны. Что касается плавников, то в большинстве случаев они играют, как органы передвижения, лишь второстепенную рол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2.   Жизнь   рыб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ода представляет родную стихию для рыб, которые только в ней и могут жить. Есть некоторые рыбы, которые на короткое время могут покидать воду при перекочевке из одного бассейна в другой или для того, чтобы зарыться в ил. По месту жительства и по образу жизни различают рыб пресноводных, лиманных и морских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ля рыб очень важна температура воды, в которой они живут.   В глубинах океана вода на одном и том же уровне сохраняет примерно постоянную температуру. Однако вблизи берегов и, особенно в реках, и озёрах температура меняется. Рыбы, обитающие в таких водоёмах, приспособились к изменениям температуры и чувствуют себя неплохо как летом, так и зим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ольшинство рыб плотоядные, часть питается и растениями, и животными, и только небольшое число - растени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3.   Что   такое  чешу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Чешуя - жёсткие  метамерные пластинки  кожного скелета ры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4.   Зачем   рыбе   чешуя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Начнём с  того, что  чешуя  есть  не  у  всех  рыб.  Например,  нет  чешуи у  камбалы,  скумбрии,  сома  и  многих  других рыб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озьмем  несколько  чешуек  и  рассмотрим  их. Оказывается,  это  прозрачные  пластинки  с  едва  заметным  кольцевым  рисунком. Они  гибкие  и  твёрдые. Чешуя у рыбы растёт по такому принципу: под старой верхней чешуёй образуется нижняя молодая. Летом рыбы растут, а с ними растёт и чешуя быстрее, чем зимой, так что на чешуйках образуются отчётливые годовые кольца. По чешуе можно узнать, сколько лет пойманной рыбе. Учёные для исследования берут чешуйку и узнают возраст, длину, массу, пол, перенесённую болезнь и место обитания рыбы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Чешуйный покров, подобно панцирю, защищает рыб от повреждений, проникновения микроорганизмов, придаёт телу упругость, эластичность, обеспечивает рыбе большую скорость движения. Благодаря гибкости и эластичности чешуйчатого покрова, рыбы стали гораздо быстрее двигатьс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колько раз мы встречали рыбу со следами порезов от зубов. И спаслась эта рыба от зубов хищника только благодаря чешуе. Зубы хищника соскальзывают или выдирают из тела рыбы чешуйки, но жертва, теряя чешую, вырывается из пасти и спасаетс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  <w:lang w:val="ru-RU"/>
        </w:rPr>
        <w:t>Результат  исследования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ходе нашего исследования не все гипотезы нашли своё подтверждение. Оказалось, что рыбе чешуя нужна не для украшения её тела, и даже не для того чтобы её тело не намокало. Чешуя помогает рыбе плавать в воде и защищает её от зубов хищник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ыв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  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шуя - это жёсткие пластинки кожного скелета, которые защищают тело рыбы от повреждений, придают телу упругость и эластичность, позволяя рыбе легко и быстро двигаться в вод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У «Волосовская начальная общеобразовательная школ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лективная работа учащихся 3-а класс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72"/>
          <w:szCs w:val="72"/>
          <w:lang w:val="ru-RU"/>
        </w:rPr>
      </w:pPr>
      <w:r>
        <w:rPr>
          <w:i/>
          <w:sz w:val="72"/>
          <w:szCs w:val="72"/>
          <w:lang w:val="ru-RU"/>
        </w:rPr>
      </w:r>
    </w:p>
    <w:p>
      <w:pPr>
        <w:pStyle w:val="Normal"/>
        <w:jc w:val="center"/>
        <w:rPr>
          <w:i/>
          <w:i/>
          <w:sz w:val="72"/>
          <w:szCs w:val="72"/>
          <w:lang w:val="ru-RU"/>
        </w:rPr>
      </w:pPr>
      <w:r>
        <w:rPr>
          <w:i/>
          <w:sz w:val="72"/>
          <w:szCs w:val="72"/>
          <w:lang w:val="ru-RU"/>
        </w:rPr>
      </w:r>
    </w:p>
    <w:p>
      <w:pPr>
        <w:pStyle w:val="Normal"/>
        <w:jc w:val="center"/>
        <w:rPr>
          <w:i/>
          <w:i/>
          <w:sz w:val="72"/>
          <w:szCs w:val="72"/>
          <w:lang w:val="ru-RU"/>
        </w:rPr>
      </w:pPr>
      <w:r>
        <w:rPr>
          <w:i/>
          <w:sz w:val="72"/>
          <w:szCs w:val="72"/>
          <w:lang w:val="ru-RU"/>
        </w:rPr>
      </w:r>
    </w:p>
    <w:p>
      <w:pPr>
        <w:pStyle w:val="Normal"/>
        <w:jc w:val="center"/>
        <w:rPr>
          <w:i/>
          <w:i/>
          <w:sz w:val="72"/>
          <w:szCs w:val="72"/>
          <w:lang w:val="ru-RU"/>
        </w:rPr>
      </w:pPr>
      <w:r>
        <w:rPr>
          <w:i/>
          <w:sz w:val="72"/>
          <w:szCs w:val="72"/>
          <w:lang w:val="ru-RU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lang w:val="ru-RU"/>
        </w:rPr>
      </w:pPr>
      <w:r>
        <w:rPr>
          <w:b/>
          <w:i/>
          <w:sz w:val="96"/>
          <w:szCs w:val="96"/>
          <w:lang w:val="ru-RU"/>
        </w:rPr>
        <w:t>Зачем рыбе чешуя?</w:t>
      </w:r>
    </w:p>
    <w:p>
      <w:pPr>
        <w:pStyle w:val="Normal"/>
        <w:jc w:val="center"/>
        <w:rPr>
          <w:b/>
          <w:b/>
          <w:i/>
          <w:i/>
          <w:sz w:val="96"/>
          <w:szCs w:val="96"/>
          <w:lang w:val="ru-RU"/>
        </w:rPr>
      </w:pPr>
      <w:r>
        <w:rPr>
          <w:b/>
          <w:i/>
          <w:sz w:val="96"/>
          <w:szCs w:val="96"/>
          <w:lang w:val="ru-RU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ru-RU"/>
        </w:rPr>
      </w:pPr>
      <w:r>
        <w:rPr>
          <w:b/>
          <w:i/>
          <w:sz w:val="72"/>
          <w:szCs w:val="72"/>
          <w:lang w:val="ru-RU"/>
        </w:rPr>
      </w:r>
    </w:p>
    <w:p>
      <w:pPr>
        <w:pStyle w:val="Normal"/>
        <w:jc w:val="center"/>
        <w:rPr>
          <w:i/>
          <w:i/>
          <w:sz w:val="72"/>
          <w:szCs w:val="72"/>
          <w:lang w:val="ru-RU"/>
        </w:rPr>
      </w:pPr>
      <w:r>
        <w:rPr>
          <w:i/>
          <w:sz w:val="72"/>
          <w:szCs w:val="72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Волосов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2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3">
    <w:name w:val=" Знак Знак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1">
    <w:name w:val=" Знак Знак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10">
    <w:name w:val=" Знак Знак10"/>
    <w:qFormat/>
    <w:rPr>
      <w:b/>
      <w:bCs/>
      <w:sz w:val="28"/>
      <w:szCs w:val="28"/>
    </w:rPr>
  </w:style>
  <w:style w:type="character" w:styleId="9">
    <w:name w:val=" Знак Знак9"/>
    <w:qFormat/>
    <w:rPr>
      <w:b/>
      <w:bCs/>
      <w:i/>
      <w:iCs/>
      <w:sz w:val="26"/>
      <w:szCs w:val="26"/>
    </w:rPr>
  </w:style>
  <w:style w:type="character" w:styleId="8">
    <w:name w:val=" Знак Знак8"/>
    <w:qFormat/>
    <w:rPr>
      <w:b/>
      <w:bCs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Cambria"/>
    </w:rPr>
  </w:style>
  <w:style w:type="character" w:styleId="4">
    <w:name w:val=" Знак Знак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1">
    <w:name w:val=" Знак Знак2"/>
    <w:qFormat/>
    <w:rPr>
      <w:sz w:val="32"/>
    </w:rPr>
  </w:style>
  <w:style w:type="character" w:styleId="1">
    <w:name w:val=" Знак Знак1"/>
    <w:qFormat/>
    <w:rPr>
      <w:sz w:val="32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8:52:00Z</dcterms:created>
  <dc:creator>user</dc:creator>
  <dc:description/>
  <cp:keywords/>
  <dc:language>en-US</dc:language>
  <cp:lastModifiedBy>Admin</cp:lastModifiedBy>
  <cp:lastPrinted>2012-11-28T13:39:00Z</cp:lastPrinted>
  <dcterms:modified xsi:type="dcterms:W3CDTF">2013-04-26T16:54:00Z</dcterms:modified>
  <cp:revision>8</cp:revision>
  <dc:subject/>
  <dc:title/>
</cp:coreProperties>
</file>