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lang w:val="tt-RU"/>
        </w:rPr>
        <w:t xml:space="preserve">                                       </w:t>
      </w:r>
      <w:r>
        <w:rPr>
          <w:b/>
          <w:i/>
          <w:sz w:val="28"/>
          <w:szCs w:val="28"/>
          <w:lang w:val="tt-RU"/>
        </w:rPr>
        <w:t>Җәйге тыныч бер кичтә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ге тыныч бер кичтә,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ңлап тордым суның аһ-зарын: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шеләр агулый күлләрнең,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ишмәләр, елгалар суларын.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әйге тыныч бер кичтә,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ңлап тордым һаваның зары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Һаваны агулый маш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брикадан чыккан газ, кор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Җәйге тыныч бер кичтә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ңлап тордым урманның зары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клар, чүп-чарлар агул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рдәмчесез урман хайваннары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Җәйге тыныч бер кичтә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ңлап тордым җирнең моңнары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ңладым да, әйттем үземә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Үзгәртербез яхшы якка бары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Үзгәртербез! Башка ишетмәб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лтерәр чишмәләрнең аһ-зарын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үңел тыныч булыр, ишетмәбез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ф һаваның, сихри урман зары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Үзгәртербез, ышандырып әйтә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ләчәккә өмет бар ә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Җир- ананы елатмабыз ба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ек акыл җирдә бар ә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5:30:00Z</dcterms:created>
  <dc:creator>1</dc:creator>
  <dc:description/>
  <cp:keywords/>
  <dc:language>en-US</dc:language>
  <cp:lastModifiedBy>1</cp:lastModifiedBy>
  <dcterms:modified xsi:type="dcterms:W3CDTF">2013-04-27T15:30:00Z</dcterms:modified>
  <cp:revision>2</cp:revision>
  <dc:subject/>
  <dc:title/>
</cp:coreProperties>
</file>