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Статья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3366FF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3366FF"/>
          <w:sz w:val="36"/>
          <w:szCs w:val="36"/>
        </w:rPr>
        <w:t>«Межпланетное путешествие»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3366FF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3366FF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нашем детском саду уже стало традицией посвящать апрель ознакомлению детей старших групп с материалами по разделу «Окружающий мир» тема «Космос»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ременные дошкольники задают много вопросов о космосе, звездах, космонавтах, так как данная тема, как все неведомое, непонятное, недоступное глазу, будоражит детскую фантаз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протяжении всего месяца проводится ряд мероприятий, позволяющих хоть сколько-нибудь приоткрыть для дошколят завесу тайн космического пространства, а так же познакомить с выдающимися людьми, покоривших мир звёз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едагоги стараются донести до ребят интересные сведения о неизведанном через беседы, чтение литературных произведений, художественную деятельность, игры. Проводятся интегрированные НОД, где сочетаются различные сферы образовательного процесса,  где    дети получают представления о планетах Солнечной системы, о Земле как планете: форма, размер, движение вокруг Солнца и своей оси.  Вспоминают имя первого космонавта Земли. Узнают значение слов «космонавт», «скафандр», «спутник»,  «созвездие»,  «метеорит»,  «орбита», «телескоп»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аствовал наш детский сад  по этой теме и в районном методическом объединении для воспитателей, где была показана интегрированная непосредственно-образовательная деятельность «Путешествие на математическую Галактику», что дало возможность поделиться опытом с коллегами по внедрению темы «Космос» в различные виды деятельности дет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 этот год не стал исключением. В преддверии 12 апреля в старшей группе № 10 был подготовлен и проведён спортивно-музыкальный праздник «Межпланетное путешествие». Дети совместно с родителями «отправились в путь» на двух ракетах с символическими названиями «Восток» и «Союз». Дошколята показали отличное знание планет солнечной системы, вспомнили первого космонавта Ю. Гагарина, что говорит о хорошо проведённой предварительной работ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сей космической командой мы «посетили» каждую из 9 планет, где их ждали интересные задания. Дети с удовольствием приняли игру, а когда закрывали глаза, то никто не подглядывал, уж так им хотелось, чтобы все было на самом деле, чтобы увидеть настоящих инопланетян. И вот приземлившись на красную планету-Марс, ребята познакомились с Марсианином. Поиграв с ним и пройдя сложные спортивные испытания, экипажи ракет продолжили свой путь. А чтобы было веселей, ребята пели песни, читали стихи, отгадывали загадки и, конечно же, танцевал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о, как говорится: «В гостях хорошо, а дома - лучше». Вот и нам пришла пора «возвращаться» на Землю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заключение всего путешествия дети, родители и гости хором спели, всеми любимую песню «Мы желаем счастья Вам», чем вызвали у всех бурю положительных эмоций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ети получили от праздника большой заряд бодрости и много впечатлений, а впечатления детства часто остаются в памяти на всю жизн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амое главное в нашей, казалось бы, повседневной работе – предоставить детям возможность «проживания» интересного для них материала. Узнавая новое, размышляя над тем, что уже вошло в их опыт, дети учатся выражать свое отношение к происходящему. Они погружаются в организованную взрослыми ситуацию: превращаются в космонавтов и это позволяет решать самые различные задачи: психологические, познавательные. Путешествуя, дети помогают своим друзьям, выручают кого-либо из беды, узнают интересные факты. Главное  - нет зрителей, здесь есть только участники, причем все участвуют с большим желани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нания, получаемые детьми, являются актуальными, необходимыми для них. А осмысленный, интересный материал усваивается легко и навсегда. Их яркость и богатство могут согреть и украсить душу человека на долгие год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4:17:00Z</dcterms:created>
  <dc:creator>Admin</dc:creator>
  <dc:description/>
  <cp:keywords/>
  <dc:language>en-US</dc:language>
  <cp:lastModifiedBy>Admin</cp:lastModifiedBy>
  <dcterms:modified xsi:type="dcterms:W3CDTF">2013-04-27T14:28:00Z</dcterms:modified>
  <cp:revision>4</cp:revision>
  <dc:subject/>
  <dc:title/>
</cp:coreProperties>
</file>