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Федосеева Людмила Евгеньевна, учитель математики МКОУ «Далматовская средняя общеобразовательная школа №2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Математи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</w:t>
      </w:r>
      <w:r>
        <w:rPr>
          <w:sz w:val="28"/>
          <w:szCs w:val="28"/>
        </w:rPr>
        <w:t>: Математика, 6 класс. Н.Я. Виленкин, В.И. Жохов, А.С. Чесноков, С.И. Шварцбурд, 2007 г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: Простые и составные числ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изучения нового материал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работы</w:t>
      </w:r>
      <w:r>
        <w:rPr>
          <w:sz w:val="28"/>
          <w:szCs w:val="28"/>
        </w:rPr>
        <w:t>: групповая, фронтальная, индивиду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Простые и составные числ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спекты цел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разов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   </w:t>
      </w:r>
      <w:r>
        <w:rPr>
          <w:sz w:val="28"/>
          <w:szCs w:val="28"/>
        </w:rPr>
        <w:t xml:space="preserve">Обобщить и систематизировать знания о признаках делим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   </w:t>
      </w:r>
      <w:r>
        <w:rPr>
          <w:sz w:val="28"/>
          <w:szCs w:val="28"/>
        </w:rPr>
        <w:t>Ввести понятие простых и составных чисел; ознакомить с таблицей простых 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   </w:t>
      </w:r>
      <w:r>
        <w:rPr>
          <w:sz w:val="28"/>
          <w:szCs w:val="28"/>
        </w:rPr>
        <w:t>Добиться от учащихся самостоятельного решения поставленных задач с использованием на практике полученных знаний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азвивающи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•    </w:t>
      </w:r>
      <w:r>
        <w:rPr>
          <w:sz w:val="28"/>
          <w:szCs w:val="28"/>
        </w:rPr>
        <w:t>Развивать навыки познавательного логического мышления с опорой на усиление мыслительной деятельности учащихся.</w:t>
      </w:r>
    </w:p>
    <w:p>
      <w:pPr>
        <w:pStyle w:val="Normal"/>
        <w:rPr/>
      </w:pPr>
      <w:r>
        <w:rPr>
          <w:sz w:val="28"/>
          <w:szCs w:val="28"/>
        </w:rPr>
        <w:t xml:space="preserve"> •    </w:t>
      </w:r>
      <w:r>
        <w:rPr>
          <w:sz w:val="28"/>
          <w:szCs w:val="28"/>
        </w:rPr>
        <w:t>Развивать умения и навыки учебного труда (умение самостоятельно работать с компьютером, текстом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оспита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   </w:t>
      </w:r>
      <w:r>
        <w:rPr>
          <w:sz w:val="28"/>
          <w:szCs w:val="28"/>
        </w:rPr>
        <w:t>Формировать умение работать в группе, оказывать помощь товарищам в уч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   </w:t>
      </w:r>
      <w:r>
        <w:rPr>
          <w:sz w:val="28"/>
          <w:szCs w:val="28"/>
        </w:rPr>
        <w:t>Формировать добросовестное отношение к выполняемому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   </w:t>
      </w:r>
      <w:r>
        <w:rPr>
          <w:sz w:val="28"/>
          <w:szCs w:val="28"/>
        </w:rPr>
        <w:t>Воспитывать привычки своевременного выполнения определенно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   </w:t>
      </w:r>
      <w:r>
        <w:rPr>
          <w:sz w:val="28"/>
          <w:szCs w:val="28"/>
        </w:rPr>
        <w:t>Развивать культуру речи, организацию своего рабочего мес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ультимедийный проект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нтерактивная д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лан уро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992"/>
        <w:gridCol w:w="2072"/>
        <w:gridCol w:w="1772"/>
        <w:gridCol w:w="1459"/>
      </w:tblGrid>
      <w:tr>
        <w:trPr>
          <w:trHeight w:val="596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К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</w:tr>
      <w:tr>
        <w:trPr>
          <w:trHeight w:val="312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онны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темы и цели уро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тему урока в тетрад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</w:tr>
      <w:tr>
        <w:trPr>
          <w:trHeight w:val="298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5"/>
                <w:b w:val="false"/>
                <w:sz w:val="24"/>
                <w:szCs w:val="24"/>
              </w:rPr>
              <w:t>2. Актуализация знаний, необходимых для введения нового понят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повторение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и выполняют задания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 мин</w:t>
            </w:r>
          </w:p>
        </w:tc>
      </w:tr>
      <w:tr>
        <w:trPr>
          <w:trHeight w:val="298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зучение нового материала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 проблему: Какие числа называются простыми, какие составными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я задания пытаются вывести определения.</w:t>
            </w:r>
          </w:p>
          <w:p>
            <w:pPr>
              <w:pStyle w:val="Normal"/>
              <w:rPr/>
            </w:pPr>
            <w:r>
              <w:rPr/>
              <w:t>Проверяют свои предположения, решают задания, применяя определения простого и составного чис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3-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 мин</w:t>
            </w:r>
          </w:p>
        </w:tc>
      </w:tr>
      <w:tr>
        <w:trPr>
          <w:trHeight w:val="298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вичное закрепление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аботу учащихся,  направляя её на создание таблицы простых чисел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я, знакомятся с таблицей простых чисел.</w:t>
            </w:r>
          </w:p>
          <w:p>
            <w:pPr>
              <w:pStyle w:val="Normal"/>
              <w:rPr/>
            </w:pPr>
            <w:r>
              <w:rPr/>
              <w:t>Выполняют упражнения с использованием таблицы простых чисел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7,8, 9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</w:tc>
      </w:tr>
      <w:tr>
        <w:trPr>
          <w:trHeight w:val="298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Историческая справ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аботу с текстом о И.М. Первушин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т выполняя пометки на полях. Обсуждают текст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 мин</w:t>
            </w:r>
          </w:p>
        </w:tc>
      </w:tr>
      <w:tr>
        <w:trPr>
          <w:trHeight w:val="298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Закрепление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решение задачи и.М. Первуши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задачу с использованием таблицы простых чисе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1, 12, 13, 14, 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 мин</w:t>
            </w:r>
          </w:p>
        </w:tc>
      </w:tr>
      <w:tr>
        <w:trPr>
          <w:trHeight w:val="312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дведение итогов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подведение итогов уро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,1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мин</w:t>
            </w:r>
          </w:p>
        </w:tc>
      </w:tr>
      <w:tr>
        <w:trPr>
          <w:trHeight w:val="312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омашнее задание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rPr/>
            </w:pPr>
            <w:r>
              <w:rPr/>
              <w:t>Даёт инструктаж к домашнему заданию,</w:t>
            </w:r>
          </w:p>
          <w:p>
            <w:pPr>
              <w:pStyle w:val="Normal"/>
              <w:rPr/>
            </w:pPr>
            <w:r>
              <w:rPr/>
              <w:t>благодарит за урок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ют домашнее зад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17,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Тема  урока «Простые и составные числа». Откройте тетради и запишите тему урока в тетрад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</w:t>
      </w:r>
      <w:r>
        <w:rPr>
          <w:rStyle w:val="FontStyle25"/>
          <w:b w:val="false"/>
          <w:sz w:val="28"/>
          <w:szCs w:val="28"/>
        </w:rPr>
        <w:t xml:space="preserve"> Актуализация знаний, необходимых для введения нового понят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! Сегодня у нас не простой урок, сегодня у нас виртуальная поездка от станции Далматово до станции Мехонское через станции Лещёво-Замараево и Шадрин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сначала надо купить билеты на виртуальную электричку (слайд 2). А для этого вы должны ответить на вопросы и выполнить ряд заданий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число называют делителем данного натурального числ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число называют кратным числу а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формулируйте признак делимости на 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признак делимости на 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признак делимости на 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признак делимости на 5.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олните  задание:№1. (слайд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те делители чисел: 6, 8, 9, 7, 11, 23.</w:t>
      </w:r>
    </w:p>
    <w:p>
      <w:pPr>
        <w:pStyle w:val="Normal"/>
        <w:jc w:val="both"/>
        <w:rPr/>
      </w:pPr>
      <w:r>
        <w:rPr>
          <w:sz w:val="28"/>
          <w:szCs w:val="28"/>
        </w:rPr>
        <w:t>Числа 6,8 и 9 называются составными, а числа 7, 11, 23 называются простыми. Дайте определение простого и составного чис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прочитаем эти определения на доске (слайд 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ите задание №2. (Слайд 5). (Один ученик выполняет у интерактивной дос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 простые числа и щёлкни по ним мыш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олните задание №3. (Слайд 6). (Один ученик выполняет у интерактивной дос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 множество простых решений нераве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этап. Первичное закре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ребята, вы правильно ответили на вопросы и правильно выполнили все задания. Билеты куплены, можно отправляться в путь. Слайд 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ние №4. (Слайд 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ажите, что число составно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ние №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ервой десятке натуральных чисел укажите простые чис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йти все простые числа в первой сотне?</w:t>
      </w:r>
    </w:p>
    <w:p>
      <w:pPr>
        <w:pStyle w:val="Normal"/>
        <w:rPr/>
      </w:pPr>
      <w:r>
        <w:rPr>
          <w:sz w:val="28"/>
          <w:szCs w:val="28"/>
        </w:rPr>
        <w:t xml:space="preserve">Слайд 9. Рассказ заранее подготовленного учащегося о решете Эратосфена. Слайд 10. Для упрощения нахождения простых чисел мы будем пользоваться таблицей простых чисел. В начале учебника на форзаце помещена таблица простых чис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ние №6. С помощью таблицы простых чисел выполните следующие задания в тетрадях:</w:t>
      </w:r>
    </w:p>
    <w:p>
      <w:pPr>
        <w:pStyle w:val="Normal"/>
        <w:rPr/>
      </w:pPr>
      <w:r>
        <w:rPr>
          <w:sz w:val="28"/>
          <w:szCs w:val="28"/>
        </w:rPr>
        <w:t xml:space="preserve">-Из следующих чисел выпишите простые чис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5;   227;   269;   357;   367;   416;   419;   461;   477;    509;   58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следующих чисел выпишите составные  числ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31;   437;   467;   587;   667;   677;   703;   713;   739;   899;   907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таблице простых чисел на форзаце учебника красным цветом выделены числа-близнецы  -  простые числа, между которыми в натуральном ряду находится только одно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ыпишите три любые пары чисел – близнец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укажите последнюю пару чисел-близнецов первой тысячи натуральных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 этап. Историческая справ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ята у каждого из вас на столе лежит лист с текстом (Приложение). Прочитайте его. Читая, делайте пометки на полях. V – знал, + - узнал новое, ! – хотелось бы узнать больше.</w:t>
      </w:r>
    </w:p>
    <w:p>
      <w:pPr>
        <w:pStyle w:val="Normal"/>
        <w:jc w:val="both"/>
        <w:rPr/>
      </w:pPr>
      <w:r>
        <w:rPr>
          <w:sz w:val="28"/>
          <w:szCs w:val="28"/>
        </w:rPr>
        <w:t>Текст: 9 января 1827 года в посёлке Лысьвенского завода Пермской губернии  родился Иван Михеевич Первушин. Талантливый математик, патриот Зауралья. С детства его занимал вопрос: «Скоро ль прекратятся производные числа, а затем последуют производные только?». Много лет спустя Иван Михеевич вспоминал о своих первых математических поисках: «…Познакомился я числами и арифметикой в 1838-1840 годах, заняла мысль о «простых числах», не давала мне покою и периодически отнимала у меня много времени и труда письменного. Между числами 1,2,3,4,5,6,7,8…и т.д. за квадралионы (квинталионов, дециллионов я ещё не знал тогда) одни мне представлялись по справедливости произведениями других, как например 4=2*2, 6=2*3, 15=3*5, 16=2*2*2*2. Непроизводные постепенно уменьшались, сравнительно с производными; в первом десятке они равнялись друг другу, обоих по пяти; в первой сотне непроизводных было только 26, а производных почти в трое больше – 74, тяжкими трудами я добился и первой тысячи: в ней оказалось непроизводных 169,а производных 831, почти в пять раз боле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спешного окончания Пермской духовной семинарии Иван Первушин был рекомендован в Казанскую духовную академию. В 1856 году Иван Михеевич приехал в село Замараево Шадринского уезда Пермской губернии и стал священником местной Знаменской церкви. Как известно из истории математической науки, во время работы Первушина над теорией простых чисел в науке было известно самое большое простое число 2³¹-1 = 2147483647, открытое математиком Эйлером. И это число как высокий предел открытий в этом направлении держалось канонически уже около века. Но вот зауральский священник Иван Михеевич Первушин доказал, что число, большее открытого Эйлером, а именно 2305843009213693851 – тоже простое. В 1883 году Иван Михеевич с семьёй переехал из села Замараево в Шадринс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 этап. Закреп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! Чтобы нам отправиться дальше в путь надо решить задачу. Такие задачи И.М. Первушин брал из жизни крестьян (Слайд 11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брался мужик на базар продавать огурцы. Решил продавать их по десятку. Сосчитал дома  и повез точное число десятков. Дорогой съел один огурец, а когда приехал на базар забыл об этом. Начал раскладывать огурцы по десятку, а одного не хватает. Тогда мужик стал раскладывать по девяти. Разложил, а опять не приходится поровну, в остатке восемь огурцов. Тогда он начал раскладывать по восьми, по семи, и, наконец, по два, а в последней куче все не хватает одного огур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прашивается, сколько же мужик повез на базар огурцов?».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ь: Молодцы! Вот и мы с вами приехали в город Шадринск. (Слайд 12) В Шадринске Ивана Михеевича назначили вторым священником Шадринской Николаевской церкви (Слайд 13), здание которой находилось на берегу Исети, на тихой, покрытой травяным ковром улице Преображенской. В нескольких десятках шагов от церкви стоял большой дом под железной крышей, в котором поселился Иван Михеевич (Слайд 1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1887 года его перевели в село Мехонское Шадринского уезда, и там он прожил до самой смерти (Слайд 15). </w:t>
      </w:r>
    </w:p>
    <w:p>
      <w:pPr>
        <w:pStyle w:val="Normal"/>
        <w:jc w:val="both"/>
        <w:rPr/>
      </w:pPr>
      <w:r>
        <w:rPr>
          <w:sz w:val="28"/>
          <w:szCs w:val="28"/>
        </w:rPr>
        <w:t>7. Подведение итогов. Вот и мы с вами прибыли в село Мехонское (слайд 16). Для того,  чтобы нам вернуться домой, надо ответить на следующие вопросы (слайд 17)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Какое число называется просты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число называется составны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полное имя зауральского священника – математика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число назвали числом первушински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каким станциям мы сегодня совершили наше путешествие?</w:t>
      </w:r>
    </w:p>
    <w:p>
      <w:pPr>
        <w:pStyle w:val="Normal"/>
        <w:jc w:val="both"/>
        <w:rPr/>
      </w:pPr>
      <w:r>
        <w:rPr>
          <w:sz w:val="28"/>
          <w:szCs w:val="28"/>
        </w:rPr>
        <w:t>8 этап. (Слайд 18).Домашнее задание: п. 4, № 115,116,117,1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тех кто хочет узнать больше о И.М. Первушине предлагаю адрес своего сайта:  http://fedosly.3dn.ru/ . В статье «Зауральский математик» вы найдёте не только интересные факты из жизни И.М. Первушина, но и список дополнитель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итель: (Слайд 19). Итак, ребята наше виртуальное путешествие во времени и пространстве подошло к концу. Урок окончен. Спасибо, ребята, за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Федосеева Л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13:00Z</dcterms:created>
  <dc:creator>Дом</dc:creator>
  <dc:description/>
  <cp:keywords/>
  <dc:language>en-US</dc:language>
  <cp:lastModifiedBy>Admin</cp:lastModifiedBy>
  <cp:lastPrinted>2011-11-05T12:01:00Z</cp:lastPrinted>
  <dcterms:modified xsi:type="dcterms:W3CDTF">2002-12-31T19:45:00Z</dcterms:modified>
  <cp:revision>6</cp:revision>
  <dc:subject/>
  <dc:title>   Тема: Простые и составные числа</dc:title>
</cp:coreProperties>
</file>