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оурочное планирование по физике </w:t>
      </w:r>
      <w:r>
        <w:rPr/>
        <w:t>8 класс (68 ч.)</w:t>
      </w:r>
    </w:p>
    <w:tbl>
      <w:tblPr>
        <w:tblW w:w="11130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380"/>
        <w:gridCol w:w="6020"/>
        <w:gridCol w:w="1260"/>
        <w:gridCol w:w="752"/>
        <w:gridCol w:w="18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 урока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theme1"/>
            <w:bookmarkEnd w:id="0"/>
            <w:r>
              <w:rPr>
                <w:b/>
                <w:sz w:val="18"/>
                <w:szCs w:val="18"/>
              </w:rPr>
              <w:t>Содержание. Демон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машнее задание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</w:tc>
      </w:tr>
      <w:tr>
        <w:trPr/>
        <w:tc>
          <w:tcPr>
            <w:tcW w:w="1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Тепловые явления (19 ч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/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вое движение. Температура. Внутренняя энергия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ры тепловых и электрических явлений. Повторение понятий: механическое движение, траектория, пройденный путь, скорость. Тепловое движение как особый вид движ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,2; задача № 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/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ы изменения внутренней энергии тела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внутренней энергии тела путем совершения работы над ним Нагревание тел при совершении работы (трении, ударе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3; задачи № 2-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/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теплопередачи. Теплопроводность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проводность как один из видов теплопередачи. Различие теплопроводностей разных веще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4; упр.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/4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векция. Излучение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векция в жидкостях и газах. Объяснение явления конве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5, 6; упр. 2, 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/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 теплоты. Удельная теплоемкость вещества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теплоты. Единица количества теплоты – джоуль. Расчет количества теплоты, необходимого для нагревания воды (устно). Удельная теплоемкость вещества; ее единица – 1 Дж/(кг·°С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§ 7 – 8; упр. 4(1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/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 количества теплоты, необходимого для нагревания тела или выделяемого телом при охлаждении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а Q = cm (t2 – t1). Решение задач типа № 9, 12 из раздела «Задачи для повторения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§ 9; упр. 4(2,3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/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7 – 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/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§ 7 – 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/9</w:t>
            </w:r>
          </w:p>
        </w:tc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Лабораторная работа № 1</w:t>
            </w:r>
            <w:r>
              <w:rPr>
                <w:sz w:val="18"/>
                <w:szCs w:val="18"/>
              </w:rPr>
              <w:t xml:space="preserve"> «Сравнение количеств теплоты при смешении воды разной температур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/1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к лабораторной работе № 2. Решение задач, близких ей по содержанию, – типа № 13 из раздела «Задачи для повто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/11</w:t>
            </w:r>
          </w:p>
        </w:tc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Лабораторная работа № 2</w:t>
            </w:r>
            <w:r>
              <w:rPr>
                <w:sz w:val="18"/>
                <w:szCs w:val="18"/>
              </w:rPr>
              <w:t xml:space="preserve"> «Измерение удельной теплоемкости твердого тел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/1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ия топлива. Закон сохранения и превращения энергии в механических и тепловых процессах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ия топлива; теплота сгорания топлива (табл. 2 учебника). Закон сохранения и превращения энергии в механических и тепловых процесса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§ 10 . 5(2,3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-11 упр. 6(1,2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/13</w:t>
            </w:r>
          </w:p>
        </w:tc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онтрольная работа № 1</w:t>
            </w:r>
            <w:r>
              <w:rPr>
                <w:sz w:val="18"/>
                <w:szCs w:val="18"/>
              </w:rPr>
              <w:t xml:space="preserve"> «Тепловые яв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/1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ные состояния вещества. Плавление и отвердевание кристаллических тел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регатные состояния вещества. Кристаллические тела. Кристаллы; модель кристаллической решетки. Графики плавления и отвердевания кристаллических т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2-14; упр. 7(3-5)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/1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ая теплота плавления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ение процессов плавления и отвердевания на основе знания о молекулярном строении вещества. Удельная теплота плав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5; упр. 8(1-3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/1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задач. 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онтрольная работа № 2</w:t>
            </w:r>
            <w:r>
              <w:rPr>
                <w:sz w:val="18"/>
                <w:szCs w:val="18"/>
              </w:rPr>
              <w:t xml:space="preserve"> «Нагревание и плавление кристаллических те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§ 1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/1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арение и конденсация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ссы испарения и конденсации. Поглощение энергии при испарении жидкости и ее выделение при конденсации па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6;17, упр. 9(1-3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/1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пение. Удельная теплота парообразования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сс кипения. Постоянство температуры при кипении в открытом сосуде. Работа с табл. 5, 6 учебника. Решение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8, 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/1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 количества теплоты, необходимого для парообразования и выделяющегося при конденс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/2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ость воздуха. Способы определения влажности воздуха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и принцип действия приборов для определения влажности воздух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/2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газа и пара при расширении. Двигатель внутреннего сгорания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газа и пара при расширении. Тепловые двигатели. Четырехтактный двигатель внутреннего сгор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21, 2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/2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овая турбина. КПД теплового двигателя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и принцип действия паровой турбины, ее применение. Превращение тепловой энергии в механическую. КПД – примеры, его выражение в процента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23, 2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/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к контрольной рабо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6-2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/24</w:t>
            </w:r>
          </w:p>
        </w:tc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онтрольная работа № 3</w:t>
            </w:r>
            <w:r>
              <w:rPr>
                <w:sz w:val="18"/>
                <w:szCs w:val="18"/>
              </w:rPr>
              <w:t xml:space="preserve"> «Изменение агрегатных состояний вещест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23, 2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" w:name="theme3"/>
            <w:r>
              <w:rPr>
                <w:b/>
                <w:sz w:val="18"/>
                <w:szCs w:val="18"/>
              </w:rPr>
              <w:t>Электрические явления (24 ч)</w:t>
            </w:r>
            <w:bookmarkEnd w:id="1"/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5/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зация тел. Два рода зарядов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зация тел при соприкосновении. Существование двух видов электрических зарядов. Взаимодействие заряженных т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5, 2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6/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скоп. Проводники и непроводники электричества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, принцип действия и назначение электроскопа. Примеры веществ, являющихся проводниками и диэлектрика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2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7/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ое поле. 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ование электрического поля вокруг наэлектризованных тел. Поле как особый вид материи. Модуль и направление электрических си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28,; упр. 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8/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имость электрического заряда Строение атомов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й заряд. Единица электрического заряда – кулон (1 Кл). Строение атомов. Строение ядра атома. Нейтроны. Протоны. Строение атомов водорода, гелия, лит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29, 30; упр. 11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9/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ение электрических явлений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ение на основе знаний о строении атома электризации тел при соприкосновен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31; упр. 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0/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й ток. Электрические цепи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й ток. Источники тока. Гальванические элементы и аккумуляторы. Электрическая цепь и ее составные ча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32, 33; упр. 1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1/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й ток в металлах. Действия электрического тока. Направление тока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сведений о структуре металла. Свободные электроны. Природа электрического тока в металлах. Направление то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34-3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2/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онтрольная работа № 4</w:t>
            </w:r>
            <w:r>
              <w:rPr>
                <w:sz w:val="18"/>
                <w:szCs w:val="18"/>
              </w:rPr>
              <w:t xml:space="preserve"> «Электризация тел. Строение атом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3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3/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ила тока Амперметр. Измерение силы тока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ключение амперметра в цепь. Определение цены деления его шкалы. </w:t>
            </w:r>
            <w:r>
              <w:rPr>
                <w:b/>
                <w:sz w:val="18"/>
                <w:szCs w:val="18"/>
              </w:rPr>
              <w:t>Лабораторная работа № 3</w:t>
            </w:r>
            <w:r>
              <w:rPr>
                <w:sz w:val="18"/>
                <w:szCs w:val="18"/>
              </w:rPr>
              <w:t xml:space="preserve"> «Сборка электрической цепи и измерение силы тока в ее различных участках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§ 37; упр. 14(1,2)§ 38; упр. 1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4/1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ое напряжение. Измерение напряжения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пряжение, единица измерения. Вольтметр, определение цены деления его шкалы. Измерение напряжения. </w:t>
            </w:r>
            <w:r>
              <w:rPr>
                <w:b/>
                <w:sz w:val="18"/>
                <w:szCs w:val="18"/>
              </w:rPr>
              <w:t>Лабораторная работа № 4</w:t>
            </w:r>
            <w:r>
              <w:rPr>
                <w:sz w:val="18"/>
                <w:szCs w:val="18"/>
              </w:rPr>
              <w:t xml:space="preserve"> «Измерение напряжения на различных участках электрической цепи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39-41; упр. 16(1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5/1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ое сопротивление проводников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снение на опыте, что отношение напряжения к силе тока для каждого проводника есть величина постоянная. Единица измерения сопротивления – Ом (1 Ом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43; упр. 1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6/1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Ома 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новление зависимости силы тока от сопротивления. Закон Ом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42, 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7/1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 сопротивления проводника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отношение между сопротивлением проводника, его длиной и площадью поперечного сечения. Удельное сопротивл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45, 46; упр. 20(1,2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8/1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остаты. 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инцип действия и назначение реостата. </w:t>
            </w:r>
            <w:r>
              <w:rPr>
                <w:b/>
                <w:sz w:val="18"/>
                <w:szCs w:val="18"/>
              </w:rPr>
              <w:t>Лабораторные работы № 5, № 6:</w:t>
            </w:r>
            <w:r>
              <w:rPr>
                <w:sz w:val="18"/>
                <w:szCs w:val="18"/>
              </w:rPr>
              <w:t xml:space="preserve"> «Регулирование силы тока реостатом». «Определение сопротивления проводника при помощи амперметра и вольтмет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47; упр. 21(1-3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9/1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довательное соединение проводников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ротивление последовательно соединенных проводников. Сила тока в последовательно соединенных участках цепи, напряжение на ни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48; упр. 22(1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0/1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ллельное соединение проводников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ротивление двух параллельно соединенных проводников. Изменение общего сопротивления цепи при параллельном соединении проводни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49; упр. 23(2,3,5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1/1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48,4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2/1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электрического тока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онтрольная работа № 5</w:t>
            </w:r>
            <w:r>
              <w:rPr>
                <w:sz w:val="18"/>
                <w:szCs w:val="18"/>
              </w:rPr>
              <w:t xml:space="preserve"> «Электрический ток. Соединение проводник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50 упр. 24(1,2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3/1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электрического тока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тока. Формула P=UI. Мощность некоторых источников и потребителей то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51; упр. 25(1,4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4/20</w:t>
            </w:r>
          </w:p>
        </w:tc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Лабораторная работа № 7</w:t>
            </w:r>
            <w:r>
              <w:rPr>
                <w:sz w:val="18"/>
                <w:szCs w:val="18"/>
              </w:rPr>
              <w:t xml:space="preserve"> «Измерение мощности и работы тока в электрической ламп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50-5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5/2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ревание проводников электрическим током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 количества теплоты, выделяющейся в проводнике при работе электрического то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53; упр. 27(1,4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6/2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мпы накаливания. Короткое замыкание. Предохранители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ы перегрузки цепи и короткого замыкания. Предохранител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54, 5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7/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25 – 5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8/24</w:t>
            </w:r>
          </w:p>
        </w:tc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онтрольная работа № 6</w:t>
            </w:r>
            <w:r>
              <w:rPr>
                <w:sz w:val="18"/>
                <w:szCs w:val="18"/>
              </w:rPr>
              <w:t xml:space="preserve"> «Электрические яв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54, 5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ктромагнитные явления (6 ч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9/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тное поле. Магнитное поле прямого тока. Магнитные линии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тное поле. Магнитное поле прямого тока. Магнитные лин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56, 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50/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тное поле катушки с током. Электромагниты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Лабораторная работа № 9</w:t>
            </w:r>
            <w:r>
              <w:rPr>
                <w:sz w:val="18"/>
                <w:szCs w:val="18"/>
              </w:rPr>
              <w:t xml:space="preserve"> «Сборка электромагнита и испытание его действия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58; упр. 28(1-3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51/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электромагнитов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ние электромагнитов в промышленности. Действие модели подъемного крана. Отделение частичек железа модели звонка и ре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58 (повторить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52/4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ые магниты. Магнитное поле Земли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ые магниты. Взаимодействие магнитов. Объяснение причин ориентации железных опилок в магнитном пол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59, 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53/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одвигатель. 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Лабораторная работа № 10</w:t>
            </w:r>
            <w:r>
              <w:rPr>
                <w:sz w:val="18"/>
                <w:szCs w:val="18"/>
              </w:rPr>
              <w:t xml:space="preserve"> «Изучение электрического двигателя постоянного то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56 – 61 (повторить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54/6.</w:t>
            </w:r>
          </w:p>
        </w:tc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онтрольная работа № 7</w:t>
            </w:r>
            <w:r>
              <w:rPr>
                <w:sz w:val="18"/>
                <w:szCs w:val="18"/>
              </w:rPr>
              <w:t xml:space="preserve"> «Электромагнитные яв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59, 60, 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товые явления (10ч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55/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света Прямолинейное распространение света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тические явления. Свет – важнейший фактор жизни на Земле. Источники света. Понятие луча и пучка света. Образование тен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62; упр. 29(1)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56/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жение света. Законы отражения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вления, наблюдаемые при падении луча света на границу двух сред. Отражение света. Законы отражения све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63; упр. 30(1-3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57/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ское зеркало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изображения в плоском зеркале. Мнимое изображение предмета. Зеркальное и рассеянное отражения све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6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58/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ломление света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вление преломления света. Угол падения и угол преломления луча. Основные закономерности преломления све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65; упр. 32(3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59/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зы. Оптическая сила линзы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ды линз. Фокус линзы. Фокусное расстояние Оптическая сила линзы. Способы измерения фокусного расстояния и оптической силы линз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66; упр. 33(1)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0/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бражения, даваемые линзами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изображений, даваемых линзо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67 упр. 34(1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1/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бражения, даваемые линзами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изображений, даваемых линзо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67 упр. 34(2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2/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6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3/9</w:t>
            </w:r>
          </w:p>
        </w:tc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Лабораторная работа № 11</w:t>
            </w:r>
            <w:r>
              <w:rPr>
                <w:sz w:val="18"/>
                <w:szCs w:val="18"/>
              </w:rPr>
              <w:t xml:space="preserve"> «Получение изображений при помощи линз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62-6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4/1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к контрольной рабо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62-6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5/11</w:t>
            </w:r>
          </w:p>
        </w:tc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онтрольная работа № 8</w:t>
            </w:r>
            <w:r>
              <w:rPr>
                <w:sz w:val="18"/>
                <w:szCs w:val="18"/>
              </w:rPr>
              <w:t xml:space="preserve"> «Световые явления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</w:t>
            </w:r>
          </w:p>
        </w:tc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вая контроль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 времени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/>
      </w:pPr>
      <w:r>
        <w:rPr/>
      </w:r>
    </w:p>
    <w:sectPr>
      <w:type w:val="nextPage"/>
      <w:pgSz w:w="11906" w:h="16838"/>
      <w:pgMar w:left="1134" w:right="1134" w:gutter="0" w:header="0" w:top="381" w:footer="0" w:bottom="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Verdana" w:hAnsi="Verdana" w:cs="Verdana"/>
      <w:b/>
      <w:bCs/>
      <w:color w:val="19197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Verdana" w:hAnsi="Verdana" w:cs="Verdana"/>
      <w:b/>
      <w:bCs/>
      <w:color w:val="191970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sz w:val="18"/>
      <w:szCs w:val="18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7:59:00Z</dcterms:created>
  <dc:creator>Orenburg</dc:creator>
  <dc:description/>
  <cp:keywords/>
  <dc:language>en-US</dc:language>
  <cp:lastModifiedBy>Admin</cp:lastModifiedBy>
  <cp:lastPrinted>2011-09-24T09:27:00Z</cp:lastPrinted>
  <dcterms:modified xsi:type="dcterms:W3CDTF">2011-11-21T17:34:00Z</dcterms:modified>
  <cp:revision>8</cp:revision>
  <dc:subject/>
  <dc:title>Примерное поурочное планирование 8 класс</dc:title>
</cp:coreProperties>
</file>