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ого  автономного округа – Юг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 общеобразовательная школа №8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етодическая разработ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рока музык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6 класс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Фольклорные  традиции  Руси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Беловой Аллы Владимировн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 Фольклорные  традиции  Рус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тема: «Рождественские посиделки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ть  условия  для  ознакомления с древнерусской музыкальной культурой посредствам песни, игры, костю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ить  особенности  перехода  культуры русского народа от язычества к христианству на основе  обрядовых песен, игр, инсценирования, истории происхождения русского девичьего костюм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патриотизм через воздействие на нравственные и эстетические чувства дете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азвивать интерес к русскому народному фольклору через становление музыкальных традиций 9 -12  веков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етоды, используемые на данном уроке: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ый – костюм, маски, атрибуты (звезда)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я художественно-творческого процесса (игра, музицирование)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опережение  актуального  момента и возращения к пройденному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етод межпредметных связей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ность (музыка и технология).</w:t>
      </w:r>
    </w:p>
    <w:p>
      <w:pPr>
        <w:pStyle w:val="Normal"/>
        <w:widowControl/>
        <w:autoSpaceDE w:val="tru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 урока</w:t>
      </w:r>
      <w:r>
        <w:rPr>
          <w:sz w:val="28"/>
          <w:szCs w:val="28"/>
        </w:rPr>
        <w:t xml:space="preserve">: нетрадиционный  (комбинированный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урока</w:t>
      </w:r>
      <w:r>
        <w:rPr>
          <w:sz w:val="28"/>
          <w:szCs w:val="28"/>
        </w:rPr>
        <w:t xml:space="preserve"> – праздник, исследование, практическая  работа, «эвр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урок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 момент  (приветствие, настрой  на  работу, ознакомление  с  темой  и  планом  урока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ая  часть  урок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  Сообщение  учителя  о  значении  песни  в  жизни  человека  и  её  месте  в  фольклоре  русского  нар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 русский с песней рожден. Первая песня, которую слышит младенец- колыбельная. Первая вещь которая попадает в руки – музыкальная игрушка –погремуш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так с древности ведется и посей де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ё это нашло своё отражение в фольклоре русского народа. Что такое фольклор –народное творче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сне, в игре на музыкальных инструментах, в сюжетной игре и конечно же в необычайно прекрасных костюм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у нас необычный урок. С помощью старославянской песни, игре и знакомство с русским девичьим костюмом попробуем перенестись в другую эпоху. Эпоху древности: от язычества к христианству – православия (крещение Руси 988г.-князь Владимир). Именно в эту эпоху зарождалось первое музыкальное наследие русского на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думайте,  какой зимний месяц самый насыщенный древними праздниками? (Январь)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1 января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Новый год. В эту ночь нельзя сориться, плакать, брать деньги в долг. Не зря говорят, как встретишь новый год, так его и проведеш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такая дата -1 января была не всегда, с 10-15 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здновали- 1 марта, когда начинали сеять хлеб. (Хлеб всему голова. Голова и Новому году). </w:t>
      </w:r>
      <w:r>
        <w:rPr>
          <w:i/>
          <w:sz w:val="28"/>
          <w:szCs w:val="28"/>
          <w:u w:val="single"/>
        </w:rPr>
        <w:t>Потому и пели: Сеем-веем, посеваем, с Новым годом поздравляем!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ропеть вместе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5-17 вв. - 1 сентябр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7 веке издан приказ Петра 1- считать Новый год -1 января, и именно Петр 1 повелел поздравлять друг друга, дарить подарки, и украшать дома лапами ели. А саму ель поставил на площади всю украшенну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- Ну а дальше самые таинственные праздники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6 января</w:t>
      </w:r>
      <w:r>
        <w:rPr>
          <w:sz w:val="28"/>
          <w:szCs w:val="28"/>
        </w:rPr>
        <w:t xml:space="preserve"> - вечер накануне Рождества - Рождественский сочельник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преддверии Рождества, из глубины языческих времен: </w:t>
      </w:r>
      <w:r>
        <w:rPr>
          <w:sz w:val="28"/>
          <w:szCs w:val="28"/>
          <w:u w:val="single"/>
        </w:rPr>
        <w:t>начинали исполнять обряды гаданий, ряжения, колядования.</w:t>
      </w:r>
      <w:r>
        <w:rPr>
          <w:sz w:val="28"/>
          <w:szCs w:val="28"/>
        </w:rPr>
        <w:t xml:space="preserve"> Вечер рождественского Сочельника называли в народе Колядам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чером колядовали, обходили дома с поздравлениями и колядками. 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сни, которые распевали при обходе домов, назывались ещё щедровками. Их значение - пожелания добра, здоровья, богатства, счастья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брому хозяину - корову с теленочком, овцу с ягненочком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лошадь с жеребёночком, свинью с поросёночком. </w:t>
      </w:r>
      <w:r>
        <w:rPr>
          <w:sz w:val="28"/>
          <w:szCs w:val="28"/>
        </w:rPr>
        <w:t>(Я п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 спела одну из Колядок. Мелодия сложная?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>: Нет, она очень прос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самое главное в колядках?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текстовое содерж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  вас есть заранее приготовленные колядки. На готовый текст вы должны были придумать свою незамысловатую мелодию, выберите себе инструмент и попробуйте сопроводить свою колядку игрой на инструменте, но, так чтобы не заглушать своё пение .(колокольчики, бубны, лож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чем  колядовщики  наряжались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чтобы  их  никто  не  узн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учащих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ядки поют дети в масках: (дать конфеты всем кто пе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яда, коляда открывайте вор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рывайте кошельки, доставайте пятачк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Если нету пятачков напеките пирожков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яда. Коляда открывайте вор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рывайте сундучки доставайте пята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яда к вам пришла счастья в дом принесл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ляда, коля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нуне рожд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даст пиро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му двор живо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не даст пиро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того одна коро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и та не здор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яда, коля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нуне рожде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искали коля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нашли коля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даст пиро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му двор живо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не даст пиро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му кура без хво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яда. Коляда открывайте вор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рывайте сундучки доставайте пята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блики, рублики. Рублики на бублики, булочки и кв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аздником всех вас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шла коляда счастья, здоровья в дом принес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яда. Коляда открывайте воро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авайте сундучки и давайте пята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 нету пятака подавайте пир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 нету пирога уведем быка за ро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Как называются в целом эти инструменты? (Шумовые).  Они по большому счёту только шумят и стучат. Догадайтесь, почему и зачем их использовали в колядках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- Шуметь и стучать – нечисть разгоня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- Предлагаю вашему вниманию русский девичий костюм, а покажет и расскажет о нём Новикова Дарья. Это её твор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ая  работа  учителя  с  учащимис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блюдные гад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ечерами девушки собирались в  избе погадать на суженного, на судьбу сво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шно было, ведь вся нечисть в этот день выходила на свет божий. 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блюдо собираются мелки вещи детей и накрываются плат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за дежой сежу, пятернёй вожу, я ещё посижу, я ещё повожу- (</w:t>
      </w:r>
      <w:r>
        <w:rPr>
          <w:i/>
          <w:sz w:val="28"/>
          <w:szCs w:val="28"/>
        </w:rPr>
        <w:t>поём вместе</w:t>
      </w:r>
      <w:r>
        <w:rPr>
          <w:sz w:val="28"/>
          <w:szCs w:val="28"/>
        </w:rPr>
        <w:t>)- ойли – шоли -тёшеньки про кого пою? (</w:t>
      </w:r>
      <w:r>
        <w:rPr>
          <w:i/>
          <w:sz w:val="28"/>
          <w:szCs w:val="28"/>
        </w:rPr>
        <w:t>вынимаю из блюда одну из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ещей</w:t>
      </w:r>
      <w:r>
        <w:rPr>
          <w:sz w:val="28"/>
          <w:szCs w:val="28"/>
        </w:rPr>
        <w:t>) ---- ещё нескоро замуж выйдеш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Ходит кошечка да по лавочке. Водит котика да за лапочки. ----ласковый милый муж буд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Лежит свинья у логова с поросятами с полосатыми.---- много детей буд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Ой, мышь пищит, казну тащит, ещё попищит, ещё потащит.----жадный муж буд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 нас мужики богатые, гребут денежки лопатами.---- к богатст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Стоит корыто, полотенцем накрыто.--- ох что-то скрытное, богатство зарыто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Улетел воробей на чужую сторону, а с чужой стороны не воротится.----переезд в новый дом или другую стор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Летит синица, чтоб воды напиться ---ума прибуде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солнце ясное греет ласково, ветер  дует поддувает----перемены в будущем сильны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- Чем  примечателен  день  7  января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ы  учеников: 7 января –Рождество Христо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исус Христос родился более двух тысяч лет на</w:t>
        <w:softHyphen/>
        <w:t xml:space="preserve">зад в городе Вифлее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ия и Иосиф нашли приют за городом в вертепе - пещере, которая использовалась для загона скота. Здесь и произошло величайшее событие в истории человечества - родился Спаси</w:t>
        <w:softHyphen/>
        <w:t>тель ми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ждество Христово - один из самых главных хри</w:t>
        <w:softHyphen/>
        <w:t>стианских праздников. Русская Православная Цер</w:t>
        <w:softHyphen/>
        <w:t>ковь отмечает его 7 янв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езда, которая освещала место рождения Христа, названа Вифлеемско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лядка православная «Эта ночь святая</w:t>
      </w:r>
      <w:r>
        <w:rPr>
          <w:b/>
          <w:sz w:val="28"/>
          <w:szCs w:val="28"/>
        </w:rPr>
        <w:t xml:space="preserve">»  </w:t>
      </w:r>
      <w:r>
        <w:rPr>
          <w:i/>
          <w:sz w:val="28"/>
          <w:szCs w:val="28"/>
        </w:rPr>
        <w:t>(пою сама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 по  содержанию  песни, позволяющие  перейти  на  следующий  этап  урока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Кто первым узнал о рождении Христа?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>:- Пастухи. Им сообщил об этом Ангел и начал пением славить младенца, первый дар ему - это ангельское п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святках сла</w:t>
        <w:softHyphen/>
        <w:t>вили Христа, моло</w:t>
        <w:softHyphen/>
        <w:t>дёжь ходила от одного двора к другому с большой самодельной звездой, песнями-колядками прослав</w:t>
        <w:softHyphen/>
        <w:t>ляла Рождество Христово, чествовала хозяев дома, желала им всякого добра и здоровь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что хозяева давали гостинцы?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>:  за  пожелания  добра, здоровья, благополучия, урож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помним колядку  о  рождении  Христа, но  исполним  каждый  куплет, отражая    характер каждого  из  них (тихо, таинственно, затем звонко, потом ликующе)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том  чего  был  освещён  путь  волхвов?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 xml:space="preserve">: светом  звезд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мволом  исполняемой  нами  песни  будет  Вифлиемская  звез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(детям  вручаются  звёзд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 песн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вёзды, которыми украшают рождественскую ёл</w:t>
        <w:softHyphen/>
        <w:t xml:space="preserve">ку, праздничные гирлянды напоминают нам о Вифлеемской звезде.  Нет такого другого праздника, где бы так причудливо переплелись традиции языческие и христианск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чём различие в колядках- щедровках и колядках проваславны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В колядках славят Христа, поют христославные песни, в колядках и слова нет про Коля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егодня эти песни народом забыты, но в церквях, воскресных школах они звуч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ночь  перед  Рождеством, в  Сочельник, пекли  обрядовое  печенье  с  пожеланиями  для  колядовщиков. Одарим и мы колядовщиков и гостей печеньем (Даша разносит печенье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 каждой  фигурки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езда просветление;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цветок – к радост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дечко – любовь и понимание;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ёлка – мудрость;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ка и курочка – к благополуч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117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6:30:00Z</dcterms:created>
  <dc:creator>KOCTY</dc:creator>
  <dc:description/>
  <cp:keywords/>
  <dc:language>en-US</dc:language>
  <cp:lastModifiedBy>Acer</cp:lastModifiedBy>
  <dcterms:modified xsi:type="dcterms:W3CDTF">2013-04-26T17:31:00Z</dcterms:modified>
  <cp:revision>8</cp:revision>
  <dc:subject/>
  <dc:title>Цель: познакомить с эпохой древнерусской музыкальной культурой посредствам песни, игры, костюма</dc:title>
</cp:coreProperties>
</file>