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оязычные слова</w:t>
      </w:r>
    </w:p>
    <w:p>
      <w:pPr>
        <w:pStyle w:val="Normal"/>
        <w:spacing w:lineRule="auto" w:line="48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Иноязычные слова – это слова, заимствованные из других языков. Заимствование является естественным следствием установления экономических, политических, культурных связей с другими народами, когда вместе с реалиями и понятиями приходят обозначающие их слова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имствование происходит двумя путями: устным — через разговорное общение, в условиях контакта с носителями другого языка, и письменным — через книги, периодическую литературу, официальные документы и т. д.</w:t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ловарный состав современного русского языка прошел длительный путь становления. Наша лексика состоит не только из исконно русских слов, но и из слов, заимствованных из других языков. Иноязычные источники пополняли и обогащали русский язык на протяжении всего процесса его исторического развития. Одни заимствования были сделаны еще в древности, другие - сравнительно недавно.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цесс заимствования слов - явление нормальное, а в определенные исторические периоды даже неизбежное. В принципе освоение иноязычной лексики обогащает словарный запас принимающего языка. Занимаясь подсчетом заимствованных слов, ученые смогли получить интересные данные. Так, в немецком языке заимствования исчисляются десятками тысяч, а в словарном материале английского языка они составляют более половины. Каково же положение с заимствованными словами (в количественном отношении) в русском языке?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оязычные слова в лексике современного русского литературного языка хотя и представляют довольно многочисленный пласт лексики, но, тем не менее, не превышают 10% всего его словарного состава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смотря на то, что иноязычное слово передается средствами заимствующего языка и приобретает самостоятельное значение, в его облике нередко сохраняется "иностранность" - фонетические, морфологические признаки, не характерные для русского языка.</w:t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Кварцхава Давид Автандилович</w:t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  <w:t>6 а класс.</w:t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  <w:t>МБОУ СОШ №12,</w:t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  <w:t>города Новый Уренго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9:12:00Z</dcterms:created>
  <dc:creator>uzver</dc:creator>
  <dc:description/>
  <cp:keywords/>
  <dc:language>en-US</dc:language>
  <cp:lastModifiedBy>uzver</cp:lastModifiedBy>
  <dcterms:modified xsi:type="dcterms:W3CDTF">2013-04-27T09:45:00Z</dcterms:modified>
  <cp:revision>3</cp:revision>
  <dc:subject/>
  <dc:title>Иноязычные слова</dc:title>
</cp:coreProperties>
</file>