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Сочинение по картине В. М. Васнецова «Иван-царевич на Сером волке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 1889 году В. М.  Васнецов написал картину «Иван-царевич на сером волке». В ней художник обратился к сюжету сказки: Серый волк помогает Ивану-царевичу совершить множество трудных дел, выпавших на его долю. В картине Васнецова царевич, бережно обняв Елену Прекрасную, скачет на Сером волке сквозь дремучую чащу расступающегося перед ним сказочного леса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еревья-великаны могучего леса встают непроходимой стеной, но перед добрыми героями заповедный лес расступается. Как в сказке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ертикальная композиция картины рождает ощущение опасности, неизвестности. По выражению лица Ивана-царевича видно, что он боится погони, настороженно и внимательно смотрит вокруг. Царевна обессилена. Измученная скачкой, она безвольно опустила руки и доверчиво прижалась к груди защитника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ерый волк быстро мчится вперед. Широко раскинуты лапы волка, стелется по ветру длинный пушистый хвост. Острые волчьи глаза зорко глядят, выбирая дорогу. По раскрытой пасти волка и высунутому языку видно, что он очень устал и держится из последних сил. В то же время видно старание волка и могучая сила зверя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вою картину  художник читал такими красками, как чёрный, серый.  Это создаёт впечатления опасности, тревоги. Но есть признаки надежды, потому что он использует красный цвет: красная шапка героя, красные ножны, красные сапоги, красный язык Серого волка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Кварцхава Давид Автандилович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6 а класс. МБОУ СОШ №12, города Новый Уренго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9:04:00Z</dcterms:created>
  <dc:creator>uzver</dc:creator>
  <dc:description/>
  <cp:keywords/>
  <dc:language>en-US</dc:language>
  <cp:lastModifiedBy>uzver</cp:lastModifiedBy>
  <dcterms:modified xsi:type="dcterms:W3CDTF">2013-04-27T10:04:00Z</dcterms:modified>
  <cp:revision>3</cp:revision>
  <dc:subject/>
  <dc:title>                  Сочинение по картине В</dc:title>
</cp:coreProperties>
</file>