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В ГОСТИ К НАМ ПРИШЛИ МАТРЕШК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inline distT="0" distB="0" distL="0" distR="0">
            <wp:extent cx="4762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  <w:r>
        <w:rPr/>
        <w:t xml:space="preserve"> </w:t>
      </w:r>
      <w:r>
        <w:rPr>
          <w:rFonts w:cs="Calibri"/>
          <w:sz w:val="28"/>
          <w:szCs w:val="28"/>
        </w:rPr>
        <w:t>Знакомство детей с народной игрушкой – матрёшкой через интеграцию различных видов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нимание детей к ручной народной игрушке – матрешке. Формировать у детей интерес, эмоциональную отзывчивость, чувство радости от встречи с матрёшкой. Учить выделять некоторые знакомые детям детали ее костюма (сарафан, кофта, платок, фартук), видеть их красоту. Формировать эстетическое отношение и развивать творческие возможности детей в процессе интеграции различных видов деятельности: словесной, художественной, музыкальной, проду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антазию, мышление, внимание. Приобщать к истокам устного народного творчества и декоративно-прикладного искус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й, словесный, практический, эврис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 (использование на занятии музыкальных произведений), показ и рассматривание иллюстрации, беседа, загадка, указания, пояснения, сюрпризный и игровой момен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матрешки, чтение произведений устного народного творчества (потешки, загадки) слушание музыкальных фольклорных компози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роигрыватель, иллюстрации  с изображением Матрешки, фигурки народной игрушки, шаблон с изображением  фигуры матрешки на пластилиновой основе, доски для работы (на каждого ребенка), пластилин, природный материал для декорирования (горох, кофейные зерн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Солнце льет свой свет прекрасный, птицам песни петь не лень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ет снег, и небо ясно,  пришел к нам праздник в весенний ден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улыбками встречаем  наших дорогих гост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здник свой  мы начинаем  звонкой песенкой св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ОЛНЫШКО ЛУЧИСТОЕ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  <w:t xml:space="preserve">Солнышко лучистое улыбнулось весело, 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  <w:t>Потому, что мамочке мы запели песенку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000000"/>
          <w:spacing w:val="-20"/>
          <w:position w:val="-2"/>
          <w:sz w:val="28"/>
          <w:szCs w:val="28"/>
          <w:u w:val="single"/>
        </w:rPr>
        <w:t xml:space="preserve">Припев: </w:t>
      </w:r>
      <w:r>
        <w:rPr>
          <w:b/>
          <w:i/>
          <w:color w:val="000000"/>
          <w:spacing w:val="-20"/>
          <w:position w:val="-2"/>
          <w:sz w:val="28"/>
          <w:szCs w:val="28"/>
        </w:rPr>
        <w:t>Песенку такую : «Ля-ля-ля!»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pacing w:val="-20"/>
          <w:position w:val="-2"/>
          <w:sz w:val="28"/>
          <w:szCs w:val="28"/>
        </w:rPr>
      </w:pPr>
      <w:r>
        <w:rPr>
          <w:b/>
          <w:i/>
          <w:color w:val="000000"/>
          <w:spacing w:val="-20"/>
          <w:position w:val="-2"/>
          <w:sz w:val="28"/>
          <w:szCs w:val="28"/>
        </w:rPr>
        <w:t>Песенку простую: «Ля-ля-ля!»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pacing w:val="-20"/>
          <w:position w:val="-2"/>
          <w:sz w:val="28"/>
          <w:szCs w:val="28"/>
        </w:rPr>
      </w:pPr>
      <w:r>
        <w:rPr>
          <w:b/>
          <w:i/>
          <w:color w:val="000000"/>
          <w:spacing w:val="-20"/>
          <w:position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000000"/>
          <w:spacing w:val="-20"/>
          <w:position w:val="-2"/>
          <w:sz w:val="28"/>
          <w:szCs w:val="28"/>
        </w:rPr>
      </w:pPr>
      <w:r>
        <w:rPr>
          <w:b/>
          <w:i/>
          <w:color w:val="000000"/>
          <w:spacing w:val="-20"/>
          <w:position w:val="-2"/>
          <w:sz w:val="28"/>
          <w:szCs w:val="28"/>
        </w:rPr>
        <w:t>За окном воробушки закружились весело,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  <w:t>Потому, что мамочке мы запели песенку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  <w:t>Ручейки весенние зазвенели весело,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  <w:t>Потому, что мамочке мы запели песенку.</w:t>
      </w:r>
    </w:p>
    <w:p>
      <w:pPr>
        <w:pStyle w:val="Normal"/>
        <w:jc w:val="center"/>
        <w:rPr>
          <w:b/>
          <w:b/>
          <w:i/>
          <w:i/>
          <w:color w:val="000000"/>
          <w:position w:val="-2"/>
          <w:sz w:val="28"/>
          <w:szCs w:val="28"/>
          <w:u w:val="single"/>
        </w:rPr>
      </w:pPr>
      <w:r>
        <w:rPr>
          <w:b/>
          <w:i/>
          <w:color w:val="000000"/>
          <w:position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</w:t>
        <w:tab/>
        <w:tab/>
        <w:t>Мы на праздник все пришли, мам с собою прив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десь у Вики мама?  (</w:t>
        <w:tab/>
        <w:t>-Здесь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Данила мама здесь? (-Здесь!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И у </w:t>
      </w:r>
      <w:r>
        <w:rPr>
          <w:color w:val="BFBFBF"/>
          <w:sz w:val="28"/>
          <w:szCs w:val="28"/>
        </w:rPr>
        <w:t>Миши, и у Кати, у Полины</w:t>
      </w:r>
      <w:r>
        <w:rPr>
          <w:sz w:val="28"/>
          <w:szCs w:val="28"/>
        </w:rPr>
        <w:t xml:space="preserve"> мама зд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ab/>
        <w:t>Погуляем с мамой вместе, а  поможет деткам - песня!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МАМАМИ « ПОГУЛЯЕМ» муз.Макшанцевой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уляем мы с тобой,  вместе погуляем,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уляем мы с тобой, песни распеваем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  Топ, топ, веселей, топочите ножки,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, топ, веселей, ну еще немножко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уляем мы с тобой,  вместе погуляем,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уляем мы с тобой, песни распеваем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Хлоп, хлоп, веселей, хлопайте в ладошки,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лоп, хлоп, веселей, ну еще немножко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гуляем мы с тобой,  вместе погуляем,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Погуляем мы с тобой, песни распеваем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 Раз, два, веселей, покружитесь, детки,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, два, веселей, деточки – конфетки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ab/>
        <w:t>Погуляли, отдохнём и свои места займ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ли рядом с мамочкой девочки и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кажите нам скорей, где же ваши пальч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с ними поиграем, каждый пальчик назы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АЛЬЧИКОВАЯ ИГРА</w:t>
        <w:tab/>
        <w:t>«ПАЛЬЧ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дедушка,   этот пальчик бабушк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пальчик папочка, этот пальчик мамочка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тот пальчик я!  Вот и вся моя семья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ружно мы все живем,  и танцуем, и по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Поиграли – поклонитесь, и на места, друзья, са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емного отдохнем, гостью к нам все позов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омче хлопайте в ладошки в гости к нам идет Матре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Вся румяная, очень ладная,  щечки красные, глазки ясны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йко топают сапожки…  </w:t>
        <w:tab/>
        <w:t>Здравствуй, милая Матрешка!</w:t>
      </w:r>
    </w:p>
    <w:p>
      <w:pPr>
        <w:pStyle w:val="Normal"/>
        <w:tabs>
          <w:tab w:val="clear" w:pos="708"/>
          <w:tab w:val="left" w:pos="0" w:leader="none"/>
        </w:tabs>
        <w:ind w:firstLine="66"/>
        <w:jc w:val="both"/>
        <w:rPr>
          <w:rFonts w:eastAsia="Lucida Sans Unicode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6"/>
        <w:jc w:val="both"/>
        <w:rPr/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  <w:t>Матр:</w:t>
      </w:r>
      <w:r>
        <w:rPr>
          <w:sz w:val="28"/>
          <w:szCs w:val="28"/>
        </w:rPr>
        <w:t xml:space="preserve"> Я весёлая матрёшка,  улыбнитесь мне все немножко!</w:t>
      </w:r>
    </w:p>
    <w:p>
      <w:pPr>
        <w:pStyle w:val="Normal"/>
        <w:ind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лю песни, пляски, смех.  А малышек больше всех!</w:t>
      </w:r>
    </w:p>
    <w:p>
      <w:pPr>
        <w:pStyle w:val="Normal"/>
        <w:ind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69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ам пришла, ребята, я,  знаю — вы мои друзья!</w:t>
      </w:r>
    </w:p>
    <w:p>
      <w:pPr>
        <w:pStyle w:val="Standard"/>
        <w:ind w:firstLine="69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 вами мне остаться  веселиться и смеяться?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eastAsia="en-US"/>
        </w:rPr>
        <w:t xml:space="preserve">        </w:t>
      </w:r>
      <w:r>
        <w:rPr>
          <w:rFonts w:eastAsia="Calibri"/>
          <w:sz w:val="32"/>
          <w:szCs w:val="32"/>
          <w:lang w:eastAsia="en-US"/>
        </w:rPr>
        <w:t>Я матрешка- хохотушка, я  матрешка- веселушка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ab/>
        <w:t xml:space="preserve">Буду песню петь для вас. </w:t>
        <w:tab/>
        <w:t>А вы хлопайте сейчас.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ПЕСНЯ МАТРЕШКИ: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Я веселая матрешка, ладушки, 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Буду петь для вас частушки,  ладушки,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В сарафане своем красном, ладушки,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Я красива, я прекрасна, ладушки,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В руки я платок возьму, ладушки,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Быстро, быстро покружу, ладушки, ладушки.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b/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Какая   одежда  у  матрёшки?  Что  на  сарафане  нарисовано? Какого 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фан? Что на  голове  у  матрёшки? Где  у  матрёшки  ручки, глазки, ротик? А  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ок?  А  где  у  матрешки  но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ЯСКА- ИГРА «ГДЕ ЖЕ НАШИ НОЖКИ?»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 же  наши  ножки? Нет  наших  ножек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ет, нет, нет, нет – нет  наших  нож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 же  наши  ручки? Нет наших  руче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т, нет, нет – нет  наших  руче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 же  наши  глазки? Нет наших  глазо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т, нет, нет – нет  наших  глазо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 же  наши  щёчки? Нет наших  щёче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т, нет, нет – нет  наших  щёч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 Матрешечка, как рады тебе малыши, еще  с ними поиграй -попля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: Конечно поиграю, ребята,  выстраивайтесь все за мной паровозик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ОЙ, ЧТО  ЗА  НАРОД?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й, что  за  народ  за  матрёшкой  идёт?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й, что  за  народ  за  матрёшкой  идёт?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 идут  за  матрёшкой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 матрёшка  не  зевай, лучше  деток  догоняй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 убегают, матрёшка  их  догоняет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р:   Я на ярмарке бывала,  и игрушки выбирала, принесла корзинку в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ей игрушки непростые,  а волшебно-распис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стает из корзинк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от лепесточки  разные    (ЛЕПЕСТКИ ДЛЯ ИГР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Колечки  распрекрасные!    (КОЛЕЧК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Платочки  нарядные!    (КУК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 ребятки ладные!    (ПОКАЗЫВАЕТ НА РЕБ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Рады наши малыши: все гостинцы хорош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удет с ними мы играть, мам и себя забав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: (берет лепестки ц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лепестки все разные -  желтые, синие, кр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ими  будем  мы играть и для мам цветы соби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БЕРИ ЦВ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 лепестками бегают врассыпную. Матрешка раскладывает серединки  по полу. По окончании музыки дети выкладывают лепестки вокруг серединки своего цвета)</w:t>
      </w:r>
    </w:p>
    <w:p>
      <w:pPr>
        <w:pStyle w:val="Standard"/>
        <w:ind w:firstLine="6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МАТР: Любят маму малыши собрали яркие цветы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Arial"/>
          <w:sz w:val="28"/>
          <w:szCs w:val="28"/>
        </w:rPr>
        <w:t xml:space="preserve">Матр:  А еще мы с вами потанцуем с колечками. </w:t>
      </w:r>
    </w:p>
    <w:p>
      <w:pPr>
        <w:pStyle w:val="Standard"/>
        <w:ind w:firstLine="69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695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АНЕЦ С КОЛЕЧКАМИ</w:t>
      </w:r>
    </w:p>
    <w:p>
      <w:pPr>
        <w:pStyle w:val="Standard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сегодня к вам пришла и колечки принесла,</w:t>
      </w:r>
    </w:p>
    <w:p>
      <w:pPr>
        <w:pStyle w:val="Standard"/>
        <w:ind w:left="10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 колечки все  возьмите, поиграйте, как хотите.</w:t>
      </w:r>
    </w:p>
    <w:p>
      <w:pPr>
        <w:pStyle w:val="Standard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т окошко перед вами, поиграйте вместе  с нами,</w:t>
      </w:r>
    </w:p>
    <w:p>
      <w:pPr>
        <w:pStyle w:val="Standard"/>
        <w:ind w:left="10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т и носик, и глаза , даже  ручка  там видна.</w:t>
        <w:br/>
        <w:t>3. Положи кольцо у ножки и попрыгайте немножко.</w:t>
      </w:r>
    </w:p>
    <w:p>
      <w:pPr>
        <w:pStyle w:val="Standard"/>
        <w:ind w:left="10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-ка, вместе, раз, два, три, пляшут наши малыши.</w:t>
      </w:r>
    </w:p>
    <w:p>
      <w:pPr>
        <w:pStyle w:val="Standard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колечко поднимаю, на головку надеваю,</w:t>
      </w:r>
    </w:p>
    <w:p>
      <w:pPr>
        <w:pStyle w:val="Standard"/>
        <w:ind w:left="10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ачаю головой, вот красивый я какой.</w:t>
      </w:r>
    </w:p>
    <w:p>
      <w:pPr>
        <w:pStyle w:val="Standard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яем как рулем, нашим  маленьким кольцом,</w:t>
      </w:r>
    </w:p>
    <w:p>
      <w:pPr>
        <w:pStyle w:val="Standard"/>
        <w:ind w:left="10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ше, тише, не спеши, едут наши малыш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:     Я матрёшечка, я круглёшечка! Улыбаюсь я всегда и с ребятами в друзь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Я в деревне родилась и на славу удалас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Щёчки пухленькие, сама кругленьк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 на голове платок, словно яркий цветок. </w:t>
      </w:r>
    </w:p>
    <w:p>
      <w:pPr>
        <w:pStyle w:val="Normal"/>
        <w:jc w:val="both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/>
        </w:rPr>
        <w:t>МАТР: В мамин день нельзя грустить, нужно весело шутить</w:t>
      </w:r>
    </w:p>
    <w:p>
      <w:pPr>
        <w:pStyle w:val="Normal"/>
        <w:jc w:val="both"/>
        <w:rPr/>
      </w:pPr>
      <w:r>
        <w:rPr>
          <w:rFonts w:eastAsia="Times New Roman"/>
          <w:i/>
          <w:sz w:val="32"/>
          <w:szCs w:val="32"/>
          <w:lang w:eastAsia="en-US"/>
        </w:rPr>
        <w:t xml:space="preserve">       </w:t>
      </w:r>
      <w:r>
        <w:rPr>
          <w:rFonts w:eastAsia="Calibri"/>
          <w:sz w:val="32"/>
          <w:szCs w:val="32"/>
          <w:lang w:eastAsia="en-US"/>
        </w:rPr>
        <w:tab/>
        <w:t xml:space="preserve">    Ну и мы не отстаем, мы платки сейчас возьм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32"/>
          <w:szCs w:val="32"/>
          <w:lang w:eastAsia="en-US"/>
        </w:rPr>
        <w:tab/>
        <w:t xml:space="preserve">    Девочки,  платочки одевайте, и в матрешек превращайтесь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девочки одевают платочки)</w:t>
      </w:r>
    </w:p>
    <w:p>
      <w:pPr>
        <w:pStyle w:val="Normal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ПЛЯСКА    «МАТРЕШКИ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Вот как весело плясали и нисколько не у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ТР: </w:t>
      </w:r>
      <w:r>
        <w:rPr>
          <w:rFonts w:cs="Times New Roman" w:ascii="Times New Roman" w:hAnsi="Times New Roman"/>
          <w:sz w:val="28"/>
          <w:szCs w:val="28"/>
        </w:rPr>
        <w:t>Раз так, ребятки — ребятушки,  и мои лучшие подружки.</w:t>
      </w:r>
    </w:p>
    <w:p>
      <w:pPr>
        <w:pStyle w:val="Standard"/>
        <w:ind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корее выходите, мам своих вы пригласите,</w:t>
      </w:r>
    </w:p>
    <w:p>
      <w:pPr>
        <w:pStyle w:val="Standard"/>
        <w:ind w:firstLine="6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карусели будем мы кататься, с мамочкой забавля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КАРУСЕЛЬ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ле – еле, еле-еле завертелись  карусел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 потом  кругом, кругом всё  бегом, бегом, бего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ше, тише, не  спешите - карусель  остановит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, два, раз. два- вот  и  кончилась  игра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32"/>
          <w:szCs w:val="32"/>
        </w:rPr>
        <w:t>МАТР: Моя младшая сестричка просит вас, ребятки, помочь ей превратиться в красивую матрешку. Давайте ей поможем.</w:t>
      </w:r>
    </w:p>
    <w:p>
      <w:pPr>
        <w:pStyle w:val="Style15"/>
        <w:jc w:val="both"/>
        <w:rPr/>
      </w:pPr>
      <w:r>
        <w:rPr>
          <w:rFonts w:cs="Calibri"/>
          <w:b/>
          <w:sz w:val="32"/>
          <w:szCs w:val="32"/>
        </w:rPr>
        <w:t xml:space="preserve">Продуктивный блок.  </w:t>
      </w:r>
      <w:r>
        <w:rPr>
          <w:rFonts w:cs="Calibri"/>
          <w:sz w:val="32"/>
          <w:szCs w:val="32"/>
        </w:rPr>
        <w:t>Лепка Матрешки</w:t>
      </w:r>
    </w:p>
    <w:p>
      <w:pPr>
        <w:pStyle w:val="Style15"/>
        <w:jc w:val="both"/>
        <w:rPr/>
      </w:pPr>
      <w:r>
        <w:rPr>
          <w:rFonts w:cs="Calibri"/>
          <w:sz w:val="32"/>
          <w:szCs w:val="32"/>
        </w:rPr>
        <w:t>Воспитатель помогает  детям занять</w:t>
      </w:r>
      <w:r>
        <w:rPr>
          <w:rFonts w:cs="Calibri"/>
          <w:sz w:val="28"/>
          <w:szCs w:val="28"/>
        </w:rPr>
        <w:t xml:space="preserve"> места  за столом для творчества, на котором заранее приготовлены: пластилин, шаблоны пластилиновой плоскостной матрешки на каждого ребенка, элементы декора (горох, кофейные зерна)  образец.</w:t>
      </w:r>
    </w:p>
    <w:p>
      <w:pPr>
        <w:pStyle w:val="Style1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етям предлагается картонный шаблон с пластилиновой основой, который они по своему усмотрению декорируют, используя, например, метод  надавливания небольших  пластилиновых шариков и располагая их  в виде цветочков, горошин.  Во время работы звучат народные хороводные мелодии. </w:t>
      </w:r>
    </w:p>
    <w:p>
      <w:pPr>
        <w:pStyle w:val="Style1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Вед:  Ребята, посмотрите, какие наши сестрички-Матрешки:</w:t>
      </w:r>
      <w:r>
        <w:rPr>
          <w:rFonts w:cs="Calibri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Calibri"/>
          <w:bCs/>
          <w:sz w:val="28"/>
          <w:szCs w:val="28"/>
        </w:rPr>
        <w:t>О</w:t>
      </w:r>
      <w:r>
        <w:rPr>
          <w:rFonts w:cs="Calibri"/>
          <w:sz w:val="28"/>
          <w:szCs w:val="28"/>
        </w:rPr>
        <w:t xml:space="preserve">чень любят все матрёшки разноцветные одёжки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Они расписаны на диво очень ярко и красиво!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И на такой радости для  вас  потанцуем с мамами  сейчас!</w:t>
      </w:r>
    </w:p>
    <w:p>
      <w:pPr>
        <w:pStyle w:val="Normal"/>
        <w:ind w:left="360" w:hanging="0"/>
        <w:jc w:val="center"/>
        <w:rPr/>
      </w:pPr>
      <w:r>
        <w:rPr>
          <w:rFonts w:cs="Calibri"/>
          <w:sz w:val="28"/>
          <w:szCs w:val="28"/>
        </w:rPr>
        <w:br/>
      </w:r>
      <w:r>
        <w:rPr>
          <w:b/>
          <w:position w:val="-2"/>
          <w:sz w:val="28"/>
          <w:szCs w:val="28"/>
        </w:rPr>
        <w:t>«ПЛЯСКА С МАМАМИ»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**************************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1.Я сегодня утром встала, мамочку поцеловала,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Мама милая моя, как же я люблю тебя,  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идем с мамами по кругу)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Улыбнись скорей, родная, я на танец приглашаю,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риглашаю я тебя, ты любимая моя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 xml:space="preserve"> </w:t>
      </w:r>
      <w:r>
        <w:rPr>
          <w:i/>
          <w:position w:val="-2"/>
          <w:sz w:val="28"/>
          <w:szCs w:val="28"/>
        </w:rPr>
        <w:t>(лодочкой качаем вверх-вниз)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Проигрыш: Кружимся вправо. Кружимся влево лодочкой.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2. Мы идем с тобой по кругу, улыбнемся мы друг другу,</w:t>
      </w:r>
    </w:p>
    <w:p>
      <w:pPr>
        <w:pStyle w:val="Normal"/>
        <w:ind w:left="360" w:hanging="0"/>
        <w:jc w:val="center"/>
        <w:rPr/>
      </w:pPr>
      <w:r>
        <w:rPr>
          <w:b/>
          <w:position w:val="-2"/>
          <w:sz w:val="28"/>
          <w:szCs w:val="28"/>
        </w:rPr>
        <w:t>От меня не отставай и движенья повторяй</w:t>
      </w:r>
      <w:r>
        <w:rPr>
          <w:position w:val="-2"/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/>
      </w:pPr>
      <w:r>
        <w:rPr>
          <w:position w:val="-2"/>
          <w:sz w:val="28"/>
          <w:szCs w:val="28"/>
        </w:rPr>
        <w:t>(</w:t>
      </w:r>
      <w:r>
        <w:rPr>
          <w:i/>
          <w:position w:val="-2"/>
          <w:sz w:val="28"/>
          <w:szCs w:val="28"/>
        </w:rPr>
        <w:t>Идем, гуляем в парах)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ы в ладошки хлопать будем, про улыбку не забудем,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 покружимся с тобой, с милой мамочкой родной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Хлопаем вправо – влево по 2 раза)</w:t>
      </w:r>
    </w:p>
    <w:p>
      <w:pPr>
        <w:pStyle w:val="Normal"/>
        <w:ind w:left="360" w:hanging="0"/>
        <w:jc w:val="center"/>
        <w:rPr/>
      </w:pPr>
      <w:r>
        <w:rPr>
          <w:position w:val="-2"/>
          <w:sz w:val="28"/>
          <w:szCs w:val="28"/>
        </w:rPr>
        <w:t>Проигрыш:</w:t>
      </w:r>
      <w:r>
        <w:rPr>
          <w:i/>
          <w:position w:val="-2"/>
          <w:sz w:val="28"/>
          <w:szCs w:val="28"/>
        </w:rPr>
        <w:t xml:space="preserve"> Кружимся вправо. Кружимся влево лодочкой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ма – солнышко  мое, как же мне с тобой тепло,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усть узнают все вокруг, ты мой самый лучший друг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Идем, гуляем в парах)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Топай, топай, веселей, своих ножек не жалей, 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 покружимся с тобой, с милой мамочкой родной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Топаем ножками)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Проигрыш: Кружимся вправо. Кружимся влево лодочкой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Мы для мамы зайчики, девочки и мальчики, 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А еще котята, дружные  ребята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Прыгаем)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Вот котята убегают, зайчики их догоняют,</w:t>
      </w:r>
    </w:p>
    <w:p>
      <w:pPr>
        <w:pStyle w:val="Normal"/>
        <w:ind w:left="360" w:hanging="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ма, догоняй скорей непослушных малышей.</w:t>
      </w:r>
    </w:p>
    <w:p>
      <w:pPr>
        <w:pStyle w:val="Normal"/>
        <w:ind w:left="360" w:hanging="0"/>
        <w:jc w:val="center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  <w:t>(убегаем)</w:t>
      </w:r>
    </w:p>
    <w:p>
      <w:pPr>
        <w:pStyle w:val="Normal"/>
        <w:jc w:val="both"/>
        <w:rPr>
          <w:rFonts w:cs="Calibri"/>
          <w:i/>
          <w:i/>
          <w:position w:val="-2"/>
          <w:sz w:val="28"/>
          <w:szCs w:val="28"/>
        </w:rPr>
      </w:pPr>
      <w:r>
        <w:rPr>
          <w:rFonts w:cs="Calibri"/>
          <w:i/>
          <w:position w:val="-2"/>
          <w:sz w:val="28"/>
          <w:szCs w:val="28"/>
        </w:rPr>
      </w:r>
    </w:p>
    <w:p>
      <w:pPr>
        <w:pStyle w:val="Standard"/>
        <w:ind w:firstLine="695"/>
        <w:jc w:val="both"/>
        <w:rPr>
          <w:rFonts w:cs="Arial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Дорогие наши гости,  мы вам пели, танцевали как могли, вас развлекал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селились от души сегодня мамы и малы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Матрешка постаралась нам сегодня угодить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лько ей пора, ребятки, к сожаленью, уходить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2:00Z</dcterms:created>
  <dc:creator>Детский сад</dc:creator>
  <dc:description/>
  <cp:keywords/>
  <dc:language>en-US</dc:language>
  <cp:lastModifiedBy>Эксперт</cp:lastModifiedBy>
  <cp:lastPrinted>2012-02-14T12:13:00Z</cp:lastPrinted>
  <dcterms:modified xsi:type="dcterms:W3CDTF">2013-04-27T18:00:00Z</dcterms:modified>
  <cp:revision>3</cp:revision>
  <dc:subject/>
  <dc:title/>
</cp:coreProperties>
</file>