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наглядного моделирования в коррек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их нарушений у старших дошкольников с общим недоразвитием ре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Style w:val="Emphasis"/>
          <w:b/>
          <w:b/>
          <w:i w:val="false"/>
          <w:i w:val="false"/>
          <w:szCs w:val="28"/>
        </w:rPr>
      </w:pPr>
      <w:r>
        <w:rPr>
          <w:sz w:val="28"/>
          <w:szCs w:val="28"/>
        </w:rPr>
        <w:t>В современной научно-педагогической литературе под определением понятия моделирования понимается</w:t>
      </w:r>
      <w:r>
        <w:rPr>
          <w:rStyle w:val="Emphasis"/>
          <w:i w:val="false"/>
          <w:szCs w:val="28"/>
        </w:rPr>
        <w:t xml:space="preserve"> наглядно-практический метод обучения, попытка задействовать для решения познавательных задач зрительную, двигательную, ассоциативную память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1A1B1C"/>
          <w:sz w:val="28"/>
          <w:szCs w:val="28"/>
        </w:rPr>
      </w:pPr>
      <w:r>
        <w:rPr>
          <w:color w:val="1A1B1C"/>
          <w:sz w:val="28"/>
          <w:szCs w:val="28"/>
        </w:rPr>
        <w:t>Наглядное моделирование — специфическая форма опосредствования мыслительной деятельности в дошкольном детстве. Сформировавшись, оно выступает как одна из общих интеллектуальных способностей, которая обнаруживается при решении разных задач [1, с.15]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rFonts w:ascii="Arial" w:hAnsi="Arial" w:cs="Arial"/>
          <w:szCs w:val="28"/>
        </w:rPr>
      </w:pPr>
      <w:r>
        <w:rPr>
          <w:szCs w:val="28"/>
        </w:rPr>
        <w:t>При этом учитывается основное назначение моделей - облегчить ребенку познание, открыть доступ к скрытым, непосредственно не воспринимаемым свойствам, качествам вещей, их связям. В результате знания ребенка поднимаются на более высокий уровень обобщения, приближаются к понятиям.</w:t>
      </w:r>
      <w:r>
        <w:rPr>
          <w:rFonts w:cs="Arial" w:ascii="Arial" w:hAnsi="Arial"/>
          <w:szCs w:val="28"/>
        </w:rPr>
        <w:t xml:space="preserve"> </w:t>
      </w:r>
    </w:p>
    <w:p>
      <w:pPr>
        <w:pStyle w:val="TextBodyIndent"/>
        <w:ind w:firstLine="720"/>
        <w:rPr/>
      </w:pPr>
      <w:r>
        <w:rPr>
          <w:szCs w:val="28"/>
        </w:rPr>
        <w:t>Работая с дошкольниками с различными речевыми нарушениями и сталкиваясь с проблемами в их обучении, учителю-логопеду постоянно приходится искать вспомогательные средства, облегчающие, систематизирующие и направляющие процесс усвоения нового материала. Одним из таких средств является наглядное моделир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логопедической работе наглядное моделирование выступает как определенный метод познания, с одной стороны, а с другой – как программа для восприятия, осмысления и анализа новых понятий. </w:t>
      </w:r>
      <w:r>
        <w:rPr>
          <w:sz w:val="28"/>
          <w:szCs w:val="28"/>
        </w:rPr>
        <w:t>На всех этапах коррекционной работы учителями-логопедами активно используется метод наглядного моделирования, позволяющий облегчить образовательный процесс, разнообразить его и сделать более интересным для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епосредственно образовательной деятельности со старшими дошкольниками с общим недоразвитием речи (ОНР) мною используются различные приемы наглядного моделирования, применяются как готовые схемы, так и собственные моде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зучении опыта других педагогов, работающих с наглядными моделями, была выявлена следующая пробл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оррекционно-педагогической работе по формированию звукопроизношения, обучению грамоте, навыкам связной речи много разнообразных наглядно-графических схем, моделей, таблиц, условных обозначений, символов. Это </w:t>
      </w:r>
      <w:r>
        <w:rPr>
          <w:bCs/>
          <w:sz w:val="28"/>
          <w:szCs w:val="28"/>
        </w:rPr>
        <w:t>сенсорно-графические схемы Воробьевой В.К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метно-схематические модели Ткаченко Т.А.</w:t>
      </w:r>
      <w:r>
        <w:rPr>
          <w:sz w:val="28"/>
          <w:szCs w:val="28"/>
        </w:rPr>
        <w:t xml:space="preserve">, схемы </w:t>
      </w:r>
      <w:r>
        <w:rPr>
          <w:bCs/>
          <w:sz w:val="28"/>
          <w:szCs w:val="28"/>
        </w:rPr>
        <w:t>звукового анализа Эльконина Д.Б., блоки-квадраты</w:t>
      </w:r>
      <w:r>
        <w:rPr>
          <w:sz w:val="28"/>
          <w:szCs w:val="28"/>
        </w:rPr>
        <w:t xml:space="preserve"> Глухова В.П., </w:t>
      </w:r>
      <w:r>
        <w:rPr>
          <w:bCs/>
          <w:sz w:val="28"/>
          <w:szCs w:val="28"/>
        </w:rPr>
        <w:t>коллаж Большевой Т.В., схема составления рассказа Ефименковой Л.Н. и многие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в разделе формирования лексико-грамматических категорий языка практически отсутствуют предметно-схематические модели, помогающие усвоить детям данной категории речевой материа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ведь у детей с ОНР наблюдается неточное знание и употребление многих слов, несформированность обобщающих понятий, навыков словообразования и словоизменения, бедность и ограниченность словаря; трудности в подборе слов, обозначающих качества, признаки, состояния предметов и действий. Ими нередко допускаются замены нужных слов другими, сходными по значению. В активном словаре преобладают существительные и глаголы. В грамматическом оформлении речи отмечается низкий уровень способности к построению предложений, грубые многократные ошибки при употреблении падежных окончаний, в согласовании различных частей речи – то есть многочисленные аграмматизмы [2, с.20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организации коррекционно-образовательного процесса по данному направлению также необходимы дополнительные приемы и методы, в том числе наглядное моделир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итывая, что в данном разделе коррекционно-развивающей работы с детьми не разработана система «условностей», моделей, помогающих ребенку удержать речевой образец логопеда, его словесную инструкцию при выполнении заданий, мною предпринята попытка адаптировать материал, накопленный другими педагогами, а также разработать наглядные модели для речевых игр и упражнений, направленных на преодоление лексико-грамматических трудностей у старших дошколь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Формирование грамматического строя проходит успешно при условии правильной организации предметной деятельности, повседневного общения детей со сверстниками и взрослыми, специальных речевых занятий и упражнений, направленных на усвоение и закрепление трудных грамматических форм [3, с. 158]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нутри каждой лексической темы или цикла логопедами используются аналогичные задания типа: «Один-много», «Назови ласково», «Назови детенышей», «Собери семейку», «Какой, какая, какие?», «Подбери словечко…», «Слова-предметы», «Слова-признаки», «Слова-действия», «Кто у кого?», «Кто кем был (или будет)?», «Назови одним словом», «Скажи наоборот», «Сосчитай-ка», «Кто как ест?», «Кто как голос подает?», «Чье жилище?», «Назови части», «Чей хвост?», «Чьи уши?», «Чьи лапы?», «Чем отличаются?», «Чем похожи?», «Цепочки развития», «Четвертый лишний» и многие другие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алгоритм позволил приступить к созданию моделей, чаще всего востребованных в указанном разделе работы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кольку ведущим видом деятельности дошкольников является игра, все предлагаемые наглядные модели были представлены в форме игр и игровых упражнени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Условные модели, символы вводились постепенно, включали как стилизованные изображения реальных предметов, так и символы для обозначения некоторых частей речи (линии, геометрические фигуры), приближенные к синтаксическому разбору предложения по школьной программе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анные методические материалы использовались в подгрупповой, индивидуальной непосредственно образовательной деятельности, а также в домашней работе родителей с детьми.</w: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бота по формированию лексико-грамматических категорий с использованием моделей проводилась поэтапно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учающий этап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Формирование ассоциаций между зрительным стимулом и лексико-грамматической категорией. На этом этапе при показе символа вопрос или задание формулировал логопед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й этап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ебенок самостоятельно формулировал вопрос или задание, опираясь на зрительный симво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этап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ебенок формулировал вопрос или задание без опоры на зрительный стимул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робированные наглядные модели обладают вариативностью и многофункциональностью, так как не привязаны к одной лексической теме, грамматической категории с целью систематического, многократного повторения речевого материала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а практика применения данных моделей, </w:t>
      </w:r>
      <w:r>
        <w:rPr>
          <w:color w:val="000000"/>
          <w:sz w:val="28"/>
          <w:szCs w:val="28"/>
        </w:rPr>
        <w:t>интерес детей к заданиям стал намного выше,</w:t>
      </w:r>
      <w:r>
        <w:rPr>
          <w:sz w:val="28"/>
          <w:szCs w:val="28"/>
        </w:rPr>
        <w:t xml:space="preserve"> лучше и быстрее они понимают словесные инструкции за счет образования искусственных ассоциаций. </w:t>
      </w:r>
      <w:r>
        <w:rPr>
          <w:color w:val="000000"/>
          <w:sz w:val="28"/>
          <w:szCs w:val="28"/>
        </w:rPr>
        <w:t>Подбор слов не столь затруднен как раньше, планирование высказывания стало доступнее, а соответственно и ответы на вопросы точнее, динамичне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можности использования технологии наглядного моделирования в коррекционной работе по преодолению лексико–грамматических нарушений у старших дошкольников неограниченн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Кроме активизации процесса запоминания, наглядные модели </w:t>
      </w:r>
      <w:r>
        <w:rPr>
          <w:spacing w:val="-1"/>
          <w:sz w:val="28"/>
          <w:szCs w:val="28"/>
        </w:rPr>
        <w:t xml:space="preserve">улучшают внимание, зрительное восприятие, развивают наглядно-образное, образно-схематическое и основы словесно-логического мышления, что необходимо в </w:t>
      </w:r>
      <w:r>
        <w:rPr>
          <w:spacing w:val="-2"/>
          <w:sz w:val="28"/>
          <w:szCs w:val="28"/>
        </w:rPr>
        <w:t>будущем для успешной учебной деятельности младшего школьни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менение различных наглядных моделей, их усложнение, создание новых – перспективное направление в дальнейшей работе со старшими дошкольниками с общим недоразвитием речи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енгера Л.А. Развитие познавательных способностей в процессе дошкольного воспитания.- М.: Педагогика, 1986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алаева Р.И., Серебрякова Н.В. Коррекция общего недоразвития речи у дошкольников (формирование лексического и грамматического строя).- СПб.: Союз, 1999.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ексеева М.М., Яшина Б.И. Методика развития речи и обучения родному языку дошкольников: Учебное пособие для студентов высших и средних педагогических заведений.- М.: «Академия», 200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1:11:00Z</dcterms:created>
  <dc:creator>Admin</dc:creator>
  <dc:description/>
  <cp:keywords/>
  <dc:language>en-US</dc:language>
  <cp:lastModifiedBy>Admin</cp:lastModifiedBy>
  <dcterms:modified xsi:type="dcterms:W3CDTF">2013-04-27T11:11:00Z</dcterms:modified>
  <cp:revision>2</cp:revision>
  <dc:subject/>
  <dc:title/>
</cp:coreProperties>
</file>