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ОРМЫ ОЦЕНКИ ЗНАНИЙ, УМЕНИЙ И НАВЫКОВ УЧАЩИХСЯ В НАЧАЛЬНОЙ ШКОЛ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РУССКИЙ ЯЗЫ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Классификация ошибок и недочетов, влияющих на снижение оцен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шиб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рушение правил написания слов, включая грубые случаи пропуска, перестановки, замены, вставки лишних букв в слова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правильное написание слов, не регулируемых правилами, круг которых очерчен программой каждого класса (слова с непроверяемым написанием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тсутствие изученных знаков препинания в тексте (в конце предложения и заглавной буквы в начале предложения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личие ошибок на изученные правила по орфографии; ошибки на одно и то же правило, допущенные в разных словах, считаются как две ошибк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ущественные отступления от авторского текста при написании изложения, искажающие смысл произвед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тсутствие главной части изложения, пропуск важных событий, отраженных в авторском текст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потребление слов в не свойственном им значении (в изложени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 одну ошибку в диктанте считаются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) два исправления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) две пунктуационные ошибк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) повторение ошибок в одном и том же слове, например, в слове ножи дважды написано в конце ы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две негрубые ошиб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грубыми считаются следующие ошибк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) повторение одной и той же буквы в слове (например, каартофель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при переносе слова, одна часть которого написана на одной стороне, а вторая опущен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) дважды написано одно и то же слово в предложени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недописанное сло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доче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тсутствие знаков препинания в конце предложений, если следующее предложение написано с большой букв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тсутствие красной строк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значительные нарушения логики событий авторского текста при написании из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ошибку в диктанте не считаю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ошибки на те разделы орфографии и пунктуации, которые ни в данном, ни в предшествующих классах не изучались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единичный случай замены одного слова другим без искажения смыс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ижение отметки за общее впечатление от работы допускается в случаях, указанных вы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ксты диктантов подбираются средней трудности с расчетом на возможность их выполнения всеми детьми. Каждый текст включает достаточное количество изученных орфограмм (примерно 60% от общего числа всех слов диктанта). Текст не должен иметь слова на не изученные к данному моменту правила или такие слова заранее выписываются на доске. Нецелесообразно включать в диктанты и слова, правописание которых находится на стадии изу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ачестве диктанта предлагаются связные тексты – либо авторские, адаптированные к возможностям детей, либо составленные учителем. Тематика текста должна быть близкой и интересной детям: о природе, дружбе, жизни детей, родной стране, путешествиях и т.п. Предложения должны быть просты по структуре, различны по цели высказывания и состоять из 2-8 слов с включением синтаксических категорий, которые изучаются в начальной школе (однородные члены предложения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 “5″ ставится за диктант, в котором нет ошибок и исправлений, работа написана аккуратно в соответствии с требованиями каллиграфии (соблюдение правильного начертания букв, наклона, их одинаковой высоты, ширины и др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4-м классе допускается выставление отличной отметки при одном исправлении графического характ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 “4″ ставится за диктант, в котором допущено не более двух ошибок; работа выполнена чисто, но допущены небольшие отклонения от каллиграфических нор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 “3″ ставится за диктант, если допущено 3-5 ошибок; работа выполнена небрежно, имеются существенные отклонения от норм каллиграф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 “2″ ставится за диктант, в котором 5 и более ошибок; работа написана неряшли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оценке текущих и итоговых проверочных письменных работ учащихся, представляющих собой списывание текста (с учебника, доски и т.д.), применяются следующие нормы оценки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985</wp:posOffset>
            </wp:positionH>
            <wp:positionV relativeFrom="paragraph">
              <wp:posOffset>6985</wp:posOffset>
            </wp:positionV>
            <wp:extent cx="5943600" cy="2667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оценке выполнения грамматического задания рекомендуется руководствоваться следующим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ми критериями оценки являются обнаруженное учеником усвоение правил и определен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мение самостоятельно применять их на письме и при языковом анализ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мение приводить свои примеры на данное правило или опреде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 “5″ ставится, если все задания выполнены безошибочно, ученик обнаруживает осознанное усвоение понятий, определений, правил и умение самостоятельно применять знания при выполнении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 “4″ ставится, если ученик обнаруживает осознанное усвоение правил и определений, умеет применять знания в ходе разбора слов и предложений, правильно выполнил не менее 3/4 заданий (если допущено 1 – 2 ошибк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 “3″ ставится, если ученик обнаруживает усвоение определений части изученного материала, в работе правильно выполнил не менее половины заданий (если допущено 3 – 4 ошибк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 “2″ ставится, если ученик обнаруживает плохое знание учебного материала, не справляется с большинством грамматических заданий (если допущено 5 и более ошибо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ми критериями оценки изложений (сочинений) являются достаточно полное, последовательное воспроизведение текста (в изложении), создание текста (в сочинениях), речевое оформление: правильное употребление слов и построение словосочетаний, предложений, орфографическая грамотность. При проверке изложений и сочинений выводится 2 оценки: за содержание и грамот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 “5″ ставится за правильное и последовательное воспроизведение авторского текста (изложение), за логически последовательное раскрытие темы (сочинение), если в них отсутствуют недочеты в употреблении слов, в построении предложений и словосочетаний, а также нет орфографических ошибок (допускаются 1-2 исправле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ценка “4″ ставится, если в работе правильно, достаточно полно передается авторский текст (изложение), раскрывается тема (сочинение), но незначительно нарушается последовательность изложения мыслей, имеются единичные (1-2) фактические и речевые неточности, а также 1-2 ошибки в правописании, 1-2 исправл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 “3″ ставится, если в работе имеются некоторые отступления от авторского текста (изложение), некоторые отклонения от темы (сочинение), допущены отдельные нарушения в последовательности изложения мыслей, в построении 2-3 предложений, беден словарь, допущены 3-6 ошибок и 1-2 ис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 “2″ ставится, если в работе имеются значительные отступления от авторского текста (изложение), от темы (сочинение): пропуск важных эпизодов, главной части, основной мысли и др., нарушена последовательность изложения мыслей, отсутствует связь между частями, отдельными предложениями, крайне однообразен словарь, допущены более 6 ошибок, 3-5 исправ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оварные диктанты проводятся в качестве текущих проверочных работ и контрольных (один раз в четверть). Содержание словарных диктантов составляют слова, написание которых не регулируется правил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м словарных диктант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класс 8 – 10 слов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класс 10 – 12слов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класс 12 -15 с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ивание словарных диктант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 “5″ ставится за безошибочное выполнение работ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 “4″ ставится, если допущена 1 ошибка, 1 исправлени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 “3″ ставится, если допущено 2 ошибки, 1 исправлени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 “2″ ставится, если допущено 3 – 5 ошиб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МАТЕМАТ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ния, умения и навыки учащихся по математике оцениваются по результатам устного опроса, текущих и итоговых письменных работ, тес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сьменная проверка знаний, умений и навы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снове данного оценивания лежат следующие показатели: правильность выполнения и объем выполненного за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Классификация ошибок и недочетов, влияющих на снижение оце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шиб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знание или неправильное применение свойств, правил, алгоритмов, существующих зависимостей, лежащих в основе выполнения задания или используемых в ходе его выполн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правильный выбор действий, операц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верные вычисления в случае, когда цель задания – проверка вычислительных умений и навык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пуск части математических выкладок, действий, операций, существенно влияющих на получение правильного ответ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соответствие пояснительного текста, ответа задания, наименования величин выполненным действиям и полученным результата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несоответствие выполненных измерений и геометрических построений заданным параметр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доче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правильное списывание данных (чисел, знаков, обозначений, величин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ошибки в записях математических терминов, символов при оформлении математических выкладок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тсутствие ответа к заданию или ошибки в записи от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ижение отметки за общее впечатление от работы допускается в случаях, указанных вы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оценке работ, включающих в себя проверку вычислительных навыков, ставятся следующие оцен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 “5″ ставится, если работа выполнена безошибочно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 “4″ ставится, если в работе допущены 1-2 ошибка и 1-2 недочет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ценка “3″ ставится, если в работе допущены 3-4 ошибки и 1-2 недочет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 “2″ ставится, если в работе допущено 5 и более ошибок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оценке работ, состоящих только из задач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 “5″ ставится, если задачи решены без ошибок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 “4″ ставится, если допущены 1-2 ошибк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 “3″ ставится, если допущены 1-2 ошибки и 3-4 недочет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 “2″ ставится, если допущены 3 и более ошибок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оценке комбинированных работ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 “5″ ставится, если работа выполнена безошибочно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 “4″ ставится, если в работе допущены 1-2 ошибки и 1-2 недочета, при этом ошибки не должно быть в задач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 “3″ ставится, если в работе допущены 3-4 ошибки и 3-4 недочет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 “2″ ставится, если в работе допущены 5 ошибок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оценке работ, включающих в себя решение выражений на порядок действ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читается ошибкой неправильно выбранный порядок действий, неправильно выполненное арифметическое действи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 “5″ ставится, если работа выполнена безошибочно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 “4″ ставится, если в работе допущены 1-2 ошибк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ценка “3″ ставится, если в работе допущены 3 ошибк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 “2″ ставится, если в работе допущено 4 и более ошибок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оценке работ, включающих в себя решение уравнен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читается ошибкой неверный ход решения, неправильно выполненное действие, а также, если не выполнена проверк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 “5″ ставится, если работа выполнена безошибочно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 “4″ ставится, если в работе допущены 1-2 ошибк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ценка “3″ ставится, если в работе допущены 3 ошибк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 “2″ ставится, если в работе допущено 4 и более ошибок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оценке заданий, связанных с геометрическим материал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читается ошибкой, если ученик неверно построил геометрическую фигуру, если не соблюдал размеры, неверно перевел одни единицы измерения в другие, если не умеет использовать чертежный инструмент для измерения или построения геометрических фигур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 “5″ ставится, если работа выполнена безошибочно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 “4″ ставится, если в работе допущены 1-2 ошибк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ценка “3″ ставится, если в работе допущены 3 ошибк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 “2″ ставится, если в работе допущено 4 и более ошибок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чание: за грамматические ошибки, допущенные в работе, оценка по математике не снижае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 устных отв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снову оценивания устного ответа учащихся положены следующие показатели: правильность, обоснованность, самостоятельность, полн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шиб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неправильный ответ на поставленный вопрос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умение ответить на поставленный вопрос или выполнить задание без помощи учител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и правильном выполнении задания неумение дать соответствующие объяс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доче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очный или неполный ответ на поставленный вопрос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и правильном ответе неумение самостоятельно и полно обосновать и проиллюстрировать его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неумение точно сформулировать ответ решенной задач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медленный темп выполнения задания, не являющийся индивидуальной особенностью школьник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правильное произношение математических терми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 “5″ ставится ученику, если о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и ответе обнаруживает осознанное усвоение изученного учебного материала и умеет им самостоятельно пользоватьс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изводит вычисления правильно и достаточно быстро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меет самостоятельно решить задачу (составить план, решить, объяснить ход решения и точно сформулировать ответ на вопрос задачи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авильно выполняет практические за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 “4″ ставится ученику, если его ответ в основном соответствует требованиям, установленным для оценки “5″, 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ченик допускает отдельные неточности в формулировка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всегда использует рациональные приемы вычис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этом ученик легко исправляет эти недочеты сам при указании на них учите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 “3″ ставится ученику, если он показывает осознанное усвоение более половины изученных вопросов, допускает ошибки в вычислениях и решении задач, но исправляет их с помощью уч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 “2″ ставится ученику, если он обнаруживает незнание большей части программного материала, не справляется с решением задач и вычислениями даже с помощью уч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16:12:00Z</dcterms:created>
  <dc:creator>Ambicios</dc:creator>
  <dc:description/>
  <cp:keywords/>
  <dc:language>en-US</dc:language>
  <cp:lastModifiedBy>Ambicios</cp:lastModifiedBy>
  <dcterms:modified xsi:type="dcterms:W3CDTF">2013-04-27T16:13:00Z</dcterms:modified>
  <cp:revision>2</cp:revision>
  <dc:subject/>
  <dc:title/>
</cp:coreProperties>
</file>