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ФОРМЛЕНИЕ ПИСЬМЕННЫХ РАБОТ</w:t>
      </w:r>
    </w:p>
    <w:p>
      <w:pPr>
        <w:pStyle w:val="Normal"/>
        <w:rPr/>
      </w:pPr>
      <w:r>
        <w:rPr/>
        <w:t>ПО МАТЕМАТИКЕ И РУС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писи в тетрадях следует оформлять каллиграфическим аккуратным 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равлять ошибки следует следующим образом: неверно написанную букву или пунктуационный знак зачёркивать ручкой косой линией, часть слова зачёркивать тонкой горизонтальной линией; вместо зачёркнутого надписывать нужные буквы, слова, предложения. Не заключать неверные написания в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ивания выполнять аккуратно отточенным карандашом, с применением лин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 пишут шариковой ручкой школьного образца. Паста заправки должна быть только синего цвета.</w:t>
      </w:r>
    </w:p>
    <w:p>
      <w:pPr>
        <w:pStyle w:val="Normal"/>
        <w:rPr/>
      </w:pPr>
      <w:r>
        <w:rPr/>
        <w:t>ВЕДЕНИЕ ЗАПИСЕЙ В ТЕТРАДЯХ ПО МАТЕМА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писи в тетрадях следует оформлять каллиграфическим аккуратным 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шариковой ручки школьного образца с синими чернилами, в классной и домашней работах для выполнения других операций в тетрадях учащиеся используют простой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классной и домашней работами следует отступать 4 клетки (на пятой клетке начинаем писать следующую рабо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даты написания работы ведётся по центру рабоче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названия работы проводится отступив 1 клетку и оформляется как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ая работа.                  Домашня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й работе (классной или домашней) слева по горизонтали отступаем одну клетку от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видами работ в классной и домашней работах следует отступать 2 клетки (на третьей клетке пиш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столбиками выражений, уравнений, равенств и неравенств и т.п. отступаем 3 клетки вправо, пишем на четве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омера заданий и задач, которые выполняются в тетради, необходимо записывать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Особенно соблюдение этого требуется при работе с многозначными числами (сложение, вычитание, умножение и де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 записи слова «задача» вниз отступается одна клет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яется краткая запись в виде рисунка, таблицы, чертеж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сь слов, числовых значений производится синей пастой, стрелки, фигурные скобки, чертежи и т.д. выполняются только простым карандаш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шение задачи записывается ниже с отступом одной клетки от краткой записи или от слова «Задач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дое действие задачи записывается с отступом одной клетки с указанием порядк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сь наименований полученного результата обязательна в скобках после каждого действия. Запись наименования производится сокращенно. Запись сокращается по последней согласной бу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каждому действию, записывается пояснение. Ответ записывается полный с отступом одной клетки от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е международные сокращения такие как: кг, дм, см, га, м, дм, мм и т.д. в ответе записываются кратко. После сокращений точка не ст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математических выражений и равен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тояние между выражениями вправо составляет две кле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записи выражений со скобками или несколькими математическими действиями порядок действий фиксируется над знаком действия простым карандашом. Затем решение расписывается полностью под выра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записи решения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 + 23 =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 = 47 –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 =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+ 13 =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=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геометрического материала в тетра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необходим чертёж, то он выполняется по имеющимся данным или в строгой пропорции простым карандашом. «Имя» фигуры записывается ручкой заглавными буквами латинского алфав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нные величин записываются либо на чертеже ручкой, либо справа от чертеж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ребуется вычислить периметр или площадь фигуры, то перед вычислениями записывается формула, ниже производятся выч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 = СД = 3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 = ВД = 2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lang w:val="en-US"/>
        </w:rPr>
        <w:t xml:space="preserve">= (a+b)*2 </w:t>
      </w:r>
      <w:r>
        <w:rPr/>
        <w:t>или</w:t>
      </w:r>
      <w:r>
        <w:rPr>
          <w:lang w:val="en-US"/>
        </w:rPr>
        <w:t xml:space="preserve"> S=a*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</w:t>
      </w:r>
      <w:r>
        <w:rPr>
          <w:lang w:val="en-US"/>
        </w:rPr>
        <w:t>= (3+2)*2=10 (</w:t>
      </w:r>
      <w:r>
        <w:rPr/>
        <w:t>см</w:t>
      </w:r>
      <w:r>
        <w:rPr>
          <w:lang w:val="en-US"/>
        </w:rPr>
        <w:t>) S=3*2=6 (</w:t>
      </w:r>
      <w:r>
        <w:rPr/>
        <w:t>см</w:t>
      </w:r>
      <w:r>
        <w:rPr>
          <w:lang w:val="en-US"/>
        </w:rPr>
        <w:t>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ЕДЕНИЕ ЗАПИСЕЙ В ТЕТРАДЯХ ПО РУС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писи в тетрадях следует оформлять каллиграфическим аккуратным 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шариковой ручки школьного образца с синими чернилами, в классной и домашней работах для выполнения других операций в тетрадях учащиеся используют простой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аждой классной (домашней) работы следует отступать две строки (пишем на треть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сей работы не пропускаем ни одной строки. Необходимо учитывать, что 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ва, при оформлении каждой строки, отступаем по единой вертикальной линии (от края не более 5 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дописываем до конца строки, при этом с самого начала 1-го класса учим нормативному переносу слов, используя традиционные методические подходы. Необоснованно пустых мест в конце каждой строки быть не дол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даты написания работы ведётся по центру рабочей строки. В 1-м классе в период обучения грамоте запись даты ведётся учителем или учащимися в виде числа и начальной буквы названия месяца. По окончании периода обучения грамоте и до окончания 4-го класса записываются число и полное название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ка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2-м классе допускается в записи числа писать имена числительные пропис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дека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названия работы проводится на следующей строке и оформляется как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я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а всех упражнений, выполняемых в тетрадях, необходимо обязательно указывать. Допускается несколько вариантов записи номера упражнения. Номер упражнения необходимо указывать по центру строки (краткая или полная форма запис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этап работы выполняется с красной строки. Оформление красной строки должно осуществляться с самого начала оформления текстов в 1-м классе. При оформлении красной строки надо сделать отступ вправо около 2 см (2 паль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чёркивание букв, слов, членов предложения, выделения частей слова, ударение, надписи над словами, указания взаимосвязи слов в предложении выполняется остро отточенным простым карандаш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исьменном морфологическом разборе слов необходимо более чё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надлежит более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интаксическом разборе волнистой линией надлежит подчеркивать только определение, если изучение второстепенных членов предложения предусмотрено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ставлении отметок за работы по русскому языку принимается во внимание каллиграфия уче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1:00Z</dcterms:created>
  <dc:creator>Ambicios</dc:creator>
  <dc:description/>
  <cp:keywords/>
  <dc:language>en-US</dc:language>
  <cp:lastModifiedBy>Ambicios</cp:lastModifiedBy>
  <dcterms:modified xsi:type="dcterms:W3CDTF">2013-04-27T16:11:00Z</dcterms:modified>
  <cp:revision>2</cp:revision>
  <dc:subject/>
  <dc:title/>
</cp:coreProperties>
</file>