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РМ НПО «ПЛ № 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ематический план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</w:rPr>
        <w:t>ПМ 03.01 «Выполнение химической завивки волос»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пециальность: парикмах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Обсуждена и одобрена предметной </w:t>
        <w:tab/>
        <w:tab/>
        <w:t xml:space="preserve">Составлена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(цикловой) комиссией </w:t>
      </w:r>
      <w:r>
        <w:rPr>
          <w:u w:val="single"/>
        </w:rPr>
        <w:tab/>
      </w:r>
      <w:r>
        <w:rPr/>
        <w:tab/>
        <w:t>Государственными требованиями</w:t>
      </w:r>
    </w:p>
    <w:p>
      <w:pPr>
        <w:pStyle w:val="Normal"/>
        <w:rPr/>
      </w:pPr>
      <w:r>
        <w:rPr/>
        <w:t>_________________________дисциплин</w:t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Протокол № ___________</w:t>
        <w:tab/>
        <w:tab/>
        <w:tab/>
        <w:tab/>
        <w:tab/>
        <w:t>подготовки выпускников</w:t>
      </w:r>
    </w:p>
    <w:p>
      <w:pPr>
        <w:pStyle w:val="Normal"/>
        <w:rPr/>
      </w:pPr>
      <w:r>
        <w:rPr/>
        <w:t>от «_____» ______________ 20_____ г.</w:t>
        <w:tab/>
        <w:tab/>
        <w:tab/>
        <w:t>по специальности _______________</w:t>
      </w:r>
    </w:p>
    <w:p>
      <w:pPr>
        <w:pStyle w:val="Normal"/>
        <w:rPr/>
      </w:pPr>
      <w:r>
        <w:rPr/>
        <w:t>Председатель П(Ц)К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/_______________/</w:t>
        <w:tab/>
        <w:t>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_________________Н. А. Марков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2"/>
          <w:szCs w:val="32"/>
        </w:rPr>
        <w:tab/>
      </w:r>
      <w:r>
        <w:rPr/>
        <w:t>«____» ______________20_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>Составитель: Фадеева Елена Михайловна/ мастер производственного обучения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тический план профессионального модуля «Выполнение химической завивки волос»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628"/>
        <w:gridCol w:w="911"/>
        <w:gridCol w:w="1175"/>
        <w:gridCol w:w="812"/>
      </w:tblGrid>
      <w:tr>
        <w:trPr/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студентов, ч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, ч.</w:t>
            </w:r>
          </w:p>
        </w:tc>
      </w:tr>
      <w:tr>
        <w:trPr/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1.</w:t>
            </w:r>
            <w:r>
              <w:rPr>
                <w:b/>
                <w:bCs/>
                <w:sz w:val="28"/>
                <w:szCs w:val="28"/>
              </w:rPr>
              <w:t xml:space="preserve"> Химическая завивка как процес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Тема 1.1</w:t>
            </w:r>
            <w:r>
              <w:rPr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>Основы выполнения химической завив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1.1.1. </w:t>
            </w:r>
            <w:r>
              <w:rPr/>
              <w:t>Общие сведения о химической завивке и долговременной укладке.  История перманент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Тема 1.1.2. </w:t>
            </w:r>
            <w:r>
              <w:rPr>
                <w:bCs/>
              </w:rPr>
              <w:t>Техника безопасности при выполнении химической завив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Тема 1.1.3. </w:t>
            </w:r>
            <w:r>
              <w:rPr>
                <w:bCs/>
              </w:rPr>
              <w:t>Инструменты и материалы для  выполнения химической завив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1.1.4. </w:t>
            </w:r>
            <w:r>
              <w:rPr/>
              <w:t>Механизм изменения формы волос при химической завив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Тема 1.1.5. </w:t>
            </w:r>
            <w:r>
              <w:rPr/>
              <w:t>Типы химической завив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1.1.6. </w:t>
            </w:r>
            <w:r>
              <w:rPr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/>
              <w:t>Определение уровня Рн химического состава и самостоятельное приготовление фиксаж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1.1.7. </w:t>
            </w:r>
            <w:r>
              <w:rPr>
                <w:bCs/>
              </w:rPr>
              <w:t>Этапы и принцип химической завивки</w:t>
            </w:r>
            <w:r>
              <w:rPr>
                <w:b/>
                <w:bCs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1.1.8.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/>
              <w:t>Определение типа волос и подбор к ним химического соста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ПМ 2. </w:t>
            </w:r>
            <w:r>
              <w:rPr>
                <w:b/>
                <w:bCs/>
                <w:sz w:val="28"/>
                <w:szCs w:val="28"/>
              </w:rPr>
              <w:t>Способы накручивания волос на коклюш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  </w:t>
            </w:r>
            <w:r>
              <w:rPr>
                <w:sz w:val="26"/>
                <w:szCs w:val="26"/>
              </w:rPr>
              <w:t>Различные способы накручивания волос на коклюш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>Тема 2.1. 1</w:t>
            </w:r>
            <w:r>
              <w:rPr>
                <w:sz w:val="26"/>
                <w:szCs w:val="26"/>
              </w:rPr>
              <w:t xml:space="preserve">. </w:t>
            </w:r>
            <w:r>
              <w:rPr/>
              <w:t>Классические способы накручивания волос на коклюшки. Накручивание горизонт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 xml:space="preserve">Тема 2.1. 2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на коклюшки горизонт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>Тема 2.1.3.</w:t>
            </w:r>
            <w:r>
              <w:rPr/>
              <w:t>Классические способы накручивания волос на коклюшки. Накручивание вертик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4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/>
              <w:t>Выполнение накручивания волос на коклюшки вертикальным 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5. </w:t>
            </w:r>
            <w:r>
              <w:rPr/>
              <w:t>Классические способы накручивания волос на коклюшки. Накручивание спир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6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/>
              <w:t>Выполнение накручивания волос на коклюшки спир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7. </w:t>
            </w:r>
            <w:r>
              <w:rPr/>
              <w:t>Классические способы накручивания волос на коклюшки. Накручивание прикорневым метод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>Тема 2.1.8.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/>
              <w:t>Выполнение накручивания волос на коклюшки прикорневым метод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>Тема 2.1.9.</w:t>
            </w:r>
            <w:r>
              <w:rPr/>
              <w:t>Нетрадиционные способы накручивания волос на коклюшки. Накручивание на косич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>Тема 2.1.10.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 методом « на косичку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>Тема 2.1.11.</w:t>
            </w:r>
            <w:r>
              <w:rPr/>
              <w:t>Нетрадиционные способы накручивания волос на коклюшки. Накручивание на шпиль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12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 методом « на шпильку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>Тема 2.1.13.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комбинированным способом (на косичку+на шпильку)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14. </w:t>
            </w:r>
            <w:r>
              <w:rPr/>
              <w:t>Нетрадиционные способы накручивания волос на коклюшки. Накручивание волос с результатом получения кольцевых локон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15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с получение кольцевых локон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рочная работа (зач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16. </w:t>
            </w:r>
            <w:r>
              <w:rPr/>
              <w:t>Современные способы накручивания волос на коклюшки. Накручивание американскими способ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17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американским способом 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18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американским способом 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19. </w:t>
            </w:r>
            <w:r>
              <w:rPr>
                <w:b/>
              </w:rPr>
              <w:t xml:space="preserve">Современные способы накручивания волос на коклюшки. </w:t>
            </w:r>
            <w:r>
              <w:rPr/>
              <w:t>Накручивание способом «Невская волн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20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/>
              <w:t>Выполнение накручивания волос способом « Невская волна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Тема 2.1.21. </w:t>
            </w:r>
            <w:r>
              <w:rPr>
                <w:b/>
              </w:rPr>
              <w:t xml:space="preserve">Современные способы накручивания волос на коклюшки. </w:t>
            </w:r>
            <w:r>
              <w:rPr/>
              <w:t>Накручивание комбинированным способом и объем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22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накручивания волос комбинирован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Тема 2.1.23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  <w:lang w:val="en-US"/>
              </w:rPr>
            </w:pPr>
            <w:r>
              <w:rPr/>
              <w:t>Выполнение накручивания волос объем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ПМ 3. </w:t>
            </w:r>
            <w:r>
              <w:rPr>
                <w:b/>
                <w:bCs/>
                <w:sz w:val="28"/>
                <w:szCs w:val="28"/>
              </w:rPr>
              <w:t>Технология химической завивки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</w:rPr>
              <w:t xml:space="preserve">Тема 3.1.  </w:t>
            </w:r>
            <w:r>
              <w:rPr/>
              <w:t>Технологический процесс выполнения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1. </w:t>
            </w:r>
            <w:r>
              <w:rPr/>
              <w:t>Подготовительные работы перед выполнение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</w:rPr>
              <w:t>Тема 3.1.2.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Проведение теста на восприимчивость кожи и волос  к химическому состав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3. </w:t>
            </w:r>
            <w:r>
              <w:rPr/>
              <w:t>Подбор   состава для выполнения химической завивки волос.</w:t>
            </w:r>
            <w:r>
              <w:rPr>
                <w:b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4. </w:t>
            </w:r>
            <w:r>
              <w:rPr/>
              <w:t>Технология выполнения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</w:rPr>
              <w:t xml:space="preserve">Тема 3.1.5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химической завивки волос горизонтальным способ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6. </w:t>
            </w:r>
            <w:r>
              <w:rPr/>
              <w:t>Стрижка волос после выполнения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7. </w:t>
            </w:r>
            <w:r>
              <w:rPr/>
              <w:t>Укладка волос после выполнения химической завивки волос различными способ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</w:rPr>
              <w:t xml:space="preserve">Тема 3.1.8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Укладка волос с помощью диффузора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</w:rPr>
              <w:t xml:space="preserve">Тема 3.1.9. </w:t>
            </w:r>
            <w:r>
              <w:rPr/>
              <w:t>Ошибки, допускаемые при выполнении химической завивки волос и способы их исправл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</w:rPr>
              <w:t xml:space="preserve">Тема 3.1.10. 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/>
            </w:pPr>
            <w:r>
              <w:rPr/>
              <w:t>Диагностика ошибок при выполнении химической завивки волос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/>
              <w:t>Исправление ошибок при выполнении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1.11. </w:t>
            </w:r>
            <w:r>
              <w:rPr/>
              <w:t>Выполнение долговременной уклад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ПМ 4.  Уход за волосами после выполнения химической завив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Тема 4.1.  </w:t>
            </w:r>
            <w:r>
              <w:rPr>
                <w:bCs/>
                <w:sz w:val="26"/>
                <w:szCs w:val="26"/>
              </w:rPr>
              <w:t>Выполнение ухода за волосами после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Тема 4.1.1.</w:t>
            </w:r>
            <w:r>
              <w:rPr>
                <w:b/>
                <w:bCs/>
              </w:rPr>
              <w:t>Выполнение ухода за волосами после химической завивки волос. Применение масок и бальзам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>Тема 4.1.2.</w:t>
            </w:r>
            <w:r>
              <w:rPr>
                <w:b/>
                <w:bCs/>
              </w:rPr>
              <w:t xml:space="preserve">Выполнение ухода за волосами после химической завивки волос. Лечебно – профилактические процедуры по оздоровлению волос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Тема 4.1.3.</w:t>
            </w:r>
            <w:r>
              <w:rPr>
                <w:b/>
                <w:i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/>
              <w:t>Правила нанесения препаратов по уходу за волосами  после химической завивк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Тема 4.1.4. </w:t>
            </w: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27:00Z</dcterms:created>
  <dc:creator>Лицей</dc:creator>
  <dc:description/>
  <cp:keywords/>
  <dc:language>en-US</dc:language>
  <cp:lastModifiedBy>Фадеева Елена Михайл</cp:lastModifiedBy>
  <cp:lastPrinted>2011-12-12T17:29:00Z</cp:lastPrinted>
  <dcterms:modified xsi:type="dcterms:W3CDTF">2012-12-12T08:35:00Z</dcterms:modified>
  <cp:revision>3</cp:revision>
  <dc:subject/>
  <dc:title/>
</cp:coreProperties>
</file>