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before="0" w:after="344"/>
        <w:ind w:right="20" w:hanging="0"/>
        <w:rPr/>
      </w:pPr>
      <w:bookmarkStart w:id="0" w:name="bookmark0"/>
      <w:r>
        <w:rPr/>
        <w:t>Сочинение Юрьевой Василисы, ученицы 3 «Б» класса МОУ Рогачевской средней общеобразовательной школы Дмитровского района Московской области</w:t>
      </w:r>
      <w:bookmarkEnd w:id="0"/>
    </w:p>
    <w:p>
      <w:pPr>
        <w:pStyle w:val="Heading21"/>
        <w:keepNext w:val="true"/>
        <w:keepLines/>
        <w:shd w:fill="auto" w:val="clear"/>
        <w:spacing w:lineRule="exact" w:line="310" w:before="0" w:after="173"/>
        <w:ind w:right="20" w:hanging="0"/>
        <w:rPr>
          <w:lang w:val="ru-RU"/>
        </w:rPr>
      </w:pPr>
      <w:r>
        <w:rPr>
          <w:lang w:val="ru-RU"/>
        </w:rPr>
      </w:r>
      <w:bookmarkStart w:id="1" w:name="bookmark1"/>
      <w:bookmarkStart w:id="2" w:name="bookmark1"/>
    </w:p>
    <w:p>
      <w:pPr>
        <w:pStyle w:val="Heading21"/>
        <w:keepNext w:val="true"/>
        <w:keepLines/>
        <w:shd w:fill="auto" w:val="clear"/>
        <w:spacing w:lineRule="exact" w:line="310" w:before="0" w:after="173"/>
        <w:ind w:right="20" w:hanging="0"/>
        <w:rPr>
          <w:lang w:val="ru-RU"/>
        </w:rPr>
      </w:pPr>
      <w:bookmarkStart w:id="3" w:name="bookmark1"/>
      <w:r>
        <w:rPr/>
        <w:t>Тема: «Традиции моей семьи».</w:t>
      </w:r>
      <w:bookmarkEnd w:id="3"/>
    </w:p>
    <w:p>
      <w:pPr>
        <w:pStyle w:val="Heading21"/>
        <w:keepNext w:val="true"/>
        <w:keepLines/>
        <w:shd w:fill="auto" w:val="clear"/>
        <w:spacing w:lineRule="exact" w:line="310" w:before="0" w:after="173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0" w:after="300"/>
        <w:ind w:left="23" w:firstLine="697"/>
        <w:jc w:val="both"/>
        <w:rPr>
          <w:lang w:val="ru-RU"/>
        </w:rPr>
      </w:pPr>
      <w:r>
        <w:rPr/>
        <w:t>Семья-это люди, которые являются родственниками и живут вместе. В моей семье четыре человека: папа, мама, старший брат и я. Ещё с нами живут прабабушка и бабушка. В нашей семье есть традиции. Их соблюдали ещё мои бабушки и дедушки.</w:t>
      </w:r>
    </w:p>
    <w:p>
      <w:pPr>
        <w:pStyle w:val="Bodytext1"/>
        <w:shd w:fill="auto" w:val="clear"/>
        <w:spacing w:lineRule="auto" w:line="240" w:before="0" w:after="300"/>
        <w:ind w:left="23" w:firstLine="697"/>
        <w:jc w:val="both"/>
        <w:rPr/>
      </w:pPr>
      <w:r>
        <w:rPr/>
        <w:t>Одна из традиций нашей семьи - путешествия. Прабабушка Валя, которой исполнилось недавно девяносто пять лет, всю жизнь путешествовала по городам России. В её альбоме много фотографий тех мест, в которых она побывала.</w:t>
      </w:r>
    </w:p>
    <w:p>
      <w:pPr>
        <w:pStyle w:val="Bodytext1"/>
        <w:shd w:fill="auto" w:val="clear"/>
        <w:spacing w:lineRule="auto" w:line="240" w:before="249" w:after="236"/>
        <w:ind w:left="23" w:firstLine="697"/>
        <w:jc w:val="both"/>
        <w:rPr>
          <w:lang w:val="ru-RU"/>
        </w:rPr>
      </w:pPr>
      <w:r>
        <w:rPr/>
        <w:t>Наша семья продолжает эту замечательную традицию. Мы побывали уже в городах: Дмитрове, Клину, Москве, Сергиевом - Посаде, Радонеже, Переславле - Залесском, Великом Новгороде, Петербурге, Царском Селе... Путешествуем мы на машине. Мама выбирает маршрут, а папа по нему следует. В каждом городе мы интересуемся его историей, посещаем музеи, а также ищем «незабываемые места», которые нам понравились и о которых мы будем вспоминать потом. Например, в Сергиевом - Посаде я впервые прикоснулась к мощам великого человека - Сергия Радонежского; в Переславле - Залесском запомнился Синий камень, с которым связана целая легенда; а в Петербурге на меня произвели сильное впечатление дворец императрицы и картинная галерея Эрмитаж. А ещё ночью я видела, как разводят над Невой Дворцовый мост!</w:t>
      </w:r>
    </w:p>
    <w:p>
      <w:pPr>
        <w:pStyle w:val="Bodytext1"/>
        <w:shd w:fill="auto" w:val="clear"/>
        <w:spacing w:lineRule="auto" w:line="240" w:before="249" w:after="236"/>
        <w:ind w:left="23" w:firstLine="697"/>
        <w:jc w:val="both"/>
        <w:rPr>
          <w:lang w:val="ru-RU"/>
        </w:rPr>
      </w:pPr>
      <w:r>
        <w:rPr>
          <w:lang w:val="ru-RU"/>
        </w:rPr>
      </w:r>
    </w:p>
    <w:p>
      <w:pPr>
        <w:pStyle w:val="Bodytext1"/>
        <w:shd w:fill="auto" w:val="clear"/>
        <w:spacing w:lineRule="auto" w:line="240" w:before="249" w:after="236"/>
        <w:ind w:left="23" w:firstLine="157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602805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тних каникулах мы путешествуем в дальние города, едем отдыхать на море. Феодосия, Судак, Анапа, Тамань, Крымск, Новороссийск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 Феодосия запомнился мне морскими экскурсиями по побережью, посещением аквариума, террариума и дельфинария, а также поездками в Крымские горы. Мама всегда зовёт нас в музеи писателей и поэтов, поэтому я побывала в домике поэта Максимилиана Волошина на берегу Чёрного моря. Рядом с музеем продавались картины. В прошлом году второй раз ездили в город Анапа. Посетили лермонтовский музей в Тамани, музей казачества и истории полуостро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собенно запомнилась поездка к лотосам и вулканические грязевые ван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6560" cy="555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 w:before="360" w:after="240"/>
        <w:ind w:left="20" w:right="58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утешествуя с родителями, я поняла, что у каждого города «есть своё лицо», как говорит папа, и «своя душа», как говорит мама. Музеи, памятники, дома, природа - это «лицо», а церкви, монастыри, святые места и люди на улицах - это «душа». Поэтому мы посещаем и святые места. Недалеко от Анапы есть местечко, где жил и молился святой Феодосий Кавказский. При жизни он всегда помогал людям и умер в возрасте ста семи лет. Воду из святого источника мы привезли домой.</w:t>
      </w:r>
    </w:p>
    <w:p>
      <w:pPr>
        <w:pStyle w:val="Normal"/>
        <w:spacing w:lineRule="exact" w:line="322" w:before="240" w:after="0"/>
        <w:ind w:left="20" w:right="320" w:firstLine="680"/>
        <w:rPr>
          <w:sz w:val="28"/>
          <w:szCs w:val="28"/>
        </w:rPr>
      </w:pPr>
      <w:r>
        <w:rPr>
          <w:sz w:val="28"/>
          <w:szCs w:val="28"/>
        </w:rPr>
        <w:t>Мне недавно исполнилось девять лет, а я уже побывала во многих городах и многое видела своими глазами. Всё это произошло благодаря моим родителям и хорошей традиции - путешествия! В этом году наша семья планирует посетить новые интересные места нашей родины. Когда есть традиции в семье, семья становится крепче и дружнее. Я с нетерпением жду каникул и поездок всей семьёй!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basedOn w:val="Style14"/>
    <w:qFormat/>
    <w:rPr>
      <w:b/>
      <w:bCs/>
      <w:sz w:val="31"/>
      <w:szCs w:val="31"/>
      <w:lang w:bidi="ar-SA"/>
    </w:rPr>
  </w:style>
  <w:style w:type="character" w:styleId="Heading2">
    <w:name w:val="Heading #2_"/>
    <w:basedOn w:val="Style14"/>
    <w:qFormat/>
    <w:rPr>
      <w:sz w:val="31"/>
      <w:szCs w:val="31"/>
      <w:lang w:bidi="ar-SA"/>
    </w:rPr>
  </w:style>
  <w:style w:type="character" w:styleId="Bodytext">
    <w:name w:val="Body text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exact" w:line="365" w:before="0" w:after="300"/>
      <w:jc w:val="center"/>
      <w:outlineLvl w:val="0"/>
    </w:pPr>
    <w:rPr>
      <w:b/>
      <w:bCs/>
      <w:sz w:val="31"/>
      <w:szCs w:val="31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300" w:after="300"/>
      <w:jc w:val="center"/>
      <w:outlineLvl w:val="1"/>
    </w:pPr>
    <w:rPr>
      <w:sz w:val="31"/>
      <w:szCs w:val="31"/>
      <w:lang w:val="en-US" w:eastAsia="en-US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  <w:ind w:firstLine="700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8:59:00Z</dcterms:created>
  <dc:creator>User</dc:creator>
  <dc:description/>
  <cp:keywords/>
  <dc:language>en-US</dc:language>
  <cp:lastModifiedBy>User</cp:lastModifiedBy>
  <dcterms:modified xsi:type="dcterms:W3CDTF">2013-04-27T19:33:00Z</dcterms:modified>
  <cp:revision>1</cp:revision>
  <dc:subject/>
  <dc:title>Сочинение Юрьевой Василисы, ученицы 3 «Б» класса МОУ Рогачевской средней общеобразовательной школы Дмитровского района Московской области</dc:title>
</cp:coreProperties>
</file>