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   </w:t>
      </w:r>
      <w:r>
        <w:rPr>
          <w:b/>
          <w:color w:val="0000FF"/>
          <w:sz w:val="40"/>
          <w:szCs w:val="40"/>
        </w:rPr>
        <w:t>Сохрани свой дом от огня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й друг боится огня, и я сейчас расскажу причину.</w:t>
      </w:r>
    </w:p>
    <w:p>
      <w:pPr>
        <w:pStyle w:val="Normal"/>
        <w:spacing w:lineRule="auto" w:line="360"/>
        <w:ind w:lef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 xml:space="preserve">Однажды  зимним вечером папа, мама и сын сидели у телевизора. Мальчик захотел чаю, пошёл на кухню и подумал: «Зачем буду звать маму, включу газ-чайник нагреется». </w:t>
      </w:r>
    </w:p>
    <w:p>
      <w:pPr>
        <w:pStyle w:val="Normal"/>
        <w:spacing w:lineRule="auto" w:line="360"/>
        <w:ind w:lef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Включил! Взял спички, поднёс к горелке, а вырвавшееся из-под горелки пламя чуть не обожгло  лицо. На его крик прибежали родители. Они быстро выключили газ, повели мальчика умываться. А потом, когда он уже сидел успокоившийся, мама принесла спички. Она строго сказала сыну: «Спички помогают людям, но они могут принести и большое зло. Сегодня ты чуть не обжёг свое лицо, а могла бы загореться твоя одежда, ты бы погиб».</w:t>
      </w:r>
    </w:p>
    <w:p>
      <w:pPr>
        <w:pStyle w:val="Normal"/>
        <w:spacing w:lineRule="auto" w:line="360"/>
        <w:ind w:left="-540" w:hanging="0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Этой же зимой, возвращаясь из школы, мой друг увидел, как горит деревянный дом. Он не просто горел, а полыхал огнём. Раздавался сигнал сирены пожарных машин, вокруг дома бегали заплаканные люди. Было очень страшно. Потом мальчик спросил маму, почему горит этот дом. И ее ответ запомнил, наверно, на всю жизнь: «Мальчик, такой же, как ты, от безделья играл со спичками, и возник пожар».</w:t>
      </w:r>
    </w:p>
    <w:p>
      <w:pPr>
        <w:pStyle w:val="Normal"/>
        <w:spacing w:lineRule="auto" w:line="360"/>
        <w:ind w:lef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Мой друг не стал спрашивать, как он играл. Он видел своими глазами  горящий дом и несчастных жильцов. А огонь был какой-то злой, торопливый, страшный.</w:t>
      </w:r>
    </w:p>
    <w:p>
      <w:pPr>
        <w:pStyle w:val="Normal"/>
        <w:spacing w:lineRule="auto" w:line="360"/>
        <w:ind w:lef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«Нет, я не буду играть со спичками, лучше буду из них делать поделки», - подумал Данил.</w:t>
      </w:r>
    </w:p>
    <w:p>
      <w:pPr>
        <w:pStyle w:val="Normal"/>
        <w:spacing w:lineRule="auto" w:line="360"/>
        <w:ind w:left="-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«Со спичками играть опасно!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color w:val="0000FF"/>
          <w:sz w:val="28"/>
          <w:szCs w:val="28"/>
        </w:rPr>
        <w:t xml:space="preserve">Подготовил: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color w:val="0000FF"/>
          <w:sz w:val="28"/>
          <w:szCs w:val="28"/>
        </w:rPr>
        <w:t>ученик 3 а класса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color w:val="0000FF"/>
          <w:sz w:val="28"/>
          <w:szCs w:val="28"/>
        </w:rPr>
        <w:t>Кварцхава Давид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color w:val="0000FF"/>
          <w:sz w:val="28"/>
          <w:szCs w:val="28"/>
        </w:rPr>
        <w:t>Автандилович.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МБОУ СОШ №12, 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орода Новый Уренгой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color w:val="0000FF"/>
          <w:sz w:val="40"/>
          <w:szCs w:val="40"/>
        </w:rPr>
        <w:t xml:space="preserve">   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16:00Z</dcterms:created>
  <dc:creator>uzver</dc:creator>
  <dc:description/>
  <cp:keywords/>
  <dc:language>en-US</dc:language>
  <cp:lastModifiedBy>uzver</cp:lastModifiedBy>
  <dcterms:modified xsi:type="dcterms:W3CDTF">2013-04-27T10:46:00Z</dcterms:modified>
  <cp:revision>5</cp:revision>
  <dc:subject/>
  <dc:title>                           Сохрани свой дом от огня</dc:title>
</cp:coreProperties>
</file>