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Книжки-раскраски и мамины сказки</w:t>
      </w:r>
    </w:p>
    <w:p>
      <w:pPr>
        <w:pStyle w:val="Normal"/>
        <w:rPr/>
      </w:pPr>
      <w:r>
        <w:rPr>
          <w:sz w:val="28"/>
          <w:szCs w:val="28"/>
        </w:rPr>
        <w:t xml:space="preserve">Рисование красками и цветными карандашами в книжках-раскрасках необыкновенно увлекает маленьких дошколят. На страницах  этих книжных изданий дети встречаются с героями любимых мультфильмов, перед ними оживают забавные животные и любимые игрушки,  весь мир вокруг зажигается яркими цветами радуги. А для родителей такое совместное раскрашивание  с ребенком - это  один из возможных способов интересного и развивающего общения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На сегодняшний день ассортимент  детской книжной продукции отличается богатым разнообразием. Каких только раскрасок не встретишь на полках  книжных магазинов: раскраски для самых маленьких и для детей постарше, водные раскраски, умные раскраски, раскраски для юных художников и т. д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( Издательства Оникс, Махаон, Карапуз, Росмэн и другие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 развивающем и воспитательном значении  раскрасок в организации домашнего досуга и творчества  ребенка можно отметить следующее. Раскраски помогают ребенку знакомиться с окружающим миром  и воплощать свои цветовые находки. В процессе раскрашивания предлагаемых  контуров  формируется координация движений, развивается мелкая моторика. Для старших дошкольников выпускаются, так называемые, «умные раскраски», которые сопровождаются заданиями и упражнениями, направленными на развитие логики, мышления, воображения и формирование математических представлений. А развитие речи и эмоциональных реакций происходит через игровое взаимодействие малышей  с добрыми и симпатичными книжными образами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Но в то же время, не смотря на такую развивающую направленность раскрасок, существуют и свои особенности их использования. На них, уважаемые родители, хотелось бы обратить ваше внимание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отовые раскраски, несомненно, учат ребенка аккуратности и усидчивости, но в некоторых случаях, к сожалению, не развивают воображения.  Дети воспринимают готовые образы в книжках-раскрасках как сложившийся типаж. Они осторожничают и сдерживают свою фантазию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от несколько полезных рекомендаций в помощь маленьким художникам и их наставникам: </w:t>
      </w:r>
    </w:p>
    <w:p>
      <w:pPr>
        <w:pStyle w:val="Normal"/>
        <w:rPr/>
      </w:pPr>
      <w:r>
        <w:rPr>
          <w:sz w:val="28"/>
          <w:szCs w:val="28"/>
        </w:rPr>
        <w:t xml:space="preserve">- выбирая   книжку-раскраску, обязательно обратите внимание, на какой возраст она рассчитана. Поскольку для малышей (до 3 лет)  лучше подойдут раскраски с крупными изображениями,  без мелких деталей, с толстым контуром. Сами образы должны быть конкретны и легко узнаваемы (мячики, фрукты, овощи, зверушки, др.). Такую раскраску легче раскрасить карандашами или мелками. Затем постепенно  можно подбирать картинки, которые  раскрашивают и красками, если ребенок уже уверенно и свободно владеет кистью. Для старших дошкольников (от 4-5 лет) подойдут раскраски со сложным рисунком, с присутствием мелких и сложных деталей, разнообразных геометрических форм. Толщина и цвет контура уже  не имеют такого значения, возможно даже присутствие рисунков с пронумерованными точками на контуре для усложнения задания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- хорошо, если вокруг самого изображения на странице есть свободное место, чтобы ребенок мог сам что-нибудь дорисовать к основному рисунку, развивая свое воображение. Не ограничивайтесь лишь рамками книжки-раскраски. Взрослому необходимо поддержать желание ребенка порисовать еще, вызвать у него интерес к рисованию дополнительных предметов для продолжения сюжета рисунка. Можно также показать варианты оформления  многоцветного фона, простейшие изобразительные способы и приемы вливания, накладывания цветов друг на друга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- подсказывайте  малышу возможные игровые действия с нарисованным персонажем. Этому особенно порадуются самые маленькие детки (с 2-4 лет). Покажите, как можно весело «нарисовать-угостить»  зайку морковкой, а ежику «приколоть-приклеить» на колючки грибочек, предварительно вырезав его из цветной бумаги.  Заинтересуйте малыша самостоятельно придуманными  конфетками, шапочками, сумочками и пр. в подарок симпатичным нарисованным игрушкам. Все зависит от вашей фантазии. </w:t>
      </w:r>
    </w:p>
    <w:p>
      <w:pPr>
        <w:pStyle w:val="Normal"/>
        <w:rPr/>
      </w:pPr>
      <w:r>
        <w:rPr>
          <w:sz w:val="28"/>
          <w:szCs w:val="28"/>
        </w:rPr>
        <w:t xml:space="preserve">И, конечно, важна позитивная  направленность раскрасок, а именно – художественные образы должны быть понятными, симпатичными, добрыми и интересными, предоставляя малышу правильный образец для подражания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1134" w:gutter="0" w:header="0" w:top="1134" w:footer="0" w:bottom="1134"/>
      <w:pgBorders w:display="allPages" w:offsetFrom="page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6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31T04:04:00Z</dcterms:created>
  <dc:creator>USER</dc:creator>
  <dc:description/>
  <dc:language>en-US</dc:language>
  <cp:lastModifiedBy>user</cp:lastModifiedBy>
  <dcterms:modified xsi:type="dcterms:W3CDTF">2012-12-16T15:31:00Z</dcterms:modified>
  <cp:revision>26</cp:revision>
  <dc:subject/>
  <dc:title/>
</cp:coreProperties>
</file>