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льчики в зале стоят полук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ый воспитатель  приглашает детей и родителей в гости к Солны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ый воспитатель.  : А где же солнышко? Нет его? Давайте его позовем?  ( под музыку просыпается солныш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мы ходим в гости, мы обязательно 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 солнце золотое! (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ебо голубое! ( поднимаем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( Раскачиваем руки из стороны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маленький дружок! ( родители обнимают своих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ой воспитатель: Вот и солнышко проснулось, всем ребяткам улыбнулось! Здравствуй Солнышко!!! А кто у нас сегодня зде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спокойная музыка…И Оля здесь, и мама Даша здесь, и папа Коля здес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Приветствие» ( родитель поглажывает пальчиками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глазки, глазки. гл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ушки, ушки, 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осик, носик, нос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ротик, ротик, ро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учки, ручки, ру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ножки. ножки,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ки смотрят, ушки слуш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хлопают, ножки пот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Звучит музыка Е. Тиличеевой, Слова Н. Френкель « Вот как мы умеем»</w:t>
      </w:r>
      <w:r>
        <w:rPr>
          <w:sz w:val="28"/>
          <w:szCs w:val="28"/>
        </w:rPr>
        <w:t xml:space="preserve"> ( Дети с родителями за ручку маршируют по за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шагали ножки – топ, топ,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о по дорожке – топ, топ, 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-ка, веселее – 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как мы умеем – 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шагали ножки – топ, топ,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о по дорожке – топ, топ, 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пают сапожки – 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наши ножки – 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. Под пение воспитателя дети маршируют по комнате и в конце музыки останавли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Звучит музыка русской нар. песни « Я на горку шла»</w:t>
      </w:r>
      <w:r>
        <w:rPr>
          <w:sz w:val="28"/>
          <w:szCs w:val="28"/>
        </w:rPr>
        <w:t xml:space="preserve"> ( поглаживание по ладо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ай ладошечку, моя крошечк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оглажу тебя по ладошеч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 – ладошечку, моя крошечк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 погладь меня по ладоше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Звучит музыка Е. Тиличеевой слова Ю. Островского « Да-да-да!»  </w:t>
      </w:r>
      <w:r>
        <w:rPr>
          <w:sz w:val="28"/>
          <w:szCs w:val="28"/>
        </w:rPr>
        <w:t>( действие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Ручками мы хлопнем – да-да-да-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жками мы топнем – да-да-да-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учками помашем – да-да-да-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жками попляшем – да-да-да-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  <w:sz w:val="28"/>
          <w:szCs w:val="28"/>
        </w:rPr>
        <w:t>Звучит музыка Т. Ломовой,слова И. Плакиды,</w:t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 Где же, где же наши ножки,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Дети сидят на корточках,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же наши ножки?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бхватив колени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же, где же наши ножки —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ту наших ножек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, вот наши ножки,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стают и топают ножками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где наши ножки!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ляшут, пляшут наши ножки,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ляшут наши ножки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   Где же, где же наши ручки,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рячут ручки за спину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же наши ручки?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же, где же наши ручки —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ту наших ручек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, вот наши ручки,                  </w:t>
      </w:r>
      <w:r>
        <w:rPr>
          <w:rStyle w:val="Emphasis"/>
          <w:sz w:val="28"/>
          <w:szCs w:val="28"/>
        </w:rPr>
        <w:t>Показывают ручки,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-от наши ручки,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ращая кистями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ляшут, пляшут наши ручки,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ляшут наши ручки!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3.   Где же, где же наши детки —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Закрывают глазки ладошками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же наши детки?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же, где же наши детки —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ту наших деток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, вот наши детки,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ткрывают глазки,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-от наши детки!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риплясывают и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ляшут, пляшут наши детки,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хлопают в ладоши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аленькие детки!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( 3-ий куплет поется 2 раза.  В первый раз дети прячутся под прозрачную органзу,  во второй раз – родители)</w:t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ый воспита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ли наши н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жали по дорож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сидим немнож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ладим наши н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воспитатель: Вы слышите. Это что так звонко зве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локольчик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восп.  – Это я нашла колокольчик за дверью. Наверное его кто-то потерял? ( раздается кряка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: У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тка прикреплена на речку – «живая картин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ой восп. Может быть это уточка потеряла колокольчик? Надо у нее спрос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м к ней никак не подойти, посмотрите какая перед нами речка!!! ( расстелить синюю ткань на п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воспитатель: - А мы поплывем к ней на лодочке. Родители садитесь скорее вместе с детьми. ( садятся парами на тка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лодочке на ло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лодочке плы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лодочке, о ло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песенку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Вот и приплыли к у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ка! Это не ты колокольчик потеря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ка: - -Кря – кря.(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ся мяуканье ко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Ой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К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А где же она пря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ее позовем! КИС-кис-ки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 « К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 очень проголодалась. Накормим ее молоч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а « Киска к деткам подош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ка к деткам под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ка про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ка про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у говори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! Мяу!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 – Кисонька! Это не ты колокольчик потеря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 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ышится» И-го-го» Папы за дверью наряженные в лош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к-скок, скок-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лошадка – рыжи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нке я с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деток прокачу. И-го-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Лошадка! Это не ты колокольчик потеря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шадка раду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апы сажают малышей на спину и катают на лошадке. Колокольчик звенит на шее у лош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ит бабушка. Радуется что нашлась ее потерявшаяся лошадка. Благодарит ребяток и родителей. Уводит лош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Ребятки! А хотите я расскажу вам бабушкину Варварушкину сказ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-ау-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казочку зо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чки подним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начинается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« День рождение цыпл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днажды в курятнике, в гнезде за ящиком, кто-то тихо пискнул. Вот так…(пипощать тихо)</w:t>
        <w:br/>
        <w:t>-Курица мама побежала к гнезду и стала слушать… В самом большом яйце снова кто-то пискнул, чуть громче (писк)</w:t>
        <w:br/>
        <w:t>-Курица осторожно постучала по яйцу( постучать карандашом)</w:t>
        <w:br/>
        <w:t>-Яйцо раскололось и из него вылез маленький цыплёнок( попищ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Днём рождения, малыш.-сказала мама курица. Пойдём я покажу тебе, где можно покушать. И она пошла из курятница во двор. Вот так… (коробочка)</w:t>
        <w:br/>
        <w:t>-А цыплёнок побежал за ней. Вот так…(коробочка)</w:t>
        <w:br/>
        <w:t>-Курица привела своего маленького цыплёнка к кормушке с кашей и они начали её клевать. Вот так…(коробочка)</w:t>
        <w:br/>
        <w:t>-Мама курица сказала- Стой здесь, я сейчас приду и куда-то ушла. (звук)</w:t>
        <w:br/>
        <w:t>-Цыплёнок остался один (грустн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-ль: Одному цыпленку было очень скучно. Ему было не с кем играть. Давайте нарисуем ему друзей – вот таких желтых и пушистых цыплят как этот. ( показывает образ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ование Тычком гуашью. «Цыплено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очку берем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ру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устя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-вниз, вверх –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какала наша к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 бабушка. угощает всех пирогами с 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Встреча № 2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«Чей колокольчик?»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Основные задачи: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должать знакомить детей и родителей с новым игровым и фольклорным материа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ы взаимодействия родителей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Материалы о оборудование: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изодеятельности: гуашь, листы для рисования, кисть для клея, баночки с водой, салфе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казки: колокольчик, изображение уточки, синяя ткань, игрушечная кошка, костюм лошад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шумовой сказки: Резиновые игрушки разного звучания в завязанных мешочках, карандаш, пластмассовая баночка, коробочка, крупа,каму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41:00Z</dcterms:created>
  <dc:creator>Admin</dc:creator>
  <dc:description/>
  <cp:keywords/>
  <dc:language>en-US</dc:language>
  <cp:lastModifiedBy>Admin</cp:lastModifiedBy>
  <cp:lastPrinted>2013-04-17T19:19:00Z</cp:lastPrinted>
  <dcterms:modified xsi:type="dcterms:W3CDTF">2013-04-17T15:20:00Z</dcterms:modified>
  <cp:revision>3</cp:revision>
  <dc:subject/>
  <dc:title>Стульчики в зале стоят полукругом</dc:title>
</cp:coreProperties>
</file>