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Тест №1. </w:t>
      </w:r>
      <w:r>
        <w:rPr>
          <w:b/>
          <w:sz w:val="22"/>
          <w:szCs w:val="22"/>
        </w:rPr>
        <w:t>ФУНКЦИИ И ИХ СВОЙСТ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Найдите область определения фун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 1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 2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 3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 4    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</w:t>
            </w:r>
            <w:r>
              <w:rPr>
                <w:sz w:val="22"/>
                <w:szCs w:val="22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  <w:szCs w:val="22"/>
                <w:vertAlign w:val="superscript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en-US"/>
              </w:rPr>
            </w:r>
            <m:oMath xmlns:m="http://schemas.openxmlformats.org/officeDocument/2006/math">
              <m:eqArr>
                <m:e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eqArr>
            </m:oMath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≠5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≠-5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≠-5;х≠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.  х ≠ 5;х≠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≠-1; х≠0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≠0;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≠1;х≠0;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≠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х≠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х≠-6; х≠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х≠-6; х≠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х≠-6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1.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±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 .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≠0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≠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 xml:space="preserve">  x≠4;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Найдите область значений функци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:</w:t>
      </w:r>
      <w:r>
        <w:rPr>
          <w:sz w:val="22"/>
          <w:szCs w:val="22"/>
        </w:rPr>
      </w:r>
      <m:oMath xmlns:m="http://schemas.openxmlformats.org/officeDocument/2006/math"/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)=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(x)=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+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(x) =3-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(x)=5+3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∞; ∞)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sz w:val="22"/>
                <w:szCs w:val="22"/>
                <w:lang w:val="en-US"/>
              </w:rPr>
              <w:t>[3</w:t>
            </w:r>
            <w:r>
              <w:rPr>
                <w:sz w:val="22"/>
                <w:szCs w:val="22"/>
              </w:rPr>
              <w:t>;∞)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[-3;∞)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-3;∞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-∞; ∞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-∞;4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4;∞)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4;∞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-∞; ∞)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-∞;3]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3;∞)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-∞;3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-∞; ∞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5;∞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5/3;∞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5;∞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62"/>
        </w:numPr>
        <w:rPr/>
      </w:pPr>
      <w:r>
        <w:rPr>
          <w:sz w:val="22"/>
          <w:szCs w:val="22"/>
        </w:rPr>
        <w:t xml:space="preserve">Найдите нули функци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;2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;-2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улей 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;3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;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;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у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;2;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;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;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ну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;0;2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;0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;2;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й ответ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Какая из указанных точек принадлежит графику функции  у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+х+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х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+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х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sz w:val="22"/>
                <w:szCs w:val="22"/>
              </w:rPr>
              <w:t>-х+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-2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;-1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;0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;11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;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(3;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(-1;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(2;1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(0;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(0;-1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(-1;3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(-2;-13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(2;19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(0;-2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(-1;-3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(-2;-4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(1;3)</w:t>
            </w:r>
          </w:p>
        </w:tc>
      </w:tr>
    </w:tbl>
    <w:p>
      <w:pPr>
        <w:pStyle w:val="Normal"/>
        <w:numPr>
          <w:ilvl w:val="0"/>
          <w:numId w:val="20"/>
        </w:numPr>
        <w:rPr>
          <w:sz w:val="22"/>
          <w:szCs w:val="22"/>
        </w:rPr>
      </w:pPr>
      <w:r>
        <w:rPr>
          <w:sz w:val="22"/>
          <w:szCs w:val="22"/>
        </w:rPr>
        <w:t xml:space="preserve">При каких а график функции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) проходит через точку А 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(x)=a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-5x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(x)=5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-ax+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(x)=x</w:t>
            </w:r>
            <w:r>
              <w:rPr>
                <w:sz w:val="22"/>
                <w:szCs w:val="22"/>
                <w:vertAlign w:val="superscript"/>
                <w:lang w:val="en-US"/>
              </w:rPr>
              <w:t>4</w:t>
            </w:r>
            <w:r>
              <w:rPr>
                <w:sz w:val="22"/>
                <w:szCs w:val="22"/>
                <w:lang w:val="en-US"/>
              </w:rPr>
              <w:t>-x+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(x)=a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-3x+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&lt;1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5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&lt;5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&gt;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&lt;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ой отв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&gt;3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ой ответ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ест №2.</w:t>
      </w:r>
      <w:r>
        <w:rPr>
          <w:b/>
          <w:sz w:val="28"/>
          <w:szCs w:val="28"/>
        </w:rPr>
        <w:t xml:space="preserve"> КВАДРАТНЫЙ ТРЕХЧЛЕ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Найти корни квадратного трехчле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ариант 1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ариант 2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ариант 3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ариант 4    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7х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13х+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6х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17х+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eqArr>
            </m:oMath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орней нет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-4;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ней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-7; -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ней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1;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-0,75;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рней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ругой ответ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Разложите на множители трехчле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ариант 1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ариант 2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ариант 3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ариант 4                   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14х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5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14+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15х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6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17х+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х-1)(х+5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х-1</w:t>
            </w:r>
            <w:r>
              <w:rPr>
                <w:sz w:val="22"/>
                <w:szCs w:val="22"/>
              </w:rPr>
              <w:t>)(3х+15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3х+1)(х-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х+1)(3-х)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(5х-1)(5х+3)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(1-5х)(х+3)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(5х+1)(х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(4х-1)(4х+16)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(4х-1)(х+4)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(4х-1)(4х-4)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(4х+1)(х-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(6х-1)(х+3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(1-6х)(х+3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/>
              <w:t>(6х+1)(6х-18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8"/>
                <w:szCs w:val="28"/>
              </w:rPr>
            </w:pPr>
            <w:r>
              <w:rPr/>
              <w:t>(6х+1)(3-х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</w:t>
      </w:r>
      <w:r>
        <w:rPr/>
        <w:t>Сократите дроб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/>
                </m:eqAr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вет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вет</m:t>
                    </m:r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Найти наибольшее значение трехчле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6х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8х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4х+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8х-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ругой ответ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ст№3. </w:t>
      </w:r>
      <w:r>
        <w:rPr>
          <w:b/>
          <w:sz w:val="28"/>
          <w:szCs w:val="28"/>
        </w:rPr>
        <w:t>Квадратичная функц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Найдите координаты вершины графика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/>
        <w:t>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-2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4x+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-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4x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-2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12+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8x+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-1;3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-1;-5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(1;3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(4;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2;1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-2;1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(-4;3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(2;-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3;21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3;15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(-3;21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(-3;1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4;49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4;-15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(-4;49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(-4;15)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область значени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(x)=-2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4x+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(x)=-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4x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(x)=-2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12+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8x+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-∞;-3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-∞;3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[3;∞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(-3;∞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(-∞;1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-∞;1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(1;∞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[-1;∞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-∞;-21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-∞;21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(21;∞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[-21;∞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-∞;-15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-∞;15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[-15;∞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(15;∞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3.Найдите координаты точек пересечения графика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/>
        <w:t>с осью ордина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-2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4x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f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4x+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2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6x+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0;-6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1;0);(-3;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(1;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(0;-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(-2;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(4;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(0;4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(0;-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(0;4);(0;-4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(0;-32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(4;0);(-4;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(0;-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9;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3;0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(0;3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(0;9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Найти нули функци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/>
        <w:t>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>Вариант</w:t>
            </w:r>
            <w:r>
              <w:rPr>
                <w:sz w:val="22"/>
                <w:szCs w:val="22"/>
                <w:lang w:val="en-US"/>
              </w:rPr>
              <w:t xml:space="preserve">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2x-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3x-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3x-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5x-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;3;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5;2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3;5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5;-2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;3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;-18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;6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-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;-3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;4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;3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;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;2;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;5;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;-5;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;7;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5. При каких значениях х убывает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/>
        <w:t>) ?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393"/>
        <w:gridCol w:w="2393"/>
        <w:gridCol w:w="2393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4x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2x+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-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4x+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(x)=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6x-7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∞;2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;∞)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∞;2]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;∞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∞;1)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1;∞)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∞;1]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;∞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∞;2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2;∞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∞;2]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;∞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∞;3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3;∞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∞;3]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;∞)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ст №4. </w:t>
      </w:r>
      <w:r>
        <w:rPr>
          <w:b/>
          <w:sz w:val="28"/>
          <w:szCs w:val="28"/>
        </w:rPr>
        <w:t>НЕРАВЕНСТВА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/>
        <w:t>Какие из перечисленных неравенств выполняются при любых значениях х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х-3&lt;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-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&lt;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х+0,25≥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-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8&lt;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-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х+6&lt;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х+7≥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&gt;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) -3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х-6&lt;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2х+1&gt;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2х+2≥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х-8&gt;0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г) –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х-1&gt;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5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х+8≥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х-28&lt;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–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х-1&lt;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3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х+16&gt;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б, в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а, г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8"/>
                <w:szCs w:val="28"/>
              </w:rPr>
              <w:t>б ,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,в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в, г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8"/>
                <w:szCs w:val="28"/>
              </w:rPr>
              <w:t>б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8"/>
                <w:szCs w:val="28"/>
              </w:rPr>
              <w:t>б, г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8"/>
                <w:szCs w:val="28"/>
              </w:rPr>
              <w:t>а, в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sz w:val="28"/>
                <w:szCs w:val="28"/>
              </w:rPr>
              <w:t>а,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,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а ,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а, в ,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а, в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/>
        <w:t>Решите неравенст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8х+1≥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17х-6&gt;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9х+5&gt;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8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+4&gt;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 (-∞;-1/</w:t>
            </w:r>
            <w:r>
              <w:rPr>
                <w:sz w:val="22"/>
                <w:szCs w:val="22"/>
                <w:lang w:val="en-US"/>
              </w:rPr>
              <w:t>3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(-1/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; ∞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.(-∞;-1/3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[-1/5</w:t>
            </w:r>
            <w:r>
              <w:rPr>
                <w:sz w:val="22"/>
                <w:szCs w:val="22"/>
              </w:rPr>
              <w:t>; ∞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(-1/3;-1/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(2/3;3/4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(-∞;2/3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(3/4;∞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[2/3;3/4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val="en-US"/>
              </w:rPr>
              <w:t xml:space="preserve">4. </w:t>
            </w:r>
            <w:r>
              <w:rPr>
                <w:sz w:val="22"/>
                <w:szCs w:val="22"/>
              </w:rPr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(-5; 0,5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>. (-∞;-0,5;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(-0,5;∞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(-0,5; 5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  <w:r>
              <w:rPr>
                <w:sz w:val="22"/>
                <w:szCs w:val="22"/>
              </w:rPr>
              <w:t xml:space="preserve"> 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(2/3;2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(-2; 2/3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. (-∞;2/3)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</w:t>
            </w:r>
            <w:r>
              <w:rPr>
                <w:sz w:val="28"/>
                <w:szCs w:val="28"/>
                <w:lang w:val="en-US"/>
              </w:rPr>
              <w:t>(2;∞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2"/>
                <w:szCs w:val="22"/>
              </w:rPr>
              <w:t xml:space="preserve"> другой ответ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</w:t>
      </w:r>
      <w:r>
        <w:rPr/>
        <w:t>Решите неравенст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7"/>
        <w:gridCol w:w="2393"/>
        <w:gridCol w:w="23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oMath>
            </m:oMathPara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≻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0,75; 5; 2)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∞; -3</w:t>
            </w:r>
            <w:r>
              <w:rPr>
                <w:sz w:val="22"/>
                <w:szCs w:val="22"/>
                <w:lang w:val="en-US"/>
              </w:rPr>
              <w:t>/4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(2;∞)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-∞;-2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(3/4</w:t>
            </w:r>
            <w:r>
              <w:rPr>
                <w:sz w:val="22"/>
                <w:szCs w:val="22"/>
              </w:rPr>
              <w:t>; ∞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-∞;∞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-2.5;1,5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.(-∞;-2.5)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</w:t>
            </w:r>
            <w:r>
              <w:rPr>
                <w:sz w:val="28"/>
                <w:szCs w:val="28"/>
                <w:lang w:val="en-US"/>
              </w:rPr>
              <w:t>(1,5;∞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 [-2,5; 1,5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(-∞; ∞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(-∞;1,4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(-∞;1,4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[1,4;∞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(-∞; ∞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(-∞; 0,75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(-∞; 0,75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[0,75; ∞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(0,75; ∞)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</w:t>
      </w:r>
      <w:r>
        <w:rPr/>
        <w:t>Решите двойное неравенст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≤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х≤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&lt;1-2х-3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≤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&lt;4х-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&lt;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3</w:t>
            </w:r>
            <w:r>
              <w:rPr>
                <w:sz w:val="28"/>
                <w:szCs w:val="28"/>
                <w:lang w:val="en-US"/>
              </w:rPr>
              <w:t>/4&lt;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3x-1&lt;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∞;∞)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0,5; 1]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-1; 0,5]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. (-∞; -1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(-1/3;∞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(-1; 1/3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[-1; 1/3]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.(-∞;0,5)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</w:t>
            </w:r>
            <w:r>
              <w:rPr>
                <w:sz w:val="28"/>
                <w:szCs w:val="28"/>
                <w:lang w:val="en-US"/>
              </w:rPr>
              <w:t>(3,5;∞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(0,5; 3,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 (0,5;2)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</w:t>
            </w:r>
            <w:r>
              <w:rPr>
                <w:sz w:val="28"/>
                <w:szCs w:val="28"/>
                <w:lang w:val="en-US"/>
              </w:rPr>
              <w:t>(2;3,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(-∞;-4)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</w:t>
            </w:r>
            <w:r>
              <w:rPr>
                <w:sz w:val="28"/>
                <w:szCs w:val="28"/>
                <w:lang w:val="en-US"/>
              </w:rPr>
              <w:t>(1;∞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(-4; 1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2"/>
                <w:szCs w:val="22"/>
                <w:lang w:val="en-US"/>
              </w:rPr>
              <w:t>. (-4; -3/2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(-3/2;1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другой ответ</w:t>
            </w:r>
          </w:p>
        </w:tc>
      </w:tr>
    </w:tbl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Решите неравенст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—1)(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4)&gt;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2)(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4)≤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3)(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1)≥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25)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≤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1;1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[-1;1]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-∞;-1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(1;∞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-2;2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[-2;1]∞[1;2]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[-2;2]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28"/>
                <w:szCs w:val="28"/>
                <w:lang w:val="en-US"/>
              </w:rPr>
            </w:pPr>
            <w:r>
              <w:rPr>
                <w:sz w:val="22"/>
                <w:szCs w:val="22"/>
              </w:rPr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-1;1)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sz w:val="22"/>
                <w:szCs w:val="22"/>
                <w:lang w:val="en-US"/>
              </w:rPr>
              <w:t>(-∞-1]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[1;∞)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 [-1;1]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(-∞;-5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(5;∞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 [-5;0)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</w:t>
            </w:r>
            <w:r>
              <w:rPr>
                <w:sz w:val="22"/>
                <w:szCs w:val="22"/>
                <w:lang w:val="en-US"/>
              </w:rPr>
              <w:t>(5; ∞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[-5;5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другой отв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ст №5. </w:t>
      </w:r>
      <w:r>
        <w:rPr>
          <w:b/>
          <w:sz w:val="28"/>
          <w:szCs w:val="28"/>
        </w:rPr>
        <w:t>УРАВНЕНИЯ.</w:t>
      </w:r>
    </w:p>
    <w:p>
      <w:pPr>
        <w:pStyle w:val="Normal"/>
        <w:numPr>
          <w:ilvl w:val="0"/>
          <w:numId w:val="51"/>
        </w:numPr>
        <w:rPr/>
      </w:pPr>
      <w:r>
        <w:rPr/>
        <w:t>Какие из данных чисел является корнем урав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6х-4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10х+9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4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+2,5х-1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-2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х+1=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2</w:t>
            </w:r>
            <w:r>
              <w:rPr>
                <w:sz w:val="28"/>
                <w:szCs w:val="28"/>
                <w:lang w:val="en-US"/>
              </w:rPr>
              <w:t>/3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/3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 -1/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1/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-1/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-0,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0,2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-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0,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1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1"/>
        </w:numPr>
        <w:rPr>
          <w:sz w:val="28"/>
          <w:szCs w:val="28"/>
        </w:rPr>
      </w:pPr>
      <w:r>
        <w:rPr>
          <w:sz w:val="28"/>
          <w:szCs w:val="28"/>
        </w:rPr>
        <w:t>Какая из пар чисел является решением уравн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2ху+1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ху-4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у+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=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ху+у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=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4ху+у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=1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;2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;2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3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!. (0;1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(1;1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(0;0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(2;2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;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;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;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;2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1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;1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;-4)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1"/>
        </w:numPr>
        <w:rPr/>
      </w:pPr>
      <w:r>
        <w:rPr/>
        <w:t>Решите уравн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-1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1=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1=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+1=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1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кор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корней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1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1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корн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±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т корней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. </w:t>
      </w:r>
      <w:r>
        <w:rPr/>
        <w:t>Решите биквадратное уравн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-29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100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-25у2+144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-37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36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>-13у+36=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;-2;2;5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;16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;-4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;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9;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4;-3;3;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5;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-9;-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-36;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6;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-6;-1;1;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;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-10;-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5;-4;2;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4;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-4;-2;1;5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ешите уравн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3х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2(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3х)-8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2х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11(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2х)+24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4х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2( 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4х)-15=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3х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-14(х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3х+10=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 -4;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!; 1; 2; 4;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4; -1; 1; 2;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; -2; -1; 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8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; -3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;-3;1; 2;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; -3; 1; 2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;1; 3; 5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; 3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; 5;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;-3;-1;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;-4;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; -4;2; 4;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; 10;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; -2; 1; 5;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ст №6. </w:t>
      </w:r>
      <w:r>
        <w:rPr>
          <w:b/>
          <w:sz w:val="28"/>
          <w:szCs w:val="28"/>
        </w:rPr>
        <w:t>СИСТЕМЫ УРАВНЕНИ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>Сколько ре</w:t>
      </w:r>
      <w:r>
        <w:rPr/>
        <w:t>шений имеет система уравн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8585</wp:posOffset>
                      </wp:positionH>
                      <wp:positionV relativeFrom="paragraph">
                        <wp:posOffset>-643890</wp:posOffset>
                      </wp:positionV>
                      <wp:extent cx="1196975" cy="760095"/>
                      <wp:effectExtent l="0" t="5080" r="0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7000" cy="759960"/>
                                <a:chOff x="0" y="0"/>
                                <a:chExt cx="1197000" cy="75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7080" cy="759960"/>
                                </a:xfrm>
                                <a:custGeom>
                                  <a:avLst/>
                                  <a:gdLst>
                                    <a:gd name="textAreaLeft" fmla="*/ 78840 w 123120"/>
                                    <a:gd name="textAreaRight" fmla="*/ 123480 w 123120"/>
                                    <a:gd name="textAreaTop" fmla="*/ 11160 h 430920"/>
                                    <a:gd name="textAreaBottom" fmla="*/ 419760 h 4309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36440" y="41760"/>
                                  <a:ext cx="1060560" cy="70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55pt;margin-top:-50.7pt;width:94.25pt;height:59.85pt" coordorigin="-171,-1014" coordsize="1885,1197"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-171;top:-1014;width:341;height:1196;mso-wrap-style:none;v-text-anchor:middle" type="_x0000_t87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4;top:-948;width:1669;height:1117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2865</wp:posOffset>
                      </wp:positionV>
                      <wp:extent cx="1160780" cy="686435"/>
                      <wp:effectExtent l="0" t="5715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0640" cy="686520"/>
                                <a:chOff x="0" y="0"/>
                                <a:chExt cx="1160640" cy="68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7000" cy="686520"/>
                                </a:xfrm>
                                <a:custGeom>
                                  <a:avLst/>
                                  <a:gdLst>
                                    <a:gd name="textAreaLeft" fmla="*/ 74880 w 117360"/>
                                    <a:gd name="textAreaRight" fmla="*/ 117720 w 117360"/>
                                    <a:gd name="textAreaTop" fmla="*/ 10080 h 389160"/>
                                    <a:gd name="textAreaBottom" fmla="*/ 379080 h 389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30680" y="37440"/>
                                  <a:ext cx="1029960" cy="64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4.95pt;width:91.4pt;height:54.05pt" coordorigin="-45,99" coordsize="1828,1081">
                      <v:shape id="shape_0" stroked="t" o:allowincell="t" style="position:absolute;left:-45;top:99;width:325;height:1080;mso-wrap-style:none;v-text-anchor:middle" type="_x0000_t87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161;top:158;width:1621;height:1009;mso-wrap-style:none;v-text-anchor:middle" type="_x0000_t75">
                        <v:imagedata r:id="rId5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27000</wp:posOffset>
                      </wp:positionV>
                      <wp:extent cx="1160780" cy="68643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0640" cy="686520"/>
                                <a:chOff x="0" y="0"/>
                                <a:chExt cx="1160640" cy="68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7000" cy="686520"/>
                                </a:xfrm>
                                <a:custGeom>
                                  <a:avLst/>
                                  <a:gdLst>
                                    <a:gd name="textAreaLeft" fmla="*/ 74880 w 117360"/>
                                    <a:gd name="textAreaRight" fmla="*/ 117720 w 117360"/>
                                    <a:gd name="textAreaTop" fmla="*/ 10080 h 389160"/>
                                    <a:gd name="textAreaBottom" fmla="*/ 379080 h 389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30680" y="37440"/>
                                  <a:ext cx="1029960" cy="64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5pt;margin-top:10pt;width:91.4pt;height:54.05pt" coordorigin="-11,200" coordsize="1828,1081">
                      <v:shape id="shape_0" stroked="t" o:allowincell="t" style="position:absolute;left:-11;top:200;width:325;height:108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5;top:259;width:1621;height:100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685</wp:posOffset>
                      </wp:positionV>
                      <wp:extent cx="1160780" cy="68643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0640" cy="686520"/>
                                <a:chOff x="0" y="0"/>
                                <a:chExt cx="1160640" cy="68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7000" cy="686520"/>
                                </a:xfrm>
                                <a:custGeom>
                                  <a:avLst/>
                                  <a:gdLst>
                                    <a:gd name="textAreaLeft" fmla="*/ 74880 w 117360"/>
                                    <a:gd name="textAreaRight" fmla="*/ 117720 w 117360"/>
                                    <a:gd name="textAreaTop" fmla="*/ 10080 h 389160"/>
                                    <a:gd name="textAreaBottom" fmla="*/ 379080 h 389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30680" y="37440"/>
                                  <a:ext cx="1029960" cy="641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1.55pt;width:91.4pt;height:54.05pt" coordorigin="0,231" coordsize="1828,1081">
                      <v:shape id="shape_0" stroked="t" o:allowincell="t" style="position:absolute;left:0;top:231;width:325;height:1080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6;top:290;width:1621;height:100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 w:val="28"/>
                <w:szCs w:val="28"/>
              </w:rPr>
              <w:t xml:space="preserve">2; 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 w:val="28"/>
                <w:szCs w:val="28"/>
              </w:rPr>
              <w:t>3;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 w:val="28"/>
                <w:szCs w:val="28"/>
              </w:rPr>
              <w:t>2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 w:val="28"/>
                <w:szCs w:val="28"/>
              </w:rPr>
              <w:t>3;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2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4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4;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решений имеет система уравн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331"/>
        <w:gridCol w:w="2297"/>
        <w:gridCol w:w="2297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88620</wp:posOffset>
                      </wp:positionH>
                      <wp:positionV relativeFrom="paragraph">
                        <wp:posOffset>100965</wp:posOffset>
                      </wp:positionV>
                      <wp:extent cx="1528445" cy="914400"/>
                      <wp:effectExtent l="0" t="5080" r="0" b="571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8560" cy="914400"/>
                                <a:chOff x="0" y="0"/>
                                <a:chExt cx="15285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custGeom>
                                  <a:avLst/>
                                  <a:gdLst>
                                    <a:gd name="textAreaLeft" fmla="*/ 82800 w 129600"/>
                                    <a:gd name="textAreaRight" fmla="*/ 129960 w 129600"/>
                                    <a:gd name="textAreaTop" fmla="*/ 13320 h 518400"/>
                                    <a:gd name="textAreaBottom" fmla="*/ 50508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45160" y="37440"/>
                                  <a:ext cx="128340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0.6pt;margin-top:7.95pt;width:120.35pt;height:72pt" coordorigin="-612,159" coordsize="2407,1440">
                      <v:shape id="shape_0" stroked="t" o:allowincell="t" style="position:absolute;left:-612;top:159;width:359;height:1439;mso-wrap-style:none;v-text-anchor:middle" type="_x0000_t87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-226;top:218;width:2020;height:1327;mso-wrap-style:none;v-text-anchor:middle" type="_x0000_t75">
                        <v:imagedata r:id="rId11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93980</wp:posOffset>
                      </wp:positionV>
                      <wp:extent cx="1148080" cy="914400"/>
                      <wp:effectExtent l="0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040" cy="914400"/>
                                <a:chOff x="0" y="0"/>
                                <a:chExt cx="114804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custGeom>
                                  <a:avLst/>
                                  <a:gdLst>
                                    <a:gd name="textAreaLeft" fmla="*/ 82800 w 129600"/>
                                    <a:gd name="textAreaRight" fmla="*/ 129960 w 129600"/>
                                    <a:gd name="textAreaTop" fmla="*/ 13320 h 518400"/>
                                    <a:gd name="textAreaBottom" fmla="*/ 50508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45160" y="37440"/>
                                  <a:ext cx="9028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pt;margin-top:7.4pt;width:90.4pt;height:72pt" coordorigin="54,148" coordsize="1808,1440">
                      <v:shape id="shape_0" stroked="t" o:allowincell="t" style="position:absolute;left:54;top:148;width:359;height:143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40;top:207;width:1421;height:1327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39065</wp:posOffset>
                      </wp:positionV>
                      <wp:extent cx="1370965" cy="799465"/>
                      <wp:effectExtent l="1270" t="5715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799560"/>
                                <a:chOff x="0" y="0"/>
                                <a:chExt cx="1370880" cy="79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2680" cy="799560"/>
                                </a:xfrm>
                                <a:custGeom>
                                  <a:avLst/>
                                  <a:gdLst>
                                    <a:gd name="textAreaLeft" fmla="*/ 73440 w 114840"/>
                                    <a:gd name="textAreaRight" fmla="*/ 115200 w 114840"/>
                                    <a:gd name="textAreaTop" fmla="*/ 11520 h 453240"/>
                                    <a:gd name="textAreaBottom" fmla="*/ 441720 h 453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17080" y="0"/>
                                  <a:ext cx="1153800" cy="737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25pt;margin-top:10.95pt;width:107.95pt;height:62.95pt" coordorigin="-105,219" coordsize="2159,1259">
                      <v:shape id="shape_0" stroked="t" o:allowincell="t" style="position:absolute;left:-105;top:219;width:318;height:1258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7;top:219;width:1816;height:1160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38430</wp:posOffset>
                      </wp:positionV>
                      <wp:extent cx="1094740" cy="914400"/>
                      <wp:effectExtent l="0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4760" cy="914400"/>
                                <a:chOff x="0" y="0"/>
                                <a:chExt cx="10947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custGeom>
                                  <a:avLst/>
                                  <a:gdLst>
                                    <a:gd name="textAreaLeft" fmla="*/ 82800 w 129600"/>
                                    <a:gd name="textAreaRight" fmla="*/ 129960 w 129600"/>
                                    <a:gd name="textAreaTop" fmla="*/ 13320 h 518400"/>
                                    <a:gd name="textAreaBottom" fmla="*/ 50508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45160" y="0"/>
                                  <a:ext cx="84960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pt;margin-top:10.9pt;width:86.2pt;height:72pt" coordorigin="-74,218" coordsize="1724,1440">
                      <v:shape id="shape_0" stroked="t" o:allowincell="t" style="position:absolute;left:-74;top:218;width:359;height:143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12;top:218;width:1337;height:1327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ого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ог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ого;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ого;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;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ешите систему уравнений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99"/>
        <w:gridCol w:w="2128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-582930</wp:posOffset>
                      </wp:positionV>
                      <wp:extent cx="1251585" cy="682625"/>
                      <wp:effectExtent l="0" t="5080" r="0" b="3175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720" cy="682560"/>
                                <a:chOff x="0" y="0"/>
                                <a:chExt cx="1251720" cy="68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2280" cy="680040"/>
                                </a:xfrm>
                                <a:custGeom>
                                  <a:avLst/>
                                  <a:gdLst>
                                    <a:gd name="textAreaLeft" fmla="*/ 55080 w 86400"/>
                                    <a:gd name="textAreaRight" fmla="*/ 86760 w 86400"/>
                                    <a:gd name="textAreaTop" fmla="*/ 9720 h 385560"/>
                                    <a:gd name="textAreaBottom" fmla="*/ 375840 h 385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63800" y="0"/>
                                  <a:ext cx="1087920" cy="682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-45.9pt;width:98.55pt;height:53.75pt" coordorigin="189,-918" coordsize="1971,1075">
                      <v:shape id="shape_0" stroked="t" o:allowincell="t" style="position:absolute;left:189;top:-918;width:239;height:1070;mso-wrap-style:none;v-text-anchor:middle" type="_x0000_t87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447;top:-918;width:1712;height:1074;mso-wrap-style:none;v-text-anchor:middle" type="_x0000_t75">
                        <v:imagedata r:id="rId19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220</wp:posOffset>
                      </wp:positionV>
                      <wp:extent cx="1370965" cy="583565"/>
                      <wp:effectExtent l="0" t="508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583560"/>
                                <a:chOff x="0" y="0"/>
                                <a:chExt cx="1370880" cy="58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00" cy="548640"/>
                                </a:xfrm>
                                <a:custGeom>
                                  <a:avLst/>
                                  <a:gdLst>
                                    <a:gd name="textAreaLeft" fmla="*/ 59400 w 92880"/>
                                    <a:gd name="textAreaRight" fmla="*/ 93240 w 92880"/>
                                    <a:gd name="textAreaTop" fmla="*/ 7920 h 311040"/>
                                    <a:gd name="textAreaBottom" fmla="*/ 303120 h 311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76040" y="0"/>
                                  <a:ext cx="1195200" cy="583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8.6pt;width:107.95pt;height:45.95pt" coordorigin="-108,172" coordsize="2159,919">
                      <v:shape id="shape_0" stroked="t" o:allowincell="t" style="position:absolute;left:-108;top:172;width:257;height:863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9;top:172;width:1881;height:918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45415</wp:posOffset>
                      </wp:positionV>
                      <wp:extent cx="1253490" cy="547370"/>
                      <wp:effectExtent l="635" t="508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3520" cy="547200"/>
                                <a:chOff x="0" y="0"/>
                                <a:chExt cx="1253520" cy="54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760" cy="514440"/>
                                </a:xfrm>
                                <a:custGeom>
                                  <a:avLst/>
                                  <a:gdLst>
                                    <a:gd name="textAreaLeft" fmla="*/ 77040 w 120600"/>
                                    <a:gd name="textAreaRight" fmla="*/ 120960 w 120600"/>
                                    <a:gd name="textAreaTop" fmla="*/ 7560 h 291600"/>
                                    <a:gd name="textAreaBottom" fmla="*/ 284040 h 29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27880" y="0"/>
                                  <a:ext cx="1025640" cy="54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pt;margin-top:11.45pt;width:98.7pt;height:43.1pt" coordorigin="-82,229" coordsize="1974,862">
                      <v:shape id="shape_0" stroked="t" o:allowincell="t" style="position:absolute;left:-82;top:229;width:334;height:80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77;top:229;width:1614;height:861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48590</wp:posOffset>
                      </wp:positionV>
                      <wp:extent cx="1480185" cy="544195"/>
                      <wp:effectExtent l="0" t="508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0320" cy="544320"/>
                                <a:chOff x="0" y="0"/>
                                <a:chExt cx="148032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7920" cy="511920"/>
                                </a:xfrm>
                                <a:custGeom>
                                  <a:avLst/>
                                  <a:gdLst>
                                    <a:gd name="textAreaLeft" fmla="*/ 68040 w 106560"/>
                                    <a:gd name="textAreaRight" fmla="*/ 106920 w 106560"/>
                                    <a:gd name="textAreaTop" fmla="*/ 7560 h 290160"/>
                                    <a:gd name="textAreaBottom" fmla="*/ 282600 h 290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201240" y="0"/>
                                  <a:ext cx="1278720" cy="54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5pt;margin-top:11.7pt;width:116.55pt;height:42.85pt" coordorigin="-47,234" coordsize="2331,857">
                      <v:shape id="shape_0" stroked="t" o:allowincell="t" style="position:absolute;left:-47;top:234;width:295;height:805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70;top:234;width:2013;height:856;mso-wrap-style:none;v-text-anchor:middle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;-1); (1;4);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;1); (9;-4);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;3);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ешени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;4;-1,6);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;2); (13;8);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6; 1,6);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;-2); (-3;-8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; 4);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3; -8);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нет решен.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/>
              <w:t>(5;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; -2)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;-2); (2;-5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;5)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5;-12);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ст №7. </w:t>
      </w:r>
      <w:r>
        <w:rPr>
          <w:b/>
          <w:sz w:val="28"/>
          <w:szCs w:val="28"/>
        </w:rPr>
        <w:t>Арифметическая прогрес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 xml:space="preserve">Последовательность задана формулой, найдит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n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=</w:t>
            </w:r>
            <w:r>
              <w:rPr>
                <w:i/>
                <w:sz w:val="28"/>
                <w:szCs w:val="28"/>
                <w:lang w:val="en-US"/>
              </w:rPr>
              <w:t>5n+2, 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-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szCs w:val="28"/>
                <w:lang w:val="en-US"/>
              </w:rPr>
              <w:t>=n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-3, 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i/>
                <w:sz w:val="28"/>
                <w:szCs w:val="28"/>
                <w:lang w:val="en-US"/>
              </w:rPr>
              <w:t>-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szCs w:val="28"/>
                <w:lang w:val="en-US"/>
              </w:rPr>
              <w:t>=3n-4,  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i/>
                <w:sz w:val="28"/>
                <w:szCs w:val="28"/>
                <w:lang w:val="en-US"/>
              </w:rPr>
              <w:t>-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sz w:val="28"/>
                <w:szCs w:val="28"/>
                <w:lang w:val="en-US"/>
              </w:rPr>
              <w:t>=5-n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, 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 xml:space="preserve">-?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lang w:val="en-US"/>
              </w:rPr>
            </w:pPr>
            <w:r>
              <w:rPr/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8"/>
                <w:szCs w:val="28"/>
                <w:lang w:val="en-US"/>
              </w:rPr>
            </w:pPr>
            <w:r>
              <w:rPr/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;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;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;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  <w:lang w:val="en-US"/>
              </w:rPr>
            </w:pPr>
            <w:r>
              <w:rPr/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0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8"/>
                <w:szCs w:val="28"/>
                <w:lang w:val="en-US"/>
              </w:rPr>
            </w:pPr>
            <w:r>
              <w:rPr/>
              <w:t>другой ответ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арифметической прогрессии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) най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</w:rPr>
              <w:t xml:space="preserve">10, </w:t>
            </w:r>
            <w:r>
              <w:rPr>
                <w:i/>
                <w:sz w:val="28"/>
                <w:szCs w:val="28"/>
              </w:rPr>
              <w:t xml:space="preserve">если </w:t>
            </w:r>
            <w:r>
              <w:rPr>
                <w:i/>
                <w:sz w:val="28"/>
                <w:szCs w:val="28"/>
                <w:lang w:val="en-US"/>
              </w:rPr>
              <w:t>d=2;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=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i/>
                <w:sz w:val="28"/>
                <w:szCs w:val="28"/>
                <w:lang w:val="en-US"/>
              </w:rPr>
              <w:t xml:space="preserve">,, </w:t>
            </w:r>
            <w:r>
              <w:rPr>
                <w:i/>
                <w:sz w:val="28"/>
                <w:szCs w:val="28"/>
              </w:rPr>
              <w:t>если</w:t>
            </w:r>
            <w:r>
              <w:rPr>
                <w:i/>
                <w:sz w:val="28"/>
                <w:szCs w:val="28"/>
                <w:lang w:val="en-US"/>
              </w:rPr>
              <w:t xml:space="preserve"> 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=3;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d=-3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 xml:space="preserve">8, </w:t>
            </w:r>
            <w:r>
              <w:rPr>
                <w:i/>
                <w:sz w:val="28"/>
                <w:szCs w:val="28"/>
              </w:rPr>
              <w:t>если</w:t>
            </w:r>
            <w:r>
              <w:rPr>
                <w:i/>
                <w:sz w:val="28"/>
                <w:szCs w:val="28"/>
                <w:lang w:val="en-US"/>
              </w:rPr>
              <w:t xml:space="preserve"> 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=5;d=3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 xml:space="preserve">9, </w:t>
            </w:r>
            <w:r>
              <w:rPr>
                <w:i/>
                <w:sz w:val="28"/>
                <w:szCs w:val="28"/>
              </w:rPr>
              <w:t>если</w:t>
            </w:r>
            <w:r>
              <w:rPr>
                <w:i/>
                <w:sz w:val="28"/>
                <w:szCs w:val="28"/>
                <w:lang w:val="en-US"/>
              </w:rPr>
              <w:t xml:space="preserve"> 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=4;</w:t>
            </w:r>
          </w:p>
          <w:p>
            <w:pPr>
              <w:pStyle w:val="Normal"/>
              <w:rPr>
                <w:i/>
                <w:i/>
                <w:sz w:val="28"/>
                <w:szCs w:val="28"/>
                <w:vertAlign w:val="subscript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d=-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36;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;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;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8"/>
                <w:szCs w:val="28"/>
                <w:lang w:val="en-US"/>
              </w:rPr>
            </w:pPr>
            <w:r>
              <w:rPr/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/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;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;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28"/>
                <w:szCs w:val="28"/>
                <w:lang w:val="en-US"/>
              </w:rPr>
            </w:pPr>
            <w:r>
              <w:rPr/>
              <w:t>другой 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8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0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8"/>
                <w:szCs w:val="28"/>
                <w:lang w:val="en-US"/>
              </w:rPr>
            </w:pPr>
            <w:r>
              <w:rPr/>
              <w:t>другой ответ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1"/>
        </w:numPr>
        <w:rPr/>
      </w:pPr>
      <w:r>
        <w:rPr/>
        <w:t>Найти разность арифметической прогресс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29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=13,x</w:t>
            </w:r>
            <w:r>
              <w:rPr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=9, d-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=5, x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=13, d-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=2, x</w:t>
            </w:r>
            <w:r>
              <w:rPr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=5, d-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=2, x</w:t>
            </w:r>
            <w:r>
              <w:rPr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=8, d-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4;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2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;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;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;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;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Найти сумму первых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>членов арифметической прогресс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29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 =</w:t>
            </w:r>
            <w:r>
              <w:rPr>
                <w:sz w:val="28"/>
                <w:szCs w:val="28"/>
                <w:lang w:val="en-US"/>
              </w:rPr>
              <w:t>6, a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=-5, S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-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20, a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=-20, S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-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6, a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=12, S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-?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=5, a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=-5, S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-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3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>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2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-2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0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>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4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4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2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en-US"/>
              </w:rPr>
              <w:t>0;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1. 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1;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Чему равна сумма первых </w:t>
      </w:r>
      <w:r>
        <w:rPr>
          <w:i/>
          <w:sz w:val="28"/>
          <w:szCs w:val="28"/>
        </w:rPr>
        <w:t>5</w:t>
      </w:r>
      <w:r>
        <w:rPr/>
        <w:t xml:space="preserve"> членов арифметической прогресс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29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-10, d=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10, d=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8, d=-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2, d=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;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;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;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;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;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 №8. ГЕОМЕТРИЧЕСКАЯ ПРОГРЕССИЯ.</w:t>
      </w:r>
      <w:r>
        <w:rPr>
          <w:b/>
          <w:sz w:val="22"/>
          <w:szCs w:val="22"/>
        </w:rPr>
      </w:r>
      <m:oMath xmlns:m="http://schemas.openxmlformats.org/officeDocument/2006/math"/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Чему может быть равен знаменатель геометрической прогрессии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>), ес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=10</w:t>
            </w:r>
            <w:r>
              <w:rPr>
                <w:i/>
                <w:sz w:val="22"/>
                <w:szCs w:val="22"/>
                <w:lang w:val="en-US"/>
              </w:rPr>
              <w:t>, b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12</w:t>
            </w:r>
            <w:r>
              <w:rPr>
                <w:i/>
                <w:sz w:val="22"/>
                <w:szCs w:val="22"/>
                <w:lang w:val="en-US"/>
              </w:rPr>
              <w:t>=12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=6, b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8</w:t>
            </w:r>
            <w:r>
              <w:rPr>
                <w:i/>
                <w:sz w:val="22"/>
                <w:szCs w:val="22"/>
                <w:lang w:val="en-US"/>
              </w:rPr>
              <w:t>=48</w:t>
            </w:r>
            <w:r>
              <w:rPr>
                <w:b/>
                <w:i/>
                <w:sz w:val="22"/>
                <w:szCs w:val="22"/>
                <w:lang w:val="en-US"/>
              </w:rPr>
              <w:t>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7</w:t>
            </w:r>
            <w:r>
              <w:rPr>
                <w:i/>
                <w:sz w:val="22"/>
                <w:szCs w:val="22"/>
                <w:lang w:val="en-US"/>
              </w:rPr>
              <w:t>=8, b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=72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>=2, b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9</w:t>
            </w:r>
            <w:r>
              <w:rPr>
                <w:i/>
                <w:sz w:val="22"/>
                <w:szCs w:val="22"/>
                <w:lang w:val="en-US"/>
              </w:rPr>
              <w:t>=54;</w:t>
            </w:r>
          </w:p>
        </w:tc>
      </w:tr>
      <w:tr>
        <w:trPr>
          <w:trHeight w:val="117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;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;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;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±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±9;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Чему равна сумма первых четырех членов геометрической прогрессии (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  <w:lang w:val="en-US"/>
        </w:rPr>
        <w:t>n</w:t>
      </w:r>
      <w:r>
        <w:rPr>
          <w:sz w:val="22"/>
          <w:szCs w:val="22"/>
        </w:rPr>
        <w:t>), ес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=1,q=-2</w:t>
            </w:r>
            <w:r>
              <w:rPr>
                <w:i/>
                <w:sz w:val="22"/>
                <w:szCs w:val="22"/>
              </w:rPr>
              <w:t>;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=8,q=3</w:t>
            </w:r>
            <w:r>
              <w:rPr>
                <w:i/>
                <w:sz w:val="22"/>
                <w:szCs w:val="22"/>
              </w:rPr>
              <w:t>;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=3,q=2</w:t>
            </w:r>
            <w:r>
              <w:rPr>
                <w:i/>
                <w:sz w:val="22"/>
                <w:szCs w:val="22"/>
              </w:rPr>
              <w:t>4;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=4,q=-3</w:t>
            </w:r>
            <w:r>
              <w:rPr>
                <w:i/>
                <w:sz w:val="22"/>
                <w:szCs w:val="22"/>
              </w:rPr>
              <w:t>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17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7;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1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0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;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;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;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;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;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йдите сумму бесконечной геометрической прогрессии, ес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4</w:t>
            </w:r>
          </w:p>
        </w:tc>
      </w:tr>
      <w:tr>
        <w:trPr>
          <w:trHeight w:val="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=3, 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=0,3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=6, b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=0,6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=4, a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=0,4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=1, c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=0,2;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. Представьте в виде обыкновенной дроби: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17"/>
        <w:gridCol w:w="2417"/>
        <w:gridCol w:w="2417"/>
      </w:tblGrid>
      <w:tr>
        <w:trPr>
          <w:trHeight w:val="25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4</w:t>
            </w:r>
          </w:p>
        </w:tc>
      </w:tr>
      <w:tr>
        <w:trPr>
          <w:trHeight w:val="32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(7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(3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(7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(5)</w:t>
            </w:r>
          </w:p>
        </w:tc>
      </w:tr>
      <w:tr>
        <w:trPr>
          <w:trHeight w:val="32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ругойответ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eqArr>
            </m:oMath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угойответ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угойответ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угойответ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5.В геометрической прогрессии найдите:</w:t>
      </w:r>
      <w:r>
        <w:rPr>
          <w:sz w:val="22"/>
          <w:szCs w:val="22"/>
        </w:rPr>
      </w:r>
      <m:oMath xmlns:m="http://schemas.openxmlformats.org/officeDocument/2006/math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</w:t>
            </w:r>
            <w:r>
              <w:rPr>
                <w:i/>
                <w:sz w:val="22"/>
                <w:szCs w:val="22"/>
                <w:vertAlign w:val="subscript"/>
              </w:rPr>
              <w:t>5</w:t>
            </w:r>
            <w:r>
              <w:rPr>
                <w:i/>
                <w:sz w:val="22"/>
                <w:szCs w:val="22"/>
              </w:rPr>
              <w:t>,если в</w:t>
            </w:r>
            <w:r>
              <w:rPr>
                <w:i/>
                <w:sz w:val="22"/>
                <w:szCs w:val="22"/>
                <w:vertAlign w:val="subscript"/>
              </w:rPr>
              <w:t>3</w:t>
            </w:r>
            <w:r>
              <w:rPr>
                <w:i/>
                <w:sz w:val="22"/>
                <w:szCs w:val="22"/>
              </w:rPr>
              <w:t>=8+2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</w:t>
            </w:r>
            <w:r>
              <w:rPr>
                <w:i/>
                <w:sz w:val="22"/>
                <w:szCs w:val="22"/>
                <w:vertAlign w:val="subscript"/>
              </w:rPr>
              <w:t>4</w:t>
            </w:r>
            <w:r>
              <w:rPr>
                <w:i/>
                <w:sz w:val="22"/>
                <w:szCs w:val="22"/>
              </w:rPr>
              <w:t>=1+</w:t>
            </w:r>
            <w:r>
              <w:rPr>
                <w:i/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>,если с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>=4+2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>=1+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7,</w:t>
            </w:r>
            <w:r>
              <w:rPr>
                <w:sz w:val="22"/>
                <w:szCs w:val="22"/>
              </w:rPr>
              <w:t>если с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>=4+2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66700" cy="2540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>=1+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rad>
            </m:oMath>
            <w:r>
              <w:rPr>
                <w:sz w:val="22"/>
                <w:szCs w:val="22"/>
              </w:rPr>
              <w:t>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vertAlign w:val="subscript"/>
              </w:rPr>
              <w:t>10</w:t>
            </w:r>
            <w:r>
              <w:rPr>
                <w:sz w:val="22"/>
                <w:szCs w:val="22"/>
              </w:rPr>
              <w:t>,если а</w:t>
            </w:r>
            <w:r>
              <w:rPr>
                <w:sz w:val="22"/>
                <w:szCs w:val="22"/>
                <w:vertAlign w:val="subscript"/>
              </w:rPr>
              <w:t>8</w:t>
            </w:r>
            <w:r>
              <w:rPr>
                <w:sz w:val="22"/>
                <w:szCs w:val="22"/>
              </w:rPr>
              <w:t>=1+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а</w:t>
            </w:r>
            <w:r>
              <w:rPr>
                <w:sz w:val="22"/>
                <w:szCs w:val="22"/>
                <w:vertAlign w:val="subscript"/>
              </w:rPr>
              <w:t>6</w:t>
            </w:r>
            <w:r>
              <w:rPr>
                <w:sz w:val="22"/>
                <w:szCs w:val="22"/>
              </w:rPr>
              <w:t>=6+2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sz w:val="22"/>
                <w:szCs w:val="22"/>
              </w:rPr>
              <w:t>;</w:t>
            </w:r>
          </w:p>
        </w:tc>
      </w:tr>
      <w:tr>
        <w:trPr>
          <w:trHeight w:val="46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3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3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47:00Z</dcterms:created>
  <dc:creator>Ученик</dc:creator>
  <dc:description/>
  <dc:language>en-US</dc:language>
  <cp:lastModifiedBy>Школьный</cp:lastModifiedBy>
  <cp:lastPrinted>2006-02-14T14:29:00Z</cp:lastPrinted>
  <dcterms:modified xsi:type="dcterms:W3CDTF">2006-02-15T06:49:00Z</dcterms:modified>
  <cp:revision>4</cp:revision>
  <dc:subject/>
  <dc:title>Тест №1</dc:title>
</cp:coreProperties>
</file>