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Урок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лассный час </w:t>
      </w:r>
      <w:r>
        <w:rPr>
          <w:b/>
          <w:sz w:val="28"/>
          <w:szCs w:val="28"/>
        </w:rPr>
        <w:t>: «История Бийского драматического театр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История – свидетель прошлого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Свет истины, живая памят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Учитель жизни, вестник стари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Цицер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 : воспитывать и развивать любовь и интерес к театру, к своей малой Родине через знакомство с историей возникновения и  развития Бийского драматического теа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а</w:t>
      </w:r>
      <w:r>
        <w:rPr>
          <w:sz w:val="28"/>
          <w:szCs w:val="28"/>
        </w:rPr>
        <w:t xml:space="preserve"> : Конкурсная  познавательная программа с использованием презент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 этап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урсия в Демидовский зал Бийского драматического театра с целью знакомства с историей развития театрального искусства в нашем го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бятам предлагается  представить историю Бийского драматического театра  в виде презентации и подготовиться к конкурсу знатоков  истории  театра в городе Бий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Ход классного ча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уч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ногие из вас родились и выросли в городе Бийске или его окрестностях, некоторые приехали в наш город. Но для всех нас наш город стал малой Родиной. Мы любим наш город и гордимся ним потому, что у нашего города очень богатое историческое наследие, оставленное нам нашими предшественниками. Мы с вами должны знать  историю развития нашего города, а значит и историю развития театрального искусства в нашем городе. Поэтому сегодня мы и будем об этом гов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Конкурс на лучшую презентацию об истории Бийского драматического театра</w:t>
      </w:r>
      <w:r>
        <w:rPr>
          <w:sz w:val="28"/>
          <w:szCs w:val="28"/>
        </w:rPr>
        <w:t>.                                                                     Просмотр презентаций с комментариями выступающих. Определение победителей конкурса путем общего голосования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знатоков истории Бийского драматического театра.   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Ребята разбиваются на  команды, выбирают капитанов, названия                               команд, девиз. Каждой из команд поочередно задаются вопросы, в случае неверного ответа вопрос переходит к следующей команде. По количеству правильных ответов определяется команда победителей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опросы к конкурсу знаток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Когда и под чьим руководством были осуществлены первые театральные постановки в городе Бийс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Кто  выступил в роли меценатов строительства Народного дома в городе Бийс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Кто из архитекторов осуществил проект Народного дома в Бийс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В каком году было начато строительство Народного дома и в каком году завершен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Кто из учеников К. С. Станиславского возглавил работу первой профессиональной драматической труппы в театр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В каком году состоялся сезон театральной оперы в нашем театр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В какой период времени театр стал колхозно-совхозным, как осуществлялась работа театра в этот период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Чем занимались артисты театра в период войн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Какой театр был эвакуирован из Москвы в Бийск во время войны и работал на сцене нашего театр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В каком году на базе Бийского драматического театра и Горно-Алтайского  театра музыкальной комедии был создан Краевой  музыкально-драматический театр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 Какие  спектакли поставленные на сцене нашего театра по произведениям В. М. Шукшин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2. Назовите дату принятую за основание Ьийского городского театр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 победителей конкурсов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 премьеры спектакля « Конец Казановы»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 с репертуаром театра на мар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5:04:00Z</dcterms:created>
  <dc:creator>Наталья</dc:creator>
  <dc:description/>
  <cp:keywords/>
  <dc:language>en-US</dc:language>
  <cp:lastModifiedBy>Наталья</cp:lastModifiedBy>
  <dcterms:modified xsi:type="dcterms:W3CDTF">2013-04-26T15:05:00Z</dcterms:modified>
  <cp:revision>1</cp:revision>
  <dc:subject/>
  <dc:title>                                              </dc:title>
</cp:coreProperties>
</file>