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48"/>
        <w:gridCol w:w="47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 и учащихс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, формирующиеся на данном этап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отивация к учебной деятельности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оброе утро, ребята! Я рада вас видеть на своем уроке.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строение каково?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такого мнения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, без исключения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, вы уже устал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ы с собой таких не брали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т ляжем, отдохнём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учше мы урок начнём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елаю вам успешной работы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олевая саморегуляц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действие смыслообразов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ланирование учебного сотрудничества с учителем и со сверстникам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туализация знаний и фиксация затруднений в учебном действ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истему знаний и повторение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Что  необходимо сделать, чтобы работа на уроке была успешной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нает ли кто из вас, кого называют конферансь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сегодня – конферансь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ют дети меня вс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выступления объявляю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ов на сцену приглашаю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чтобы номер первый объяви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ы вы билетик предъяви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летом вашим будут ваши зна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 мне без напоминани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ё, что вы знаете о царице Фонетики.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ъявляю следующий номер – «Буква заблудилась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вы думаете, чему этот номер будет посвящён?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   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звестно как случилос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буква заблудилас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кочила в чей-то д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хозяйничает в нем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едва туда вошл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-озорниц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странные дел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и твориться…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ы  5 – 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 непросто букву возвращаете на место, но и даёте характеристику звуку, который даёт данная буква, схему в альбо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Так как урок сегодня необычный, а я – конферансье, поднимите руку, кто из вас был в театр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атры бывают разные. И актёры в театре тоже могут быть разные. Кто является актёром театра, куда я вас приглашаю, вы узнаете, отгадав загадк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й, смотрите,  случилась беда, и загадка рассыпалас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ем её по частям. (Дети читают по цепочке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На доске карточки с рассыпанной загадкой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чка  усата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умываетс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ка полосата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 водой не знает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загадка о животном или человек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так думает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пробуем составить загадк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читаем загадку ещё раз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чка усата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ка полосата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умываетс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 водой не знает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адайте.  Эт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 10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- Сколько в слове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ш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гов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овите 1-й сло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те 2-й сло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слог ударный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-Посмотрите на схемы сл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(схемы слов на доске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берите верную схему. Объяснить, почему не подходят остальны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Физминутк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сторожно, словно кошка,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 дивана до окош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носочках я пройдус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ягу и в кольцо свернус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еперь пора проснуться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прямиться, потянутьс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легко с дивана спрыгну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нку я дугою выгн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еперь крадусь, как кошк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нку я прогну немножко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из блюдца молоч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акаю язычко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пкой грудку и животик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 помою, словно котик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опять свернусь колечком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но кот у тёплой печк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- Составьте предложение про кошку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помогите мне найти схему предлож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а дос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лов в моём предложени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ьте предложение про кошку по схе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Актёром нашего предполагаемого театра, куда я вас приглашала, кто является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знаете ли вы, что существует настоящий театр кошек. Художественный руководитель театра – Юрий Куклачё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11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атре у Юрия Куклачёва – 120 кошек. Каждая имеет свой неповторимый характер, но наблюдая за ними, их можно научить быть актёрами. В театре у Юрия Куклачёва животные проходят обучение, а люди, которые смотрят на животных и общаются с ними, тоже многому учатся у ни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чему можно научиться у кошек? (Терпению, преданности, любви, вежливости, воспитать волю, доброте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.Клип «Кисонька-мурлысоньк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учеб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труктурировать знания,контроль и оценка процесса и результатов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анализ,синтез, выбор оснований для  сравн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контроль, коррекц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амостоятельная работа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сегодня много говорили про кошек. Но, что главное при общении с животными, вы узнаете, составив пословицу из слов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(Работа в парах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 детей разрезанная пословица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брое слово и кошке приятно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 в форме сличения способа действ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учеб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осознанно и произвольно строить речевое высказыв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ефлексия учебной деятельности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же главное в общении с животным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имо ли это в общении между людьм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 давайте же будем добрыми друг с другом!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айд 12-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учеб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труктурировать знания; оценка процесса и результатов деятель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умение выражать свои мыс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волевая саморегуляция; оценка- выделение и осознание учащимися того, что уже усвоено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9.5pt;width:440.95pt;height:19.4pt;mso-wrap-style:none;v-text-anchor:middle;mso-position-vertical:top" type="_x0000_t136">
            <v:path textpathok="t"/>
            <v:textpath on="t" fitshape="t" string="Урок  литературного  чтен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pict>
          <v:shape id="shape_0" fillcolor="#9400ed" stroked="t" o:allowincell="f" style="position:absolute;margin-left:0pt;margin-top:-22.5pt;width:56.2pt;height:22.4pt;mso-wrap-style:none;v-text-anchor:middle;mso-position-vertical:top" type="_x0000_t136">
            <v:path textpathok="t"/>
            <v:textpath on="t" fitshape="t" string="Тем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9400ed" stroked="t" o:allowincell="f" style="position:absolute;margin-left:0pt;margin-top:-18.8pt;width:691.65pt;height:18.7pt;mso-wrap-style:none;v-text-anchor:middle;mso-position-vertical:top" type="_x0000_t136">
            <v:path textpathok="t"/>
            <v:textpath on="t" fitshape="t" string="&quot;Повторение  изученных  букв. Чтение  слов,  предложений.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#0066cc" stroked="t" o:allowincell="f" style="position:absolute;margin-left:0pt;margin-top:-19.5pt;width:230.3pt;height:19.4pt;mso-wrap-style:none;v-text-anchor:middle;mso-position-vertical:top" type="_x0000_t136">
            <v:path textpathok="t"/>
            <v:textpath on="t" fitshape="t" string="1 класс. УМК  &quot;Гармония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color w:val="00B050"/>
          <w:sz w:val="36"/>
          <w:szCs w:val="36"/>
          <w:lang w:val="en-US" w:eastAsia="en-US"/>
        </w:rPr>
        <w:drawing>
          <wp:inline distT="0" distB="0" distL="0" distR="0">
            <wp:extent cx="1666240" cy="13430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right"/>
        <w:rPr>
          <w:rFonts w:ascii="Monotype Corsiva" w:hAnsi="Monotype Corsiva" w:cs="Monotype Corsiva"/>
          <w:b/>
          <w:b/>
          <w:color w:val="00B0F0"/>
          <w:sz w:val="36"/>
          <w:szCs w:val="36"/>
        </w:rPr>
      </w:pPr>
      <w:r>
        <w:rPr>
          <w:rFonts w:cs="Monotype Corsiva" w:ascii="Monotype Corsiva" w:hAnsi="Monotype Corsiva"/>
          <w:b/>
          <w:color w:val="00B0F0"/>
          <w:sz w:val="36"/>
          <w:szCs w:val="36"/>
        </w:rPr>
        <w:t>Урок  составила и провела</w:t>
      </w:r>
    </w:p>
    <w:p>
      <w:pPr>
        <w:pStyle w:val="Style16"/>
        <w:jc w:val="right"/>
        <w:rPr>
          <w:rFonts w:ascii="Monotype Corsiva" w:hAnsi="Monotype Corsiva" w:cs="Monotype Corsiva"/>
          <w:b/>
          <w:b/>
          <w:color w:val="00B0F0"/>
          <w:sz w:val="36"/>
          <w:szCs w:val="36"/>
        </w:rPr>
      </w:pPr>
      <w:r>
        <w:rPr>
          <w:rFonts w:cs="Monotype Corsiva" w:ascii="Monotype Corsiva" w:hAnsi="Monotype Corsiva"/>
          <w:b/>
          <w:color w:val="00B0F0"/>
          <w:sz w:val="36"/>
          <w:szCs w:val="36"/>
        </w:rPr>
        <w:t>учитель начальных классов</w:t>
      </w:r>
    </w:p>
    <w:p>
      <w:pPr>
        <w:pStyle w:val="Style16"/>
        <w:jc w:val="right"/>
        <w:rPr>
          <w:rFonts w:ascii="Monotype Corsiva" w:hAnsi="Monotype Corsiva" w:cs="Monotype Corsiva"/>
          <w:b/>
          <w:b/>
          <w:color w:val="00B0F0"/>
          <w:sz w:val="36"/>
          <w:szCs w:val="36"/>
        </w:rPr>
      </w:pPr>
      <w:r>
        <w:rPr>
          <w:rFonts w:cs="Monotype Corsiva" w:ascii="Monotype Corsiva" w:hAnsi="Monotype Corsiva"/>
          <w:b/>
          <w:color w:val="00B0F0"/>
          <w:sz w:val="36"/>
          <w:szCs w:val="36"/>
        </w:rPr>
        <w:t>МБОУ СОШ п.Усть-Уда</w:t>
      </w:r>
    </w:p>
    <w:p>
      <w:pPr>
        <w:pStyle w:val="Style16"/>
        <w:jc w:val="right"/>
        <w:rPr>
          <w:rFonts w:ascii="Monotype Corsiva" w:hAnsi="Monotype Corsiva" w:cs="Monotype Corsiva"/>
          <w:b/>
          <w:b/>
          <w:color w:val="00B0F0"/>
          <w:sz w:val="36"/>
          <w:szCs w:val="36"/>
        </w:rPr>
      </w:pPr>
      <w:r>
        <w:rPr>
          <w:rFonts w:cs="Monotype Corsiva" w:ascii="Monotype Corsiva" w:hAnsi="Monotype Corsiva"/>
          <w:b/>
          <w:color w:val="00B0F0"/>
          <w:sz w:val="36"/>
          <w:szCs w:val="36"/>
        </w:rPr>
        <w:t>Нестерова Елена Анатольевна</w:t>
      </w:r>
    </w:p>
    <w:p>
      <w:pPr>
        <w:pStyle w:val="Style16"/>
        <w:jc w:val="right"/>
        <w:rPr>
          <w:rFonts w:ascii="Monotype Corsiva" w:hAnsi="Monotype Corsiva" w:cs="Monotype Corsiva"/>
          <w:b/>
          <w:b/>
          <w:color w:val="00B0F0"/>
          <w:sz w:val="32"/>
          <w:szCs w:val="32"/>
        </w:rPr>
      </w:pPr>
      <w:r>
        <w:rPr>
          <w:rFonts w:cs="Monotype Corsiva" w:ascii="Monotype Corsiva" w:hAnsi="Monotype Corsiva"/>
          <w:b/>
          <w:color w:val="00B0F0"/>
          <w:sz w:val="32"/>
          <w:szCs w:val="32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color w:val="00B0F0"/>
          <w:sz w:val="32"/>
          <w:szCs w:val="32"/>
        </w:rPr>
      </w:pPr>
      <w:r>
        <w:rPr>
          <w:rFonts w:cs="Monotype Corsiva" w:ascii="Monotype Corsiva" w:hAnsi="Monotype Corsiva"/>
          <w:b/>
          <w:color w:val="00B0F0"/>
          <w:sz w:val="32"/>
          <w:szCs w:val="32"/>
        </w:rPr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color w:val="00B0F0"/>
          <w:sz w:val="32"/>
          <w:szCs w:val="32"/>
        </w:rPr>
      </w:pPr>
      <w:r>
        <w:rPr>
          <w:rFonts w:cs="Monotype Corsiva" w:ascii="Monotype Corsiva" w:hAnsi="Monotype Corsiva"/>
          <w:b/>
          <w:color w:val="00B0F0"/>
          <w:sz w:val="32"/>
          <w:szCs w:val="32"/>
        </w:rPr>
        <w:t>30 января ,2013год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color w:val="00B0F0"/>
          <w:sz w:val="32"/>
          <w:szCs w:val="32"/>
        </w:rPr>
      </w:pPr>
      <w:r>
        <w:rPr>
          <w:rFonts w:cs="Monotype Corsiva" w:ascii="Monotype Corsiva" w:hAnsi="Monotype Corsiva"/>
          <w:b/>
          <w:color w:val="00B0F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44:00Z</dcterms:created>
  <dc:creator>школа</dc:creator>
  <dc:description/>
  <cp:keywords/>
  <dc:language>en-US</dc:language>
  <cp:lastModifiedBy>1</cp:lastModifiedBy>
  <dcterms:modified xsi:type="dcterms:W3CDTF">2013-01-28T13:38:00Z</dcterms:modified>
  <cp:revision>5</cp:revision>
  <dc:subject/>
  <dc:title/>
</cp:coreProperties>
</file>