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 — фактор, обеспечивающий доступность качественного образования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/>
        <w:t>Борисова Е.П., учитель информатик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88720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уважаемые коллеги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06500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Главные задачи современной школы –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Национальная образовательная инициатива «Наша новая школа»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4333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реда школы предоставила много новых возможностей в развитии новых методик обучения. Их многообразие позволяет реально на практике обеспечивать индивидуальные потребности учащихся, профильные интересы детей, то есть повсеместно в массовой школе реализовывать педагогику развития ребенк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43330" cy="932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аждый новый учебный год — это год новых открытий педагогических техник и методик, которые в итоге и составляют новые образовательные технолог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43330" cy="932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лько 40 минут длится урок, а учителю сделать надо многое: провести опрос, проверить домашнее задание, разобрать новый материал, закрепить его, увидеть рост каждого, создать ситуацию успеха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70635" cy="953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елать учебный процесс более интересным для учащихся и комфортным для учителя позволяют различные цифровые образовательные ресурсы: созданные самостоятельно, включенные в состав CD с программно-методической поддержкой или размещённые в сети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эффективного образовательного ресурса, несомненно, отнимает у педагога очень много времени и сил, и это наиболее частая причина отказа от использования ИКТ на уроках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хотелось бы поделиться с вами опытом использования современных образовательных ресурсов на уроках инфор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1745" cy="939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ьзование обучающих программ на CD. Это – один из самых распространенных способов использования компьютера в учебных целях. На уроках я использую электронные учебники, видеофильмы, пошаговые анимации, интерактивные модели позволяют показать объекты в движении, изменении, развитии, поэтому – это важнейшие средства иллюстрации объяснения учител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53185" cy="1014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-тренажёры можно установить на компьютеры учащихся и обеспечить выполнение заданий индивидуально. Преимуществом таких ресурсов является независимость их от подключения к сети Интернет в учрежден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43660" cy="1000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роках я использую диск «Мир информатики». Учащиеся выполняют задания индивидуально, есть возможность выбрать задания по уровню сложности, повторить теоретический материа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80160" cy="9601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сегодня имеется достаточно большая база электронных образовательных ресурсов, созданных профессионалами и рекомендованных к использованию в учебно-воспитательном процессе. Размещены они в сети Интернет в свободном доступ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каждый педагог в поиске ресурса для урока обязательно сталкивался с некачественно выполненными продуктами, что очень расстраивает, ведь поиск и скачивание занимает много времени, а если учесть, что найденный ресурс нужно переработать, да если ещё нужно установить на все компьютеры учащихся… Желание их использовать отпадает совсе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43330" cy="925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образовательные ресурсы должны быть подобраны, в первую очередь, из числа созданных по федеральным целевым и региональным программам информатизации образования и находящихся в свободном для школ доступ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использовала  для подготовки и проведения уроков следующие образовательные ресур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http://fcior.edu.ru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Федеральный центр информационных образовательных ресур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7610" cy="89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й ресурс требует установки специального программного обеспечения для проигрывания учебных моду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43000" cy="857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http://window.edu.ru/window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Единое окно доступа к образовательным ресурсам</w:t>
            </w:r>
          </w:p>
          <w:p>
            <w:pPr>
              <w:pStyle w:val="Default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24585" cy="843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ит в основном текстовые и тестовые задания. Здесь подобраны тематические ресурсы по предмет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24585" cy="843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более привлекательным для использования на уроке является Интернет-ресурс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http://school-collection.edu.ru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Единая коллекция цифровых образовательных ресур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24585" cy="843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ые ресурсы на данном портале  строго структурированы в соответствии с учебной программой Главное преимущество этих ресурсов, что их не нужно скачивать и устанавливать дополнительно. С ними можно работать в он-лайн режиме, непосредственно через Интернет К каждому уроку имеется целая подборка ресурсов, учитель может выбрать необходимые на данном урок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7610" cy="891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объяснения новой темы можно использовать плак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71600" cy="1028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и интерактивные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использоваться для самостоятельной работы учащихся. Например, если учащийся отсутствовал на объяснении данной тем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16025" cy="911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тренажёры для практических зан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43000" cy="850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ланк-задание для работы дома. Фрагмент рабочей тет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ение знаний; формирование умений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16025" cy="911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ые кроссворды по всем тем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7610" cy="8978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для практических рабо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7610" cy="897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отработки навыков решения задач по теме используются интерактивные задач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24915" cy="9188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амоконтроля по пройденной теме, можно использовать тренировочный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если ученик затрудняется с ответом, можно воспользоваться подсказ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06500" cy="904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конец итоговый тест, как по отдельной теме, так и за весь пройденный кур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07465" cy="9804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мненным преимуществом ЦОР является и дистанционное использование. Компьютер практически решает проблему индивидуализации обучения. Обычно ученики, медленнее своих товарищей усваивающие объяснения учителя, стесняются поднимать руку, задавать вопросы. Имея, в качестве партнёра компьютер, они могут многократно повторять материал в удобном для себя темпе и контролировать степень его усвоения. Особенно актуально это для учащихся пропустивших занят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70635" cy="953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им образом, использование ЦОР позволяет: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рационально использовать время урока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ить больший объем содержания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установить обратную связь с учащимися и определить результаты усвоения материала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редоточить внимание на пробелах в знаниях и умениях и внести в них коррективы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1745" cy="946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дновременную проверку знаний учащихся всего класса и сформировать у них мотивацию для подготовки к каждому уроку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случаях преодолеть субъективизм выставления оценок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овать работу с учениками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учащихся добросовестность и аккуратность; повышать интерес к предмету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вторение материала урока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89050" cy="960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заключении хотелось бы сказать о том, что применение информационных технологий в учебном процессе хотя и трудоемкий процесс во всех отношениях, но он оправдывает все затраты, делает обучение более интересным, увлекательным и содержательным. Учитель вправе выбирать свою технологию и методы работы, но каждый учитель обязан работать во благо развития ребенка. Главный принцип – принцип деятельности – можно проиллюстрировать древней мудростью: «Скажи мне, и я забуду. Покажи мне, - я смогу запомнить. Позволь мне сделать самому, и это станет моим навсегда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яю вас с началом учебного года, желаю чтобы использование информационных технологий на уроках приносило вам только радостные моменты. Умный человек использует компьютер чтобы сэкономить время, а глупый чтобы уби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89050" cy="9664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нет-ресурсы по информатике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ртал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Информационно-коммуникационные технологии в образовании</w:t>
            </w:r>
            <w:r>
              <w:rPr>
                <w:sz w:val="28"/>
                <w:szCs w:val="28"/>
              </w:rPr>
              <w:t xml:space="preserve">» </w:t>
            </w:r>
            <w:hyperlink r:id="rId35">
              <w:r>
                <w:rPr>
                  <w:rStyle w:val="InternetLink"/>
                  <w:sz w:val="28"/>
                  <w:szCs w:val="28"/>
                </w:rPr>
                <w:t>http://www.ict.edu.ru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лаготворительный Фонд «Перспектива» </w:t>
            </w:r>
            <w:hyperlink r:id="rId36">
              <w:r>
                <w:rPr>
                  <w:rStyle w:val="InternetLink"/>
                  <w:sz w:val="28"/>
                  <w:szCs w:val="28"/>
                </w:rPr>
                <w:t>http://www.moifond.ru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ьшая подборка полезных ссылок по теме Информатика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зета «Информатика» издательского дома «Первое сентября» </w:t>
            </w:r>
            <w:hyperlink r:id="rId37">
              <w:r>
                <w:rPr>
                  <w:rStyle w:val="InternetLink"/>
                  <w:sz w:val="28"/>
                  <w:szCs w:val="28"/>
                </w:rPr>
                <w:t>http://inf.1september.ru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урнал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Информатика. Все для учителя! </w:t>
            </w:r>
            <w:r>
              <w:rPr>
                <w:sz w:val="28"/>
                <w:szCs w:val="28"/>
              </w:rPr>
              <w:t xml:space="preserve">» </w:t>
            </w:r>
            <w:hyperlink r:id="rId38">
              <w:r>
                <w:rPr>
                  <w:rStyle w:val="InternetLink"/>
                  <w:sz w:val="28"/>
                  <w:szCs w:val="28"/>
                </w:rPr>
                <w:t>http://www.e-osnova.ru/journal/2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E-Learning </w:t>
            </w:r>
            <w:r>
              <w:rPr>
                <w:b/>
                <w:bCs/>
                <w:sz w:val="28"/>
                <w:szCs w:val="28"/>
              </w:rPr>
              <w:t>Россия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hyperlink r:id="rId39">
              <w:r>
                <w:rPr>
                  <w:rStyle w:val="InternetLink"/>
                  <w:sz w:val="28"/>
                  <w:szCs w:val="28"/>
                  <w:lang w:val="en-US"/>
                </w:rPr>
                <w:t>http://elw.ru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ая цель проекта «E-Learning Россия» — это не просто рассказать об инновациях, а помочь интегрировать эти новейшие технологии в привычную для всех жизнь.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форматика и информационные технологии в образовании </w:t>
            </w:r>
            <w:hyperlink r:id="rId40">
              <w:r>
                <w:rPr>
                  <w:rStyle w:val="InternetLink"/>
                  <w:sz w:val="28"/>
                  <w:szCs w:val="28"/>
                </w:rPr>
                <w:t>http://www.rusedu.info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, уроки, внеклассные мероприятия, презентации, программы и многое другое для учителя, педагога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кольный клуб </w:t>
            </w:r>
            <w:hyperlink r:id="rId41">
              <w:r>
                <w:rPr>
                  <w:rStyle w:val="InternetLink"/>
                  <w:sz w:val="28"/>
                  <w:szCs w:val="28"/>
                </w:rPr>
                <w:t>http://www.school-club.ru</w:t>
              </w:r>
            </w:hyperlink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е уроки для всех возрастов учащихся: от начальной до старшей школы, книги, энциклопедии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4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fcior.edu.ru/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window.edu.ru/window" TargetMode="Externa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yperlink" Target="http://school-collection.edu.ru/" TargetMode="External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hyperlink" Target="http://www.ict.edu.ru/" TargetMode="External"/><Relationship Id="rId36" Type="http://schemas.openxmlformats.org/officeDocument/2006/relationships/hyperlink" Target="http://www.moifond.ru/" TargetMode="External"/><Relationship Id="rId37" Type="http://schemas.openxmlformats.org/officeDocument/2006/relationships/hyperlink" Target="http://inf.1september.ru/" TargetMode="External"/><Relationship Id="rId38" Type="http://schemas.openxmlformats.org/officeDocument/2006/relationships/hyperlink" Target="http://www.e-osnova.ru/journal/2" TargetMode="External"/><Relationship Id="rId39" Type="http://schemas.openxmlformats.org/officeDocument/2006/relationships/hyperlink" Target="http://elw.ru/" TargetMode="External"/><Relationship Id="rId40" Type="http://schemas.openxmlformats.org/officeDocument/2006/relationships/hyperlink" Target="http://www.rusedu.info/" TargetMode="External"/><Relationship Id="rId41" Type="http://schemas.openxmlformats.org/officeDocument/2006/relationships/hyperlink" Target="http://www.school-club.ru/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4:06:00Z</dcterms:created>
  <dc:creator>Ксения</dc:creator>
  <dc:description/>
  <cp:keywords/>
  <dc:language>en-US</dc:language>
  <cp:lastModifiedBy>1</cp:lastModifiedBy>
  <cp:lastPrinted>2011-08-24T21:08:00Z</cp:lastPrinted>
  <dcterms:modified xsi:type="dcterms:W3CDTF">2013-04-28T08:27:00Z</dcterms:modified>
  <cp:revision>12</cp:revision>
  <dc:subject/>
  <dc:title/>
</cp:coreProperties>
</file>