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+mj-ea" w:cs="Times New Roman"/>
          <w:bCs/>
          <w:sz w:val="28"/>
          <w:szCs w:val="28"/>
        </w:rPr>
      </w:pPr>
      <w:r>
        <w:rPr>
          <w:rFonts w:eastAsia="+mj-ea" w:cs="Times New Roman" w:ascii="Times New Roman" w:hAnsi="Times New Roman"/>
          <w:bCs/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+mj-ea" w:cs="Times New Roman" w:ascii="Times New Roman" w:hAnsi="Times New Roman"/>
          <w:bCs/>
          <w:sz w:val="28"/>
          <w:szCs w:val="28"/>
        </w:rPr>
        <w:t>среднего профессионального образования Свердлов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«Краснотурьинский индустриальный колледж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областной конкурс эссе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«Символика России - 2012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чшее эссе о гербе города или поселе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имволика города Владими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Бетехтина Виктория Андреев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проживания автора: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4440, Свердловская область,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 Краснотурьинск, улица Микова, дом 16, квартира 7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+7953006630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-mail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betehtin70@mail.ru</w:t>
        </w:r>
      </w:hyperlink>
    </w:p>
    <w:p>
      <w:pPr>
        <w:pStyle w:val="Normal"/>
        <w:tabs>
          <w:tab w:val="clear" w:pos="708"/>
          <w:tab w:val="left" w:pos="4820" w:leader="none"/>
        </w:tabs>
        <w:spacing w:lineRule="auto" w:line="360" w:before="0" w:after="0"/>
        <w:ind w:left="48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турьинск, 2012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ующе и гордо звучит слово «герб», и это понимает каждый гражданин нашего большого, необъятного государства, в котором представлено поистине неповторимое многообразие городов. Неповторимыми – они являются потому, что каждый из них имеет свою собственную историю, обычаи, традиции, а также такую неотъемлемую часть, как герб и гим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была во многих городах России, посещала музеи и ходила на экскурсии по главным достопримечательностям городов. А также, я общалась с населением и поняла, что русский менталитет очень добр и благороден, так как во всех городах знают свою символику и стараются её усовершенствовать. Мне бы хотелось рассказать о символике города Владимир потому что, на мой взгляд, этот город заслуживает должного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2540</wp:posOffset>
            </wp:positionV>
            <wp:extent cx="2362200" cy="2962275"/>
            <wp:effectExtent l="0" t="0" r="0" b="0"/>
            <wp:wrapTight wrapText="bothSides">
              <wp:wrapPolygon edited="0">
                <wp:start x="-72" y="0"/>
                <wp:lineTo x="-72" y="21508"/>
                <wp:lineTo x="21600" y="215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ерб города Владимир – является одним из самых древних в России, по своему происхождению. Этому гербу уже более семисот лет. В то время он считался родовым знаком владимиро-суздальских князей. В первых веках, после заложения этого города, на гербе изображался царь зверей – лев. Это поспособствовало тому, что уже в 13-14 веках в рельефах Успенского, Дмитриевского и Георгиевского собора можно было увидеть того самого властного льва. Коренные жители города Владимир очень прихотливо и уважительно относились уже в то время к своей символ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1672 году   Владимирский герб был дополнен другими национальными элементами. У льва, стоящего на двух задних лапах, в правой руке появился серебряный во всю длину крест, а на голове корона с драгоценными камнями. Корона – целиком совпадает с политическими амбициями средневековых царей, и означает, что герб принадлежит Великому княжеству Владимирскому. Серебряный крест символизирует, что всё княжество Владимирское по вероисповеданию принадлежит христианству. Сам же лев означает, что княжество сильное, храброе, властное, и без борьбы никому не уступит свои позиции на политической ар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же на счёт гимна этого города? Есть ли он у нег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ы есть у многих городов , но вот у города  Владимира не было гимна с момента становления города, и княжества. Только сейчас, спустя  века, современные жители не оставили это без внимания эту проблему, и написали композицию, подходящую под гордое название «Гимн города». Это произошло чуть более года назад. Жителям он очень понравился, и они неоднократно его поют на городских концерт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ожно сделать вывод: что жители этого княжества в особенности его представительство, подошли к вопросу о гербе ответственно, и выбрали именно те символы, которые наиболее  глубоко выражают всю истинную сущность и несут в себе политический и социальный смыс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можно понять, что население не оставляет незаконченную работу своих предков, по представлению своего города, даже спустя пару сотен лет. Теперь и у города Владимира есть свой собственный гим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спустя века, люди изменят герба и гимны своих городов. Но мне бы этого не хотелось! Так как каждая символика несёт в себе исторический, насыщенный, богатый смысл, который должен существовать ве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write?email=betehtin70@mail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9:44:00Z</dcterms:created>
  <dc:creator>Admin</dc:creator>
  <dc:description/>
  <cp:keywords/>
  <dc:language>en-US</dc:language>
  <cp:lastModifiedBy>1</cp:lastModifiedBy>
  <cp:lastPrinted>2012-10-11T00:20:00Z</cp:lastPrinted>
  <dcterms:modified xsi:type="dcterms:W3CDTF">2012-10-10T18:20:00Z</dcterms:modified>
  <cp:revision>29</cp:revision>
  <dc:subject/>
  <dc:title/>
</cp:coreProperties>
</file>