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185" w:hanging="0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Министерство образования  Омской области.</w:t>
      </w:r>
    </w:p>
    <w:p>
      <w:pPr>
        <w:pStyle w:val="Normal"/>
        <w:ind w:left="-1080" w:right="-185" w:hanging="0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Детская областная общественная организация «Научное общество учащихся» «Поиск»</w:t>
      </w:r>
    </w:p>
    <w:p>
      <w:pPr>
        <w:pStyle w:val="Normal"/>
        <w:ind w:left="-1080" w:right="-185" w:hanging="0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МОУ «Гимназия №159»</w:t>
      </w:r>
    </w:p>
    <w:p>
      <w:pPr>
        <w:pStyle w:val="Normal"/>
        <w:ind w:left="-1080" w:right="-185" w:hanging="0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ind w:left="-1080" w:right="-185" w:hanging="0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ind w:left="-1080" w:right="-185" w:hanging="0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ind w:left="-1080" w:right="-185" w:hanging="0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ind w:left="-1080" w:right="-185" w:hanging="0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ind w:left="-1080" w:right="-185" w:hanging="0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ind w:left="-1080" w:right="-185" w:hanging="0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ind w:left="-1080" w:right="-185" w:hanging="0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ind w:left="-1080" w:right="-185" w:hanging="0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ind w:left="-1080" w:right="-185" w:hanging="0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ind w:left="-1080" w:right="-185" w:hanging="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«Как создать свой собственный стиль»</w:t>
      </w:r>
    </w:p>
    <w:p>
      <w:pPr>
        <w:pStyle w:val="Normal"/>
        <w:ind w:left="-1080" w:right="-185" w:hanging="0"/>
        <w:jc w:val="center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</w:r>
    </w:p>
    <w:p>
      <w:pPr>
        <w:pStyle w:val="Normal"/>
        <w:ind w:left="-1080" w:right="-185" w:hanging="0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Научно-практическая работа.</w:t>
      </w:r>
    </w:p>
    <w:p>
      <w:pPr>
        <w:pStyle w:val="Normal"/>
        <w:ind w:left="-1080" w:right="-185" w:hanging="0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Направление: ИЗО и ДПИ.</w:t>
      </w:r>
    </w:p>
    <w:p>
      <w:pPr>
        <w:pStyle w:val="Normal"/>
        <w:ind w:left="-1080" w:right="-185" w:hanging="0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ind w:left="-1080" w:right="-185" w:hanging="0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ind w:left="-1080" w:right="-185" w:hanging="0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ind w:left="-1080" w:right="-185" w:hanging="0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ind w:left="-1080" w:right="-185" w:hanging="0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ind w:left="-1080" w:right="-185" w:hanging="0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ind w:left="-1080" w:right="-185" w:hanging="0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ind w:left="-1080" w:right="-185" w:hanging="0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ind w:left="-1080" w:right="-185" w:hanging="0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ind w:left="-1080" w:right="-185" w:hanging="0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ind w:left="-1080" w:right="-185" w:hanging="0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ind w:left="-1080" w:right="-185" w:hanging="0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ind w:left="-1080" w:right="-185" w:hanging="0"/>
        <w:jc w:val="right"/>
        <w:rPr>
          <w:sz w:val="26"/>
          <w:szCs w:val="26"/>
        </w:rPr>
      </w:pPr>
      <w:r>
        <w:rPr>
          <w:sz w:val="26"/>
          <w:szCs w:val="26"/>
        </w:rPr>
        <w:t>Артаменко Анастасия Евгеньевна</w:t>
      </w:r>
    </w:p>
    <w:p>
      <w:pPr>
        <w:pStyle w:val="Normal"/>
        <w:ind w:left="-1080" w:right="-185" w:hanging="0"/>
        <w:jc w:val="right"/>
        <w:rPr/>
      </w:pPr>
      <w:r>
        <w:rPr>
          <w:sz w:val="26"/>
          <w:szCs w:val="26"/>
        </w:rPr>
        <w:t>8 «А» класс,</w:t>
      </w:r>
    </w:p>
    <w:p>
      <w:pPr>
        <w:pStyle w:val="Normal"/>
        <w:ind w:left="-1080" w:right="-185" w:hanging="0"/>
        <w:jc w:val="right"/>
        <w:rPr>
          <w:sz w:val="26"/>
          <w:szCs w:val="26"/>
        </w:rPr>
      </w:pPr>
      <w:r>
        <w:rPr>
          <w:sz w:val="26"/>
          <w:szCs w:val="26"/>
        </w:rPr>
        <w:t>МОУ «Гимназия №159»</w:t>
      </w:r>
    </w:p>
    <w:p>
      <w:pPr>
        <w:pStyle w:val="Normal"/>
        <w:ind w:left="-1080" w:right="-185" w:hanging="0"/>
        <w:jc w:val="right"/>
        <w:rPr>
          <w:sz w:val="26"/>
          <w:szCs w:val="26"/>
        </w:rPr>
      </w:pPr>
      <w:r>
        <w:rPr>
          <w:sz w:val="26"/>
          <w:szCs w:val="26"/>
        </w:rPr>
        <w:t>Научный руководитель-</w:t>
      </w:r>
    </w:p>
    <w:p>
      <w:pPr>
        <w:pStyle w:val="Normal"/>
        <w:ind w:left="-1080" w:right="-185" w:hanging="0"/>
        <w:jc w:val="right"/>
        <w:rPr>
          <w:sz w:val="26"/>
          <w:szCs w:val="26"/>
        </w:rPr>
      </w:pPr>
      <w:r>
        <w:rPr>
          <w:sz w:val="26"/>
          <w:szCs w:val="26"/>
        </w:rPr>
        <w:t>Проценко Елена Николаевна</w:t>
      </w:r>
    </w:p>
    <w:p>
      <w:pPr>
        <w:pStyle w:val="Normal"/>
        <w:ind w:left="-1080" w:right="-185" w:hanging="0"/>
        <w:jc w:val="right"/>
        <w:rPr>
          <w:sz w:val="26"/>
          <w:szCs w:val="26"/>
        </w:rPr>
      </w:pPr>
      <w:r>
        <w:rPr>
          <w:sz w:val="26"/>
          <w:szCs w:val="26"/>
        </w:rPr>
        <w:t>учитель технологии,</w:t>
      </w:r>
    </w:p>
    <w:p>
      <w:pPr>
        <w:pStyle w:val="Normal"/>
        <w:ind w:left="-1080" w:right="-185" w:hanging="0"/>
        <w:jc w:val="right"/>
        <w:rPr>
          <w:sz w:val="26"/>
          <w:szCs w:val="26"/>
        </w:rPr>
      </w:pPr>
      <w:r>
        <w:rPr>
          <w:sz w:val="26"/>
          <w:szCs w:val="26"/>
        </w:rPr>
        <w:t>МОУ «Гимназия№159»</w:t>
      </w:r>
    </w:p>
    <w:p>
      <w:pPr>
        <w:pStyle w:val="Normal"/>
        <w:ind w:left="-1080" w:right="-185" w:hanging="0"/>
        <w:jc w:val="right"/>
        <w:rPr>
          <w:sz w:val="26"/>
          <w:szCs w:val="26"/>
        </w:rPr>
      </w:pPr>
      <w:r>
        <w:rPr>
          <w:sz w:val="26"/>
          <w:szCs w:val="26"/>
        </w:rPr>
        <w:t>Рецензент-</w:t>
      </w:r>
    </w:p>
    <w:p>
      <w:pPr>
        <w:pStyle w:val="Normal"/>
        <w:ind w:left="-1080" w:right="-185" w:hanging="0"/>
        <w:jc w:val="right"/>
        <w:rPr>
          <w:sz w:val="26"/>
          <w:szCs w:val="26"/>
        </w:rPr>
      </w:pPr>
      <w:r>
        <w:rPr>
          <w:sz w:val="26"/>
          <w:szCs w:val="26"/>
        </w:rPr>
        <w:t>заведующая кафедрой технологии</w:t>
      </w:r>
    </w:p>
    <w:p>
      <w:pPr>
        <w:pStyle w:val="Normal"/>
        <w:ind w:left="-1080" w:right="-185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 методики преподавания технологии </w:t>
      </w:r>
    </w:p>
    <w:p>
      <w:pPr>
        <w:pStyle w:val="Normal"/>
        <w:ind w:left="-1080" w:right="-185" w:hanging="0"/>
        <w:jc w:val="right"/>
        <w:rPr>
          <w:sz w:val="26"/>
          <w:szCs w:val="26"/>
        </w:rPr>
      </w:pPr>
      <w:r>
        <w:rPr>
          <w:sz w:val="26"/>
          <w:szCs w:val="26"/>
        </w:rPr>
        <w:t>ОмГПУ, кандидат технологических наук</w:t>
      </w:r>
    </w:p>
    <w:p>
      <w:pPr>
        <w:pStyle w:val="Normal"/>
        <w:ind w:left="-1080" w:right="-185" w:hanging="0"/>
        <w:jc w:val="right"/>
        <w:rPr>
          <w:sz w:val="26"/>
          <w:szCs w:val="26"/>
        </w:rPr>
      </w:pPr>
      <w:r>
        <w:rPr>
          <w:sz w:val="26"/>
          <w:szCs w:val="26"/>
        </w:rPr>
        <w:t>Захарова Елена Олеговна</w:t>
      </w:r>
    </w:p>
    <w:p>
      <w:pPr>
        <w:pStyle w:val="Normal"/>
        <w:ind w:left="-1080" w:right="-185" w:hanging="0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ind w:left="-1080" w:right="-185" w:hanging="0"/>
        <w:jc w:val="right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ind w:left="-900" w:hanging="0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Омск 2011</w:t>
      </w:r>
    </w:p>
    <w:p>
      <w:pPr>
        <w:pStyle w:val="Normal"/>
        <w:ind w:left="-900" w:hanging="0"/>
        <w:jc w:val="both"/>
        <w:rPr>
          <w:color w:val="800000"/>
          <w:sz w:val="26"/>
          <w:szCs w:val="26"/>
        </w:rPr>
      </w:pPr>
      <w:r>
        <w:rPr>
          <w:color w:val="800000"/>
          <w:sz w:val="26"/>
          <w:szCs w:val="26"/>
        </w:rPr>
      </w:r>
    </w:p>
    <w:p>
      <w:pPr>
        <w:pStyle w:val="Normal"/>
        <w:ind w:left="-900" w:hanging="0"/>
        <w:jc w:val="both"/>
        <w:rPr>
          <w:color w:val="800000"/>
          <w:sz w:val="26"/>
          <w:szCs w:val="26"/>
        </w:rPr>
      </w:pPr>
      <w:r>
        <w:rPr>
          <w:color w:val="800000"/>
          <w:sz w:val="26"/>
          <w:szCs w:val="26"/>
        </w:rPr>
      </w:r>
    </w:p>
    <w:p>
      <w:pPr>
        <w:pStyle w:val="Normal"/>
        <w:jc w:val="both"/>
        <w:rPr>
          <w:color w:val="800000"/>
          <w:sz w:val="26"/>
          <w:szCs w:val="26"/>
        </w:rPr>
      </w:pPr>
      <w:r>
        <w:rPr>
          <w:color w:val="800000"/>
          <w:sz w:val="26"/>
          <w:szCs w:val="26"/>
        </w:rPr>
      </w:r>
    </w:p>
    <w:p>
      <w:pPr>
        <w:pStyle w:val="Normal"/>
        <w:jc w:val="both"/>
        <w:rPr>
          <w:color w:val="800000"/>
          <w:sz w:val="26"/>
          <w:szCs w:val="26"/>
        </w:rPr>
      </w:pPr>
      <w:r>
        <w:rPr>
          <w:color w:val="800000"/>
          <w:sz w:val="26"/>
          <w:szCs w:val="26"/>
        </w:rPr>
      </w:r>
    </w:p>
    <w:p>
      <w:pPr>
        <w:pStyle w:val="Normal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ind w:left="-360" w:hanging="0"/>
        <w:jc w:val="both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  <w:t>Оглавление</w:t>
      </w:r>
    </w:p>
    <w:p>
      <w:pPr>
        <w:pStyle w:val="Normal"/>
        <w:ind w:left="-360" w:hanging="0"/>
        <w:jc w:val="both"/>
        <w:rPr/>
      </w:pPr>
      <w:r>
        <w:rPr>
          <w:b/>
          <w:color w:val="333333"/>
          <w:sz w:val="26"/>
          <w:szCs w:val="26"/>
          <w:lang w:val="en-US"/>
        </w:rPr>
        <w:t>I</w:t>
      </w:r>
      <w:r>
        <w:rPr>
          <w:b/>
          <w:color w:val="333333"/>
          <w:sz w:val="26"/>
          <w:szCs w:val="26"/>
        </w:rPr>
        <w:t>.Введение</w:t>
      </w:r>
    </w:p>
    <w:p>
      <w:pPr>
        <w:pStyle w:val="Normal"/>
        <w:ind w:left="-360" w:hanging="0"/>
        <w:jc w:val="both"/>
        <w:rPr>
          <w:color w:val="333333"/>
          <w:sz w:val="26"/>
          <w:szCs w:val="26"/>
        </w:rPr>
      </w:pPr>
      <w:r>
        <w:rPr>
          <w:b/>
          <w:color w:val="333333"/>
          <w:sz w:val="26"/>
          <w:szCs w:val="26"/>
          <w:lang w:val="en-US"/>
        </w:rPr>
        <w:t>II</w:t>
      </w:r>
      <w:r>
        <w:rPr>
          <w:b/>
          <w:color w:val="333333"/>
          <w:sz w:val="26"/>
          <w:szCs w:val="26"/>
        </w:rPr>
        <w:t>. Стиль и имидж</w:t>
      </w:r>
    </w:p>
    <w:p>
      <w:pPr>
        <w:pStyle w:val="Normal"/>
        <w:ind w:left="-360" w:hanging="0"/>
        <w:jc w:val="both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  <w:lang w:val="en-US"/>
        </w:rPr>
        <w:t>III</w:t>
      </w:r>
      <w:r>
        <w:rPr>
          <w:b/>
          <w:color w:val="333333"/>
          <w:sz w:val="26"/>
          <w:szCs w:val="26"/>
        </w:rPr>
        <w:t>.Модное путешествие</w:t>
      </w:r>
    </w:p>
    <w:p>
      <w:pPr>
        <w:pStyle w:val="Normal"/>
        <w:ind w:left="-360" w:hanging="0"/>
        <w:jc w:val="both"/>
        <w:rPr/>
      </w:pPr>
      <w:r>
        <w:rPr>
          <w:b/>
          <w:color w:val="333333"/>
          <w:sz w:val="26"/>
          <w:szCs w:val="26"/>
        </w:rPr>
        <w:t xml:space="preserve"> </w:t>
      </w:r>
      <w:r>
        <w:rPr>
          <w:b/>
          <w:color w:val="333333"/>
          <w:sz w:val="26"/>
          <w:szCs w:val="26"/>
          <w:lang w:val="en-US"/>
        </w:rPr>
        <w:t>IV</w:t>
      </w:r>
      <w:r>
        <w:rPr>
          <w:b/>
          <w:color w:val="333333"/>
          <w:sz w:val="26"/>
          <w:szCs w:val="26"/>
        </w:rPr>
        <w:t>. Создание гармоничного  стильного образа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Анкетирование школьников. Анализ.</w:t>
      </w:r>
    </w:p>
    <w:p>
      <w:pPr>
        <w:pStyle w:val="Normal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2.  Психотип.</w:t>
      </w:r>
    </w:p>
    <w:p>
      <w:pPr>
        <w:pStyle w:val="Normal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3.  Типы внешности.</w:t>
      </w:r>
    </w:p>
    <w:p>
      <w:pPr>
        <w:pStyle w:val="Normal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4.  Типы фигуры.</w:t>
      </w:r>
    </w:p>
    <w:p>
      <w:pPr>
        <w:pStyle w:val="Normal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5.  Форма лица.</w:t>
      </w:r>
    </w:p>
    <w:p>
      <w:pPr>
        <w:pStyle w:val="Normal"/>
        <w:ind w:left="-360" w:hanging="0"/>
        <w:jc w:val="both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  <w:lang w:val="en-US"/>
        </w:rPr>
        <w:t>V</w:t>
      </w:r>
      <w:r>
        <w:rPr>
          <w:b/>
          <w:color w:val="333333"/>
          <w:sz w:val="26"/>
          <w:szCs w:val="26"/>
        </w:rPr>
        <w:t>. Заключение</w:t>
      </w:r>
    </w:p>
    <w:p>
      <w:pPr>
        <w:pStyle w:val="Normal"/>
        <w:ind w:left="-360" w:hanging="0"/>
        <w:jc w:val="both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  <w:lang w:val="en-US"/>
        </w:rPr>
        <w:t>VI</w:t>
      </w:r>
      <w:r>
        <w:rPr>
          <w:b/>
          <w:color w:val="333333"/>
          <w:sz w:val="26"/>
          <w:szCs w:val="26"/>
        </w:rPr>
        <w:t>.Библиографический список</w:t>
      </w:r>
    </w:p>
    <w:p>
      <w:pPr>
        <w:pStyle w:val="Normal"/>
        <w:ind w:left="-360" w:hanging="0"/>
        <w:jc w:val="both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  <w:lang w:val="en-US"/>
        </w:rPr>
        <w:t>VII</w:t>
      </w:r>
      <w:r>
        <w:rPr>
          <w:b/>
          <w:color w:val="333333"/>
          <w:sz w:val="26"/>
          <w:szCs w:val="26"/>
        </w:rPr>
        <w:t xml:space="preserve"> Приложения</w:t>
      </w:r>
    </w:p>
    <w:p>
      <w:pPr>
        <w:pStyle w:val="Normal"/>
        <w:ind w:left="-360" w:hanging="0"/>
        <w:jc w:val="both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</w:r>
    </w:p>
    <w:p>
      <w:pPr>
        <w:pStyle w:val="Normal"/>
        <w:ind w:left="-360" w:hanging="0"/>
        <w:jc w:val="both"/>
        <w:rPr/>
      </w:pPr>
      <w:r>
        <w:rPr>
          <w:b/>
          <w:color w:val="333333"/>
          <w:sz w:val="26"/>
          <w:szCs w:val="26"/>
        </w:rPr>
        <w:t>Цель работы</w:t>
      </w:r>
      <w:r>
        <w:rPr>
          <w:color w:val="333333"/>
          <w:sz w:val="26"/>
          <w:szCs w:val="26"/>
        </w:rPr>
        <w:t xml:space="preserve">: создание собственного стиля,  изготовление изделия и аксессуаров соответствующих внутреннему Я. </w:t>
      </w:r>
    </w:p>
    <w:p>
      <w:pPr>
        <w:pStyle w:val="Normal"/>
        <w:ind w:left="-360" w:hanging="0"/>
        <w:jc w:val="both"/>
        <w:rPr/>
      </w:pPr>
      <w:r>
        <w:rPr>
          <w:color w:val="333333"/>
          <w:sz w:val="26"/>
          <w:szCs w:val="26"/>
        </w:rPr>
        <w:t xml:space="preserve">Для достижения поставленной цели были выделены следующие </w:t>
      </w:r>
      <w:r>
        <w:rPr>
          <w:b/>
          <w:color w:val="333333"/>
          <w:sz w:val="26"/>
          <w:szCs w:val="26"/>
        </w:rPr>
        <w:t>задачи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  <w:t>Изучить существующие стили в одежде и исторические факторы, влияющие на их образование (появление), путем анализа научной литературы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  <w:t>Определить основные составляющие в создании гармоничного образ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  <w:t>Выявить  уровень предпочтений в стилевой направленности в подростково -молодежной среде (анкетирование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  <w:t>Определить взаимосвязь между внутренним миром человека и предпочтениями в выборе одежды, в  создание собственного стиля (самодиагностика, диагностика психотипов личности)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  <w:t>выяснить, что значит быть одетым стильно.</w:t>
      </w:r>
    </w:p>
    <w:p>
      <w:pPr>
        <w:pStyle w:val="Normal"/>
        <w:jc w:val="both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olor w:val="333333"/>
          <w:sz w:val="26"/>
          <w:szCs w:val="26"/>
        </w:rPr>
        <w:t xml:space="preserve">Проблема </w:t>
      </w:r>
      <w:r>
        <w:rPr>
          <w:color w:val="333333"/>
          <w:sz w:val="26"/>
          <w:szCs w:val="26"/>
        </w:rPr>
        <w:t>: создание собственного, гармоничного стиля подростком.</w:t>
      </w:r>
    </w:p>
    <w:p>
      <w:pPr>
        <w:pStyle w:val="Normal"/>
        <w:jc w:val="both"/>
        <w:rPr/>
      </w:pPr>
      <w:r>
        <w:rPr>
          <w:b/>
          <w:color w:val="333333"/>
          <w:sz w:val="26"/>
          <w:szCs w:val="26"/>
        </w:rPr>
        <w:t>Объект исследования</w:t>
      </w:r>
      <w:r>
        <w:rPr>
          <w:color w:val="333333"/>
          <w:sz w:val="26"/>
          <w:szCs w:val="26"/>
        </w:rPr>
        <w:t>: создание собственного стиля</w:t>
      </w:r>
    </w:p>
    <w:p>
      <w:pPr>
        <w:pStyle w:val="Normal"/>
        <w:jc w:val="both"/>
        <w:rPr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  <w:t>Предмет исследования</w:t>
      </w:r>
      <w:r>
        <w:rPr>
          <w:color w:val="333333"/>
          <w:sz w:val="26"/>
          <w:szCs w:val="26"/>
        </w:rPr>
        <w:t>: составляющие формирования индивидуального стиля в одежде.</w:t>
      </w:r>
    </w:p>
    <w:p>
      <w:pPr>
        <w:pStyle w:val="Normal"/>
        <w:jc w:val="right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right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right"/>
        <w:rPr>
          <w:color w:val="800000"/>
          <w:sz w:val="26"/>
          <w:szCs w:val="26"/>
        </w:rPr>
      </w:pPr>
      <w:r>
        <w:rPr>
          <w:color w:val="800000"/>
          <w:sz w:val="26"/>
          <w:szCs w:val="26"/>
        </w:rPr>
      </w:r>
    </w:p>
    <w:p>
      <w:pPr>
        <w:pStyle w:val="Normal"/>
        <w:jc w:val="right"/>
        <w:rPr>
          <w:color w:val="800000"/>
          <w:sz w:val="26"/>
          <w:szCs w:val="26"/>
        </w:rPr>
      </w:pPr>
      <w:r>
        <w:rPr>
          <w:color w:val="800000"/>
          <w:sz w:val="26"/>
          <w:szCs w:val="26"/>
        </w:rPr>
      </w:r>
    </w:p>
    <w:p>
      <w:pPr>
        <w:pStyle w:val="Normal"/>
        <w:jc w:val="right"/>
        <w:rPr>
          <w:color w:val="800000"/>
          <w:sz w:val="26"/>
          <w:szCs w:val="26"/>
        </w:rPr>
      </w:pPr>
      <w:r>
        <w:rPr>
          <w:color w:val="800000"/>
          <w:sz w:val="26"/>
          <w:szCs w:val="26"/>
        </w:rPr>
      </w:r>
    </w:p>
    <w:p>
      <w:pPr>
        <w:pStyle w:val="Normal"/>
        <w:jc w:val="right"/>
        <w:rPr>
          <w:color w:val="800000"/>
          <w:sz w:val="26"/>
          <w:szCs w:val="26"/>
        </w:rPr>
      </w:pPr>
      <w:r>
        <w:rPr>
          <w:color w:val="800000"/>
          <w:sz w:val="26"/>
          <w:szCs w:val="26"/>
        </w:rPr>
      </w:r>
    </w:p>
    <w:p>
      <w:pPr>
        <w:pStyle w:val="Normal"/>
        <w:jc w:val="right"/>
        <w:rPr>
          <w:color w:val="800000"/>
          <w:sz w:val="26"/>
          <w:szCs w:val="26"/>
        </w:rPr>
      </w:pPr>
      <w:r>
        <w:rPr>
          <w:color w:val="800000"/>
          <w:sz w:val="26"/>
          <w:szCs w:val="26"/>
        </w:rPr>
      </w:r>
    </w:p>
    <w:p>
      <w:pPr>
        <w:pStyle w:val="Normal"/>
        <w:jc w:val="right"/>
        <w:rPr>
          <w:color w:val="800000"/>
          <w:sz w:val="26"/>
          <w:szCs w:val="26"/>
        </w:rPr>
      </w:pPr>
      <w:r>
        <w:rPr>
          <w:color w:val="800000"/>
          <w:sz w:val="26"/>
          <w:szCs w:val="26"/>
        </w:rPr>
      </w:r>
    </w:p>
    <w:p>
      <w:pPr>
        <w:pStyle w:val="Normal"/>
        <w:jc w:val="right"/>
        <w:rPr>
          <w:color w:val="800000"/>
          <w:sz w:val="26"/>
          <w:szCs w:val="26"/>
        </w:rPr>
      </w:pPr>
      <w:r>
        <w:rPr>
          <w:color w:val="800000"/>
          <w:sz w:val="26"/>
          <w:szCs w:val="26"/>
        </w:rPr>
      </w:r>
    </w:p>
    <w:p>
      <w:pPr>
        <w:pStyle w:val="Normal"/>
        <w:jc w:val="right"/>
        <w:rPr>
          <w:color w:val="800000"/>
          <w:sz w:val="26"/>
          <w:szCs w:val="26"/>
        </w:rPr>
      </w:pPr>
      <w:r>
        <w:rPr>
          <w:color w:val="800000"/>
          <w:sz w:val="26"/>
          <w:szCs w:val="26"/>
        </w:rPr>
      </w:r>
    </w:p>
    <w:p>
      <w:pPr>
        <w:pStyle w:val="Normal"/>
        <w:jc w:val="right"/>
        <w:rPr>
          <w:color w:val="800000"/>
          <w:sz w:val="26"/>
          <w:szCs w:val="26"/>
        </w:rPr>
      </w:pPr>
      <w:r>
        <w:rPr>
          <w:color w:val="800000"/>
          <w:sz w:val="26"/>
          <w:szCs w:val="26"/>
        </w:rPr>
      </w:r>
    </w:p>
    <w:p>
      <w:pPr>
        <w:pStyle w:val="Normal"/>
        <w:jc w:val="right"/>
        <w:rPr>
          <w:color w:val="800000"/>
          <w:sz w:val="26"/>
          <w:szCs w:val="26"/>
        </w:rPr>
      </w:pPr>
      <w:r>
        <w:rPr>
          <w:color w:val="800000"/>
          <w:sz w:val="26"/>
          <w:szCs w:val="26"/>
        </w:rPr>
      </w:r>
    </w:p>
    <w:p>
      <w:pPr>
        <w:pStyle w:val="Normal"/>
        <w:jc w:val="right"/>
        <w:rPr>
          <w:color w:val="800000"/>
          <w:sz w:val="26"/>
          <w:szCs w:val="26"/>
        </w:rPr>
      </w:pPr>
      <w:r>
        <w:rPr>
          <w:color w:val="800000"/>
          <w:sz w:val="26"/>
          <w:szCs w:val="26"/>
        </w:rPr>
      </w:r>
    </w:p>
    <w:p>
      <w:pPr>
        <w:pStyle w:val="Normal"/>
        <w:jc w:val="right"/>
        <w:rPr>
          <w:color w:val="800000"/>
          <w:sz w:val="26"/>
          <w:szCs w:val="26"/>
        </w:rPr>
      </w:pPr>
      <w:r>
        <w:rPr>
          <w:color w:val="800000"/>
          <w:sz w:val="26"/>
          <w:szCs w:val="26"/>
        </w:rPr>
      </w:r>
    </w:p>
    <w:p>
      <w:pPr>
        <w:pStyle w:val="Normal"/>
        <w:jc w:val="right"/>
        <w:rPr>
          <w:color w:val="800000"/>
          <w:sz w:val="26"/>
          <w:szCs w:val="26"/>
        </w:rPr>
      </w:pPr>
      <w:r>
        <w:rPr>
          <w:color w:val="800000"/>
          <w:sz w:val="26"/>
          <w:szCs w:val="26"/>
        </w:rPr>
      </w:r>
    </w:p>
    <w:p>
      <w:pPr>
        <w:pStyle w:val="Normal"/>
        <w:jc w:val="right"/>
        <w:rPr>
          <w:color w:val="800000"/>
          <w:sz w:val="26"/>
          <w:szCs w:val="26"/>
        </w:rPr>
      </w:pPr>
      <w:r>
        <w:rPr>
          <w:color w:val="800000"/>
          <w:sz w:val="26"/>
          <w:szCs w:val="26"/>
        </w:rPr>
      </w:r>
    </w:p>
    <w:p>
      <w:pPr>
        <w:pStyle w:val="Normal"/>
        <w:jc w:val="right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«Мода приходит-стиль остаётся»</w:t>
      </w:r>
    </w:p>
    <w:p>
      <w:pPr>
        <w:pStyle w:val="Normal"/>
        <w:jc w:val="right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Коко Шанель</w:t>
      </w:r>
    </w:p>
    <w:p>
      <w:pPr>
        <w:pStyle w:val="Normal"/>
        <w:jc w:val="right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right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ind w:left="-900" w:hanging="0"/>
        <w:jc w:val="both"/>
        <w:rPr/>
      </w:pPr>
      <w:r>
        <w:rPr>
          <w:b/>
          <w:color w:val="333333"/>
          <w:sz w:val="26"/>
          <w:szCs w:val="26"/>
          <w:lang w:val="en-US"/>
        </w:rPr>
        <w:t>I.</w:t>
      </w:r>
      <w:r>
        <w:rPr>
          <w:b/>
          <w:color w:val="333333"/>
          <w:sz w:val="26"/>
          <w:szCs w:val="26"/>
        </w:rPr>
        <w:t>ВВЕДЕНИЕ.</w:t>
      </w:r>
    </w:p>
    <w:p>
      <w:pPr>
        <w:pStyle w:val="Normal"/>
        <w:ind w:left="-900" w:hanging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Во всем красивом, прекрасном, гармоничном есть созидающее начало, прогресс. А дисгармония ведет к разрушению. Выбирая одежду, которая нам нравится и соответствует нашему вкусу, мы вносим баланс и гармонию в свой внутренний мир, в свою жизнь. Наша одежда является источником информации о наших экономических возможностях, об эстетическом вкусе, о принадлежности к профессиональному слою, об отношении к окружающим людям. </w:t>
      </w:r>
    </w:p>
    <w:p>
      <w:pPr>
        <w:pStyle w:val="Normal"/>
        <w:ind w:left="-900" w:hanging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Найти свой стиль - значит стать самой собой. Порой для этого надо иметь смелость. Но именно верность себе, своему стилю создает выразительный, запоминающийся образ. Умение красиво одеваться, чувствовать стиль, понимать гармонию форм, линий, цвета -это своего рода талант. </w:t>
      </w:r>
    </w:p>
    <w:p>
      <w:pPr>
        <w:pStyle w:val="Normal"/>
        <w:ind w:left="-900" w:hanging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     </w:t>
      </w:r>
      <w:r>
        <w:rPr>
          <w:color w:val="333333"/>
          <w:sz w:val="26"/>
          <w:szCs w:val="26"/>
        </w:rPr>
        <w:t xml:space="preserve">Элегантные женщины не всегда от природы элегантны и стройны. Если бы они одевались «как все» мы бы их просто не замечали. Именно манера одеваться отличает элегантных людей от просто красивых. </w:t>
        <w:tab/>
        <w:t xml:space="preserve"> </w:t>
      </w:r>
    </w:p>
    <w:p>
      <w:pPr>
        <w:pStyle w:val="Normal"/>
        <w:ind w:left="-900" w:hanging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Стильный образ – цельный, законченный; в нем все продумано от пуговиц до пряжек на туфлях. Умение носить вещи, способность подать себя, некий шарм, легкая небрежность и в то же время изысканность – вот что делает образ стильным, неповторимым. </w:t>
      </w:r>
    </w:p>
    <w:p>
      <w:pPr>
        <w:pStyle w:val="Normal"/>
        <w:tabs>
          <w:tab w:val="clear" w:pos="708"/>
          <w:tab w:val="left" w:pos="-360" w:leader="none"/>
        </w:tabs>
        <w:ind w:left="-900" w:firstLine="180"/>
        <w:jc w:val="both"/>
        <w:rPr/>
      </w:pPr>
      <w:r>
        <w:rPr>
          <w:color w:val="333333"/>
          <w:sz w:val="26"/>
          <w:szCs w:val="26"/>
        </w:rPr>
        <w:t xml:space="preserve">Многие из нас сталкивались с проблемой выбора одежды. Зачастую трудности связаны не с ценовым диапазоном приобретаемой одежды, а «носимостью». Очень трудно  выбрать именно ту вещь, в которой ты будешь чувствовать себя на все 100%.   С данной проблемой думаю сталкивалась не только я. Все это натолкнуло меня на создание собственного стиля. За свои 14 лет, я перепробовала несколько стилей одежды, выбор который был обусловлен не всегда собственным решением. В начале стиль одежды определялся выбором моих родителей, затем присутствовало влияние людей, которым хотелось подражать, не маловажную роль в выборе собственного стиля играло и подражание моды большинства. В настоящее время хочется создать собственный неповторимый стиль, который подходил именно мне, моим индивидуальным особенностям, позволяющему выражать свою индивидуальность через внешний вид, чувствовать себя увереннее.        </w:t>
      </w:r>
    </w:p>
    <w:p>
      <w:pPr>
        <w:pStyle w:val="Normal"/>
        <w:ind w:left="-900" w:hanging="0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ind w:left="-900" w:hanging="0"/>
        <w:jc w:val="both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  <w:lang w:val="en-US"/>
        </w:rPr>
        <w:t>II</w:t>
      </w:r>
      <w:r>
        <w:rPr>
          <w:b/>
          <w:color w:val="333333"/>
          <w:sz w:val="26"/>
          <w:szCs w:val="26"/>
        </w:rPr>
        <w:t>. СТИЛЬ И ИМИДЖ.</w:t>
      </w:r>
    </w:p>
    <w:p>
      <w:pPr>
        <w:pStyle w:val="Normal"/>
        <w:ind w:left="-900" w:hanging="0"/>
        <w:jc w:val="both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</w:r>
    </w:p>
    <w:p>
      <w:pPr>
        <w:pStyle w:val="Normal"/>
        <w:ind w:left="-900" w:hanging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Зачастую, мы выбираем одежду, аксессуары,  стараясь создавать определенный образ. Но иногда  не можем понять, почему тщательно подобранный туалет, соответствующая одежде манера поведения, не создает гармоничный образ, и вызывает чувство дискомфорта, неуверенности в себе. Причина данного кроится в том, что мы создаем определенный имидж, а не собственный стиль. Ведь в подростковом возрасте, как никогда важно выглядеть не только стильно и модно, но и уверенно в том, что на тебе одето.</w:t>
      </w:r>
    </w:p>
    <w:p>
      <w:pPr>
        <w:pStyle w:val="Normal"/>
        <w:ind w:left="-900" w:hanging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«Индивидуальный стиль» и «имидж» — разные понятия,.хотя одно без другого не существует.  Если имидж — некая роль, то стиль — это скорее сущность человека, его внутреннее «я». Для многих найти свой стиль означает найти себя, свою точку зрения и уметь выразить её. По причёске, рисунку на ткани или расцветке галстука, если быть внимательным, всегда можно угадать предпочитаемый стиль. А такие «мелочи», как браслет, зонт или брелок, расскажут о хозяине больше, нежели любые слова. Часто мы выбираем подобные вещи спонтанно — просто потому, что они нравятся, а следовательно, соответствуют нашему внутреннему «я». Стильно одетый человек не просто одет со вкусом</w:t>
      </w:r>
      <w:r>
        <w:rPr>
          <w:color w:val="800000"/>
          <w:sz w:val="26"/>
          <w:szCs w:val="26"/>
        </w:rPr>
        <w:t xml:space="preserve"> </w:t>
      </w:r>
      <w:r>
        <w:rPr>
          <w:color w:val="333333"/>
          <w:sz w:val="26"/>
          <w:szCs w:val="26"/>
        </w:rPr>
        <w:t xml:space="preserve">и продумал все детали гардероба от пуговиц до носового платка. Ему действительно подходит всё, что он носит. Это и есть взаимосвязь внешнего и внутреннего, соответствие имиджа стилю, а стиля имиджу. Такой гармоничный образ формируется благодаря врождённому вкусу и чувству прекрасного, а также знанию основ стилистики и законов гармонии. </w:t>
      </w:r>
    </w:p>
    <w:p>
      <w:pPr>
        <w:pStyle w:val="Normal"/>
        <w:ind w:left="-1080" w:hanging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ind w:left="-900" w:hanging="0"/>
        <w:jc w:val="both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  <w:lang w:val="en-US"/>
        </w:rPr>
        <w:t>III</w:t>
      </w:r>
      <w:r>
        <w:rPr>
          <w:b/>
          <w:color w:val="333333"/>
          <w:sz w:val="26"/>
          <w:szCs w:val="26"/>
        </w:rPr>
        <w:t>. МОДНОЕ ПУТЕШЕСТВИЕ.</w:t>
      </w:r>
    </w:p>
    <w:p>
      <w:pPr>
        <w:pStyle w:val="Normal"/>
        <w:ind w:left="-900" w:hanging="0"/>
        <w:jc w:val="both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</w:r>
    </w:p>
    <w:p>
      <w:pPr>
        <w:pStyle w:val="Normal"/>
        <w:ind w:left="-900" w:hanging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Одежда всегда отражала суть времени и образа жизни людей. Менялся климат, уклад общества, менялась и мода. Например, в Каменном веке, несколько десятков тысяч лет назад. Слонов, носорогов и бегемотов сменили северные олени, медведи и львы, чей мех и шкуры, сшитые с помощью сухожилий и волос, успешно играют роль теплой одежды: звериные лапы стали бретелями, а спинки с хвостами — юбками.  А  2900 до н. э. Шумеры в Месопотамии не носят шкуры животных на плечах. Они оборачивают их вокруг пояса наподобие юбки. </w:t>
      </w:r>
    </w:p>
    <w:p>
      <w:pPr>
        <w:pStyle w:val="Normal"/>
        <w:ind w:left="-900" w:hanging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В Вавилоне одевались в длинные шерстяные шали, часто поверх туник — рубах с короткими рукавами. Такой ансамбль заканчивался бахромой и был разноцветным, но самым любимым был красный цвет.</w:t>
      </w:r>
    </w:p>
    <w:p>
      <w:pPr>
        <w:pStyle w:val="Normal"/>
        <w:ind w:left="-900" w:hanging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Мужчины завивали бороды и волосы на голове, да так, что они выглядели искусственными.</w:t>
      </w:r>
    </w:p>
    <w:p>
      <w:pPr>
        <w:pStyle w:val="Normal"/>
        <w:ind w:left="-900" w:hanging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Можно долго и бесконечно говорить о истории моды, о событиях повлиявших на ее формирование. Но остановимся на современных стилях моды.</w:t>
      </w:r>
    </w:p>
    <w:p>
      <w:pPr>
        <w:pStyle w:val="Normal"/>
        <w:ind w:left="-900" w:hanging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Существует большое разнообразие стилевых решений в костюме, которое можно свести к нескольким основным</w:t>
      </w:r>
    </w:p>
    <w:p>
      <w:pPr>
        <w:pStyle w:val="Normal"/>
        <w:ind w:left="-900" w:hanging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 </w:t>
      </w:r>
    </w:p>
    <w:p>
      <w:pPr>
        <w:pStyle w:val="Normal"/>
        <w:ind w:left="-900" w:hanging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Рассмотрим основные стили.</w:t>
      </w:r>
    </w:p>
    <w:p>
      <w:pPr>
        <w:pStyle w:val="Normal"/>
        <w:ind w:left="-900" w:hanging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(К каждому стилю одежды идут эскизы)</w:t>
      </w:r>
    </w:p>
    <w:p>
      <w:pPr>
        <w:pStyle w:val="Normal"/>
        <w:ind w:left="-900" w:hanging="0"/>
        <w:jc w:val="both"/>
        <w:rPr/>
      </w:pPr>
      <w:r>
        <w:rPr>
          <w:color w:val="333333"/>
          <w:sz w:val="26"/>
          <w:szCs w:val="26"/>
        </w:rPr>
        <w:tab/>
      </w:r>
      <w:r>
        <w:rPr>
          <w:b/>
          <w:color w:val="333333"/>
          <w:sz w:val="26"/>
          <w:szCs w:val="26"/>
        </w:rPr>
        <w:t>Классический стиль одежды</w:t>
      </w:r>
    </w:p>
    <w:p>
      <w:pPr>
        <w:pStyle w:val="Normal"/>
        <w:ind w:left="-900" w:hanging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Классический стиль одежды ранее назывался «английский стиль» и, появившись у нас в XVII веке из Англии, распространился по всей Европе. Это один из старейших стилей одежды в современной моде. Сначала классический стиль одежды использовался только в мужском костюме, но за тем его стали широко использовать и женщины. Классическому стилю соответствуют простота, практичность, функциональность, строгость линий и форм, чувство меры во всём. Свитер, юбка в клетку, в складку — это тоже примеры классического стиля в одежде. Это то, что модно всегда, поэтому классический стиль, слегка видоизменяясь, остается актуальным. Для него характерен и выбор тканей; как правило, для костюмов это шерстяные ткани, многочисленные разновидности твида. В орнаментальном решении полотен используются клетка, полоска, горох. В последнее время приобрел популярность стиль «неоклассика», который использует элементы классического стиля и последние веяния современной моды.</w:t>
      </w:r>
    </w:p>
    <w:p>
      <w:pPr>
        <w:pStyle w:val="Normal"/>
        <w:ind w:left="-900" w:hanging="0"/>
        <w:jc w:val="both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  <w:t>Деловой стиль</w:t>
      </w:r>
    </w:p>
    <w:p>
      <w:pPr>
        <w:pStyle w:val="Normal"/>
        <w:ind w:left="-900" w:hanging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Во многих компаниях существуют свои ограничения на одежду, которую должны носить сотрудники. Так называемый “дресс-код” бывает настолько жестким, что вызывает неизбежные ассоциации со словом “дрессировка”. Общие же правила делового стиля достаточно просты.</w:t>
      </w:r>
    </w:p>
    <w:p>
      <w:pPr>
        <w:pStyle w:val="Normal"/>
        <w:ind w:left="-900" w:hanging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Это четкая комбинация – пиджак и юбка или пиджак и брюки, обязательно одного цвета. Светлая, лучше без рисунка, блуза. Силуэт костюма максимально простой, близкий к классическому. Рекомендуется избегать подчеркивающих женственность деталей – глубокого декольте и рюшей. Юбки предпочтительнее прямого покроя и умеренной длины до середины колена. Обязательны чулки или колготки, в любую погоду.</w:t>
      </w:r>
    </w:p>
    <w:p>
      <w:pPr>
        <w:pStyle w:val="Normal"/>
        <w:ind w:left="-900" w:hanging="0"/>
        <w:jc w:val="both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  <w:t>Стиль одежды «Ретро»</w:t>
      </w:r>
    </w:p>
    <w:p>
      <w:pPr>
        <w:pStyle w:val="Normal"/>
        <w:ind w:left="-900" w:hanging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(ретроспектива – взгляд в прошлое) </w:t>
      </w:r>
    </w:p>
    <w:p>
      <w:pPr>
        <w:pStyle w:val="Normal"/>
        <w:ind w:left="-900" w:hanging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В современной моде стиль одежды «ретро» использует детали и мотивы прошлых десятилетий. Однако он не повторяет в точности моду прошлого, а вносит в неё новые решения. Вернулись в моду кружевная отделка, цветочная вышивка, клинья на юбках, рюши, отделка золотыми и серебряными нитями. Нет определённого набора материалов, из которых создаются одежда в стиле «ретро». Здесь особенную роль играет Ваша фантазия, дух времени, который Вы хотели бы воссоздать. Создавая неповторимый имидж в стиле ретро, необходимо использовать соответствующие прическу и макияж, грамотно подобрать аксессуары</w:t>
      </w:r>
    </w:p>
    <w:p>
      <w:pPr>
        <w:pStyle w:val="Normal"/>
        <w:ind w:left="-900" w:hanging="0"/>
        <w:jc w:val="both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  <w:t>Романтический стиль одежды</w:t>
      </w:r>
    </w:p>
    <w:p>
      <w:pPr>
        <w:pStyle w:val="Normal"/>
        <w:ind w:left="-900" w:hanging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Романтический стиль одежды, является самым женственным. Отличается он от классики или откровенного стиля «вамп» нежностью, скромностью, лёгкой кокетливостью, подчёркивает красоту фигуры.</w:t>
      </w:r>
    </w:p>
    <w:p>
      <w:pPr>
        <w:pStyle w:val="Normal"/>
        <w:ind w:left="-900" w:hanging="0"/>
        <w:jc w:val="both"/>
        <w:rPr/>
      </w:pPr>
      <w:r>
        <w:rPr>
          <w:b/>
          <w:color w:val="333333"/>
          <w:sz w:val="26"/>
          <w:szCs w:val="26"/>
        </w:rPr>
        <w:t xml:space="preserve">Стиль «CASUAL» </w:t>
      </w:r>
      <w:r>
        <w:rPr>
          <w:color w:val="333333"/>
          <w:sz w:val="26"/>
          <w:szCs w:val="26"/>
        </w:rPr>
        <w:t>сейчас на пике популярности. Мало того, что данная одежда удобна и практична, она является стилем жизни под лозунгом «Повседневная жизнь во всем своем многообразии!" Это одежда для повседневной носки, не имеющая определённых рамок. Каждый человек индивидуален, а значит и свой стиль «CASUAL» может формировать не в соответствии с требованиями моды, а, руководствуясь собственными мироощущениями. Основными предметами одежды в этом стиле являются джинсы и пуловеры, брюки и рубашки, футболки и толстовки, расклешенные длинные юбки и платья.Главные принципы в стиле casual — это раскованность, свобода и удобство в одежде. В одежде такого стиля можно выглядеть очень изысканно. Самое главное условие — сочетание предметов туалета не должно производить впечатления тщательной продуманности.</w:t>
      </w:r>
    </w:p>
    <w:p>
      <w:pPr>
        <w:pStyle w:val="Normal"/>
        <w:ind w:left="-900" w:hanging="0"/>
        <w:jc w:val="both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  <w:t>«военизированный» стиль одежды. Стиль «Милитари»</w:t>
      </w:r>
    </w:p>
    <w:p>
      <w:pPr>
        <w:pStyle w:val="Normal"/>
        <w:ind w:left="-900" w:hanging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Основное в этом стиле – цвет. Зеленый разных оттенков, серый, желтовато-песочный, коричневый, возможно с пятнами – все цвета, повторяющие цвета военной формы разных армий мира.</w:t>
      </w:r>
    </w:p>
    <w:p>
      <w:pPr>
        <w:pStyle w:val="Normal"/>
        <w:ind w:left="-900" w:hanging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Покрой тоже во многом повторяет одежду защитников (или агрессоров) – прямые удобные брюки, куртки и рубашки, с накладными карманами, застежками, имитацией погона. Юбки прямые или слегка расклешенные, чаще всего длинные, с обязательным широким ремнем. Обувь стилизована под военные ботинки или сапоги, на толстой подошве и без каблука.</w:t>
      </w:r>
    </w:p>
    <w:p>
      <w:pPr>
        <w:pStyle w:val="Normal"/>
        <w:ind w:left="-900" w:hanging="0"/>
        <w:jc w:val="both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  <w:t>Фольклорный стиль одежды</w:t>
      </w:r>
    </w:p>
    <w:p>
      <w:pPr>
        <w:pStyle w:val="Normal"/>
        <w:ind w:left="-900" w:hanging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Фольклорный стиль – это заимствование у разных народов мира национальных особенностей костюмов. Одежда изготавливается как правило из натуральных тканей, с простым рисунком, декорируется разнообразной отделкой в виде вышивки, мережки, вязаных вставок, деталей из меха. Отличается декоративностью, простотой форм и удобством. В современной моде очень популярны безрукавки, уютные шали, платки, стёганки, пришедшие к нам из вековой сокровищницы национальной одежды народов мира.</w:t>
      </w:r>
    </w:p>
    <w:p>
      <w:pPr>
        <w:pStyle w:val="Normal"/>
        <w:ind w:left="-900" w:hanging="0"/>
        <w:jc w:val="both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  <w:t>Богемный стиль одежды</w:t>
      </w:r>
    </w:p>
    <w:p>
      <w:pPr>
        <w:pStyle w:val="Normal"/>
        <w:ind w:left="-900" w:hanging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Богемный стиль – воздушный и беззаботный, пришёл к нам из времён «хиппи». Немыслимое сочетание разнообразных тканей, ярких расцветок и форм. Очень приветствуется многослойность. Отличительной чертой стиля является обилие броских аксессуаров. Надевайте разнообразные браслеты, бусы, ремни. </w:t>
      </w:r>
    </w:p>
    <w:p>
      <w:pPr>
        <w:pStyle w:val="Normal"/>
        <w:ind w:left="-900" w:hanging="0"/>
        <w:jc w:val="both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  <w:t xml:space="preserve">«Винтаж» </w:t>
      </w:r>
    </w:p>
    <w:p>
      <w:pPr>
        <w:pStyle w:val="Normal"/>
        <w:ind w:left="-900" w:hanging="0"/>
        <w:jc w:val="both"/>
        <w:rPr/>
      </w:pPr>
      <w:r>
        <w:rPr>
          <w:color w:val="333333"/>
          <w:sz w:val="26"/>
          <w:szCs w:val="26"/>
        </w:rPr>
        <w:t>Слово «винтаж» в моде означает новую жизнь ношенной, старой, когда-то модной одежды. Главный критерий – возраст одежды. Если ей меньше 20-ти лет, то это уже современная вещь. Но, почтенный возраст ещё не говорит о её принадлежности к этому стилю. Одежда должна быть произведением искусства, оригинальной и самобытной, но не оторванной от</w:t>
      </w:r>
      <w:r>
        <w:rPr>
          <w:color w:val="800000"/>
          <w:sz w:val="26"/>
          <w:szCs w:val="26"/>
        </w:rPr>
        <w:t xml:space="preserve"> </w:t>
      </w:r>
      <w:r>
        <w:rPr>
          <w:color w:val="333333"/>
          <w:sz w:val="26"/>
          <w:szCs w:val="26"/>
        </w:rPr>
        <w:t>тенденций современной моды. Словом, «винтажный» стиль одежды – это стиль, проверенный временем.</w:t>
      </w:r>
    </w:p>
    <w:p>
      <w:pPr>
        <w:pStyle w:val="Normal"/>
        <w:ind w:left="-900" w:hanging="0"/>
        <w:jc w:val="both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  <w:t>Стиль «Кантри»</w:t>
      </w:r>
    </w:p>
    <w:p>
      <w:pPr>
        <w:pStyle w:val="Normal"/>
        <w:ind w:left="-900" w:hanging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Поклонникам вестернов можно самим попытаться стать героями дикого запада. Для этого нужно всего лишь облачиться в джинсы простого покроя с карманами и кожаными вставками, клетчатую рубашку, замшевый жилет, сапоги. Очень актуальны этнические узоры, бахрома, аппликация, вышивка и кружево. В цветовой гамме присутствуют приглушённые пастельные тона, близкие к природным цветам (зелёный, бежевый, коричневый и их оттенки). Экологический стиль одежды</w:t>
      </w:r>
    </w:p>
    <w:p>
      <w:pPr>
        <w:pStyle w:val="Normal"/>
        <w:ind w:left="-900" w:hanging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Ну и какой же ковбой  без шляпы?</w:t>
      </w:r>
    </w:p>
    <w:p>
      <w:pPr>
        <w:pStyle w:val="Normal"/>
        <w:ind w:left="-900" w:hanging="0"/>
        <w:jc w:val="both"/>
        <w:rPr/>
      </w:pPr>
      <w:r>
        <w:rPr>
          <w:b/>
          <w:color w:val="333333"/>
          <w:sz w:val="26"/>
          <w:szCs w:val="26"/>
        </w:rPr>
        <w:t>Одежда в спортивном стиле</w:t>
      </w:r>
      <w:r>
        <w:rPr>
          <w:color w:val="333333"/>
          <w:sz w:val="26"/>
          <w:szCs w:val="26"/>
        </w:rPr>
        <w:t xml:space="preserve"> – самая удобная в носке, поэтому она постепенно из одежды для занятий спортом превратилась в повседневную. Типичные фасоны спортивного стиля – водолазки, топы, майки, шорты, леггинсы, куртки с капюшоном. Из обуви наибольшее распространение получили кеды, кроссовки, шнурованные сапоги и высокие ботинки на плоской подошве. В цветовой гамме нет никаких запретов. Из аксессуаров - легкая спортивная сумка или рюкзак</w:t>
      </w:r>
    </w:p>
    <w:p>
      <w:pPr>
        <w:pStyle w:val="Normal"/>
        <w:ind w:left="-900" w:hanging="0"/>
        <w:jc w:val="both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  <w:t>Морской стиль одежды</w:t>
      </w:r>
    </w:p>
    <w:p>
      <w:pPr>
        <w:pStyle w:val="Normal"/>
        <w:ind w:left="-900" w:hanging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Морской стиль одежды появился довольно давно и не перестаёт быть модным. Красно-сине-белая цветовая гамма – основной закон стиля. Из фасонов наиболее популярны тельняшки, рубашки с отложным воротничком и брюки клёш. Морская тема может быть элегантной, спортивной или гламурной, всё зависит от Вашего характера.</w:t>
      </w:r>
    </w:p>
    <w:p>
      <w:pPr>
        <w:pStyle w:val="Normal"/>
        <w:ind w:left="-900" w:hanging="0"/>
        <w:jc w:val="both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  <w:t>Джинсовый стиль одежды</w:t>
      </w:r>
    </w:p>
    <w:p>
      <w:pPr>
        <w:pStyle w:val="Normal"/>
        <w:ind w:left="-900" w:hanging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 </w:t>
      </w:r>
      <w:r>
        <w:rPr>
          <w:color w:val="333333"/>
          <w:sz w:val="26"/>
          <w:szCs w:val="26"/>
        </w:rPr>
        <w:t>данный стиль одежды является одним из самых распространённых. Очень много разных оттенков и фасонов. В качестве отделки широко используется кружево, различные стразы, вышивка, всевозможные принты. Сегодня в джинсах можно отправиться и на клубную вечеринку и на пикник.</w:t>
      </w:r>
    </w:p>
    <w:p>
      <w:pPr>
        <w:pStyle w:val="Normal"/>
        <w:ind w:left="-900" w:hanging="0"/>
        <w:jc w:val="both"/>
        <w:rPr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  <w:t>Граффити</w:t>
      </w:r>
    </w:p>
    <w:p>
      <w:pPr>
        <w:pStyle w:val="Normal"/>
        <w:ind w:left="-900" w:hanging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Так называется один из стилей молодежной одежды, своеобразное продолжение поп-арта 60-х годов. Модели этого направления – свободные мешковатые балахоны и брюки.  Летние майки, джинсовые костюмы украшают вышивкой или картинками, имитирующими детские рисунки, всякого рода текстами и надписями.</w:t>
      </w:r>
    </w:p>
    <w:p>
      <w:pPr>
        <w:pStyle w:val="Normal"/>
        <w:ind w:left="-900" w:hanging="0"/>
        <w:jc w:val="both"/>
        <w:rPr/>
      </w:pPr>
      <w:r>
        <w:rPr>
          <w:b/>
          <w:color w:val="333333"/>
          <w:sz w:val="26"/>
          <w:szCs w:val="26"/>
        </w:rPr>
        <w:t>Стиль одежды «Диско</w:t>
      </w:r>
      <w:r>
        <w:rPr>
          <w:color w:val="333333"/>
          <w:sz w:val="26"/>
          <w:szCs w:val="26"/>
        </w:rPr>
        <w:t xml:space="preserve">» </w:t>
      </w:r>
    </w:p>
    <w:p>
      <w:pPr>
        <w:pStyle w:val="Normal"/>
        <w:ind w:left="-900" w:hanging="0"/>
        <w:jc w:val="both"/>
        <w:rPr/>
      </w:pPr>
      <w:r>
        <w:rPr>
          <w:color w:val="333333"/>
          <w:sz w:val="26"/>
          <w:szCs w:val="26"/>
        </w:rPr>
        <w:t>«Диско» – это стиль клубной музыки. В силу танцевальной специфики, многое заимствованно от спортивного стиля одежды – разноцветные футболки, водолазки, кроссовки. В женской моде актуальны сарафаны, мини-юбки, футболки ярких оттенков. Для стиля «диско» характерны так же блестящие ткани, обилие бижутерии, становятся популярными серебристые босоножки на тонкой шпильке.</w:t>
      </w:r>
    </w:p>
    <w:p>
      <w:pPr>
        <w:pStyle w:val="Normal"/>
        <w:ind w:left="-900" w:hanging="0"/>
        <w:jc w:val="both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  <w:t>Авангардный стиль</w:t>
      </w:r>
    </w:p>
    <w:p>
      <w:pPr>
        <w:pStyle w:val="Normal"/>
        <w:ind w:left="-900" w:hanging="0"/>
        <w:jc w:val="both"/>
        <w:rPr/>
      </w:pPr>
      <w:r>
        <w:rPr>
          <w:color w:val="333333"/>
          <w:sz w:val="26"/>
          <w:szCs w:val="26"/>
        </w:rPr>
        <w:t xml:space="preserve">для которого характерен отказ от канонов классической моды. Истоки этого стиля разнообразны: это и использование костюма тех социальных групп, которые своим внешним видом вызывают протест приверженцев традиционного представления об одежде, и желание некоторых кутюрье внедрить в моду свое видение внешнего облика человека </w:t>
      </w:r>
      <w:r>
        <w:rPr>
          <w:color w:val="333333"/>
          <w:sz w:val="26"/>
          <w:szCs w:val="26"/>
          <w:lang w:val="en-US"/>
        </w:rPr>
        <w:t>XXI</w:t>
      </w:r>
      <w:r>
        <w:rPr>
          <w:color w:val="333333"/>
          <w:sz w:val="26"/>
          <w:szCs w:val="26"/>
        </w:rPr>
        <w:t xml:space="preserve"> века.</w:t>
      </w:r>
    </w:p>
    <w:p>
      <w:pPr>
        <w:pStyle w:val="Normal"/>
        <w:ind w:left="-900" w:hanging="0"/>
        <w:jc w:val="both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  <w:t>Стиль «Вамп»</w:t>
      </w:r>
    </w:p>
    <w:p>
      <w:pPr>
        <w:pStyle w:val="Normal"/>
        <w:ind w:left="-900" w:hanging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В этом стиле все построено на контрастах. Ведь его главная задача – привлечь внимание к ярким качествам такой женщины. В одежде очень часто используется кожа, рисунок леопарда, эластичные ткани, причем модели шьются с подчеркиванием всех достоинств женщины: облегающие бедра и талию, с глубоким вырезом декольте. Этому стилю свойственно обилие украшений: стразы, бижутерия – все яркое и блестящее. Ведь этот образ – сама дерзость!</w:t>
      </w:r>
    </w:p>
    <w:p>
      <w:pPr>
        <w:pStyle w:val="Normal"/>
        <w:ind w:left="-900" w:hanging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ind w:left="-900" w:hanging="0"/>
        <w:jc w:val="both"/>
        <w:rPr/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 Проблема создания гармоничного образа актуальна. Гармония…Где мы встречаемся с этим словом? В музыке, живописи, танце…Но и в одежде должна быть гармония. Создание стиля – это тоже искусство. Мы пытаемся, что называется «попасть в яблочко» «найти золотую жилу». Всё должно гармонировать в одежде, и форма, и цвет, и текстура...Каждая мелочь, каждая бусинка на платье. Но самое главное, в одежде вы должны чувствовать себя комфортно. Поэтому, это не так легко как может показаться на первый взгляд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проблемой самоопределения со стилем одежды, созданием гармоничного образа сталкиваются многие подростки.. </w:t>
      </w:r>
    </w:p>
    <w:p>
      <w:pPr>
        <w:pStyle w:val="Normal"/>
        <w:ind w:left="-1080" w:hanging="0"/>
        <w:jc w:val="both"/>
        <w:rPr>
          <w:sz w:val="26"/>
          <w:szCs w:val="26"/>
        </w:rPr>
      </w:pPr>
      <w:r>
        <w:rPr>
          <w:sz w:val="26"/>
          <w:szCs w:val="26"/>
        </w:rPr>
        <w:t>Что бы определить наличие индивидуального, личного стиля в одежде в подростково-молодежной среде в ходе работы было проведено анкетирование, учащихся 7-11 классов гимназии 159 (возраст 13-17 лет). Было опрошено 54 учащихся 7-х классов (13-14 лет), 42 учащихся 8-х классов(14-15), 44 учащихся 9 классов (15 лет), 37 учащихся 10 классов (15-16 лет), 37 учащихся 11-го класса  (16-17 лет) обоих полов. Анкета, предложенная респондентам содержала вопросы, освещающих суть исследуемой проблемы( анкета представлена в приложении №  1   ). В результате анкетирования получены следующие результаты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опрос № 1(см.приложение №2)</w:t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илевые предпочтения распределяются следующим образом. </w:t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-первых, проследим, как изменяются вкусы к различным стилям одежды с возрастом. </w:t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7 классах дети предпочитают стиль </w:t>
      </w:r>
      <w:r>
        <w:rPr>
          <w:sz w:val="26"/>
          <w:szCs w:val="26"/>
          <w:lang w:val="en-US"/>
        </w:rPr>
        <w:t>casual</w:t>
      </w:r>
      <w:r>
        <w:rPr>
          <w:sz w:val="26"/>
          <w:szCs w:val="26"/>
        </w:rPr>
        <w:t>, а на последнем месте находятся такие стили как ретро и милитари. Так же я считаю важно отметить, что классический стиль  не пользуется популярностью.</w:t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8 классах видим другую картину. Первые места занимают классический и джинсовый, а </w:t>
      </w:r>
      <w:r>
        <w:rPr>
          <w:sz w:val="26"/>
          <w:szCs w:val="26"/>
          <w:lang w:val="en-US"/>
        </w:rPr>
        <w:t>casual</w:t>
      </w:r>
      <w:r>
        <w:rPr>
          <w:sz w:val="26"/>
          <w:szCs w:val="26"/>
        </w:rPr>
        <w:t xml:space="preserve"> теперь чуть ли не последний. Но не смотря на все эти изменения, появляются те дети, которые считают, что у них нет стиля.</w:t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9 классах, классический стиль снова не востребованный, а вот </w:t>
      </w:r>
      <w:r>
        <w:rPr>
          <w:sz w:val="26"/>
          <w:szCs w:val="26"/>
          <w:lang w:val="en-US"/>
        </w:rPr>
        <w:t>casual</w:t>
      </w:r>
      <w:r>
        <w:rPr>
          <w:sz w:val="26"/>
          <w:szCs w:val="26"/>
        </w:rPr>
        <w:t xml:space="preserve">  на лидирующем месте. Стили милитари, ретро и граффити дети не выбрали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вообще. Всё больше детей считают, что у них нет стиля, теперь эта цифра составляет 5% учеников.</w:t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10 классах классический снова востребован, но всё равно на втором месте после </w:t>
      </w:r>
      <w:r>
        <w:rPr>
          <w:sz w:val="26"/>
          <w:szCs w:val="26"/>
          <w:lang w:val="en-US"/>
        </w:rPr>
        <w:t>casual</w:t>
      </w:r>
      <w:r>
        <w:rPr>
          <w:sz w:val="26"/>
          <w:szCs w:val="26"/>
        </w:rPr>
        <w:t>. Так же наблюдаем «возрождение»  стилей милитари,  морского и граффити. Детей, которые не нашли свой собственный стиль 5.4%.</w:t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11 классах самыми популярными стилями опять же являются классический и </w:t>
      </w:r>
      <w:r>
        <w:rPr>
          <w:sz w:val="26"/>
          <w:szCs w:val="26"/>
          <w:lang w:val="en-US"/>
        </w:rPr>
        <w:t>casual</w:t>
      </w:r>
      <w:r>
        <w:rPr>
          <w:sz w:val="26"/>
          <w:szCs w:val="26"/>
        </w:rPr>
        <w:t>. А вот спортивный, джинсовый, романтический и граффити совсем не востребованные. И теперь уже 15.6% считают, что не имеют собственного стиля.</w:t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ы пронаблюдали как изменяются стилевые предпочтения детей, а так же как возрастает количество детей, у которых нет стиля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прос № 2(см.приложение №3)</w:t>
      </w:r>
    </w:p>
    <w:p>
      <w:pPr>
        <w:pStyle w:val="Normal"/>
        <w:ind w:left="-90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Итак, большинство школьников руководствуются в  выборе одежды тем, что одежда должна быть удобной, а так же хорошо сидеть. Хотя мнение родителей и сверстников так же не мало важно. К тому же не малое количество школьников  руководствуются ценой и модными тенденциям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прос №3(см.приложение№4)</w:t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олее 50% школьников считают, что бижутерия - неотъемлемая часть стиля. А вот 28.3% считают, что бижутерия - это ненужные безделушки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прос № 4(см.приложение № 5)</w:t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меня удивили. 57% детей носят не всегда ту одежду, что  им нравится. Это очень ясно можно увидеть на примере 8 и 9 классов. В 8 классе только 26.3% учащихся носят всегда ту одежду которая им нравится. А в 9 классах эта цифра и вовсе равна 6.6%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прос №5(см.приложение№6)</w:t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  <w:t>Как мы видим, большой процент опрашиваемых учащихся не имеют четкого представления о формировании собственного стиля. Выбор одежды определяется модными тенденциями, удобством одежды. Но необходимо отметить, что многие хоть и выбирают одежду, которую удобно носить, в то же время отмечают, что носят не всегда, что бы хотелось. Можно сделать вывод, что выбор  данной одежды не несет в себе внутреннее содержание учащегося и вызывает чувство дисгармонии.  Это ещё раз доказывает то, что к данной проблеме надо относится серьёзно и данная тема актуальна.</w:t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вый шаг на пути к созданию индивидуального стиля, который выражал бы собственное Я, является самопознание.</w:t>
      </w:r>
    </w:p>
    <w:p>
      <w:pPr>
        <w:pStyle w:val="Normal"/>
        <w:ind w:left="-9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Самопознание</w:t>
      </w:r>
      <w:r>
        <w:rPr>
          <w:sz w:val="26"/>
          <w:szCs w:val="26"/>
        </w:rPr>
        <w:t xml:space="preserve"> - это изучение личностью собственных психических и физических особенностей, осмысление самого себя. Оно начинается в младенчестве и продолжается всю жизнь. Формируется постепенно по мере отражения, как внешнего мира, так и познания самого себя. Всё познаётся самопознанием. </w:t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  <w:t>Во всём красивом, прекрасном, гармоничном есть созидающее начало, прогресс. А дисгармония ведёт к разрушению. Выбирая одежду, которая нам нравится и соответствует нашему вкусу, мы вносим баланс и гармонию в свой внутренний мир, в свою жизнь.</w:t>
      </w:r>
    </w:p>
    <w:p>
      <w:pPr>
        <w:pStyle w:val="Normal"/>
        <w:ind w:left="-900" w:hanging="0"/>
        <w:jc w:val="both"/>
        <w:rPr/>
      </w:pPr>
      <w:r>
        <w:rPr>
          <w:i/>
          <w:sz w:val="26"/>
          <w:szCs w:val="26"/>
        </w:rPr>
        <w:t xml:space="preserve">Гармоничный внешний образ — своеобразный «слоёный пирог», включающий стиль одежды, причёску, макияж, силуэт и пропорции костюма, рисунок и фактуру ткани, цветовую гамму, украшения и аксессуары. А связывает все эти «слои» личность человека, его индивидуальность. </w:t>
      </w:r>
      <w:r>
        <w:rPr>
          <w:sz w:val="26"/>
          <w:szCs w:val="26"/>
        </w:rPr>
        <w:t xml:space="preserve"> Поэтому, что бы создать гармоничный образ необходимо провести самоанализ. Определить внешние характеристики личности и  особенности внутреннего мир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  <w:t>Для того чтобы создать гармоничный образ, стиль, нужно знать:</w:t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  <w:t>1.свой психотип</w:t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  <w:t>2.тип фигуры</w:t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  <w:t>3.внешность по колориту</w:t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  <w:t>4.форму лица</w:t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  <w:t>5.одежду, которая подходит мне и, которая не подходит( чтобы избежать ошибок)</w:t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Психофизиологи и медики давно заметили: один и тот же </w:t>
      </w:r>
      <w:r>
        <w:rPr>
          <w:b/>
          <w:sz w:val="26"/>
          <w:szCs w:val="26"/>
        </w:rPr>
        <w:t>цвет оказывает</w:t>
      </w:r>
      <w:r>
        <w:rPr>
          <w:sz w:val="26"/>
          <w:szCs w:val="26"/>
        </w:rPr>
        <w:t xml:space="preserve"> на всех без исключения людей одинаковый </w:t>
      </w:r>
      <w:r>
        <w:rPr>
          <w:b/>
          <w:sz w:val="26"/>
          <w:szCs w:val="26"/>
        </w:rPr>
        <w:t>эффект</w:t>
      </w:r>
      <w:r>
        <w:rPr>
          <w:sz w:val="26"/>
          <w:szCs w:val="26"/>
        </w:rPr>
        <w:t>. Красный возбуждает, синий успокаивает, фиолетовый может внушить тревогу, зеленый придает ощущение устойчивости и стабильности в жизни.</w:t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юдей, чье поведение относится к чистому цветовому психотипу, не так уж и много. Обычно мы сочетаем черты нескольких типов. Однако в жизни каждого из нас бывают периоды доминирования какого-то конкретного цвета. Например, общеизвестно, что в период депрессии люди предпочитают одеваться в черные или темно-коричневые тона. </w:t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  <w:t>Для того, чтобы определить свой психотип, я предлагаю вам пройти тест.</w:t>
      </w:r>
    </w:p>
    <w:p>
      <w:pPr>
        <w:pStyle w:val="Normal"/>
        <w:ind w:left="-9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см. приложение №  7 )</w:t>
      </w:r>
    </w:p>
    <w:p>
      <w:pPr>
        <w:pStyle w:val="Normal"/>
        <w:ind w:left="-9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9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Я отношусь к красному психотипу.</w:t>
      </w:r>
    </w:p>
    <w:p>
      <w:pPr>
        <w:pStyle w:val="Normal"/>
        <w:ind w:left="-900" w:hanging="0"/>
        <w:jc w:val="both"/>
        <w:rPr/>
      </w:pPr>
      <w:r>
        <w:rPr>
          <w:sz w:val="26"/>
          <w:szCs w:val="26"/>
        </w:rPr>
        <w:t xml:space="preserve">Я человек действия. Считаю, что жить нужно по максимуму, стремиться к ярким переживаниям, не люблю сидеть без дела и заряжаю окружающих своим энтузиазмом и жаждой свершений. </w:t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  <w:t>Однако психологи отмечают, что люди красного психотипа слишком часто находятся в возбужденном состоянии и в результате могут страдать от пресыщения, истощения нервных сил и чрезмерного раздражения.</w:t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00" w:hanging="0"/>
        <w:jc w:val="both"/>
        <w:rPr/>
      </w:pPr>
      <w:r>
        <w:rPr>
          <w:sz w:val="26"/>
          <w:szCs w:val="26"/>
        </w:rPr>
        <w:t>2.Во-вторых, нужно определить свою цветовую палитру.</w:t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мневаешься ли Ты при выборе цвета одежды? Можешь ли без примерки сказать, какой фасон Тебе подойдет, а какой нет? Легко ли Тебе выбрать новый цвет волос? Зная свой цветовой тип внешности (колорит), Ты сможешь без затруднений подбирать не только гардероб, но и аксессуары, косметику, цвет для волос, даже цветовое решение интерьера, в котором живешь или работаешь. </w:t>
      </w:r>
    </w:p>
    <w:p>
      <w:pPr>
        <w:pStyle w:val="Normal"/>
        <w:ind w:left="-900" w:hanging="0"/>
        <w:jc w:val="both"/>
        <w:rPr/>
      </w:pPr>
      <w:r>
        <w:rPr>
          <w:sz w:val="26"/>
          <w:szCs w:val="26"/>
        </w:rPr>
        <w:t xml:space="preserve">Неудачно подобранная цветовая палитра разрушит гармонию Твоего естественного колорита, выявит недостатки внешности </w:t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каждого человека есть индивидуальная цветовая гамма, подходящая типу внешности, и только одна на всю жизнь - эти цвета нам даны от природы. Но, к сожалению, влияние родных, друзей и подруг, а также новых направлений в моде, часто вынуждают нас делать неверный выбор. Результат - долгие колебания при выборе одежды и косметики, неудачно подобранный по цвету и стилю гардероб. </w:t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цвет сильно влияет и на наше настроение, и на наши достижения, поэтому желательно подбирать цвет не только в одежде, но и в интерьере согласно своему цветовому типу внешности. Окружить себя "чужими" оттенками, - все равно, что находиться в компании неприятных людей, которые Тебя сильно подавляю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  <w:t>Цветовой тип внешности</w:t>
      </w:r>
    </w:p>
    <w:p>
      <w:pPr>
        <w:pStyle w:val="Normal"/>
        <w:ind w:left="-900" w:hanging="0"/>
        <w:jc w:val="both"/>
        <w:rPr/>
      </w:pPr>
      <w:r>
        <w:rPr>
          <w:sz w:val="26"/>
          <w:szCs w:val="26"/>
        </w:rPr>
        <w:t>Применительно к внешности человека цвета разделяют на 4 группы: теплые и яркие, холодные и приглушенные, теплые и приглушенные, холодные и яркие. Стилисты называют эти цветовые группы Весна, Лето, Осень, Зима соответственно</w:t>
      </w:r>
      <w:r>
        <w:rPr>
          <w:b/>
          <w:sz w:val="26"/>
          <w:szCs w:val="26"/>
        </w:rPr>
        <w:t>.(см. приложение № 8)</w:t>
      </w:r>
    </w:p>
    <w:p>
      <w:pPr>
        <w:pStyle w:val="Normal"/>
        <w:ind w:left="-9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того чтобы определить к какому типу относитесь именно вы я предлагаю пройти тесты </w:t>
      </w:r>
      <w:r>
        <w:rPr>
          <w:b/>
          <w:sz w:val="26"/>
          <w:szCs w:val="26"/>
        </w:rPr>
        <w:t>( см. приложение №  9)</w:t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Я  отношусь к зимнему типу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  <w:t>Зима - тёмный холодный чистый цветотип. Охарактеризовать его можно так - яркость и контрастность. У людей Зимнего типа иссиня-чёрные либо пепельно-каштановые волосы. Кожа снежно-белая, либо оливково-смуглая. Людям Зимнего типа повезло больше, чем людям Осеннего типа - загар у них хороший и ровный. Глаза у Зимы чёрные, синие, ярко-зелёные, ореховые. Белки глаз - чистые, ослепительно яркие.</w:t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  <w:t>Люди Зимнего типа наверняка уже поняли, что им очень идёт чёрный цвет. Помните, что Зима - яркий и контрастный цветотип, поэтому цвета для Зимы яркие и броские - лавандовый, алый, малиновый, ультрамарин, серебристые оттенки серого, синего, зелёного. Белый для Зимы - ослепительный, с голубизной.</w:t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00" w:hanging="0"/>
        <w:jc w:val="both"/>
        <w:rPr/>
      </w:pPr>
      <w:r>
        <w:rPr>
          <w:sz w:val="26"/>
          <w:szCs w:val="26"/>
        </w:rPr>
        <w:t xml:space="preserve">3.В-третих, определим тип фигуры. </w:t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ть типология, насчитывающая три типа фигуры; а есть — насчитывающая несколько десятков типов. </w:t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тобы не путаться самой и не путать вас, я взяла для работы типологию из книги «Цвет и стиль» Вероник Хендерсон и Пэт Хеншоу, насчитывающую семь типов: стройные песочные часы, полные песочные часы, круг, треугольник, перевернутый треугольник, стройная колонна, прямоугольник. </w:t>
      </w:r>
      <w:r>
        <w:rPr>
          <w:b/>
          <w:sz w:val="26"/>
          <w:szCs w:val="26"/>
        </w:rPr>
        <w:t>(см.приложение № 10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анализировав основные типы фигур, я пришла к мнению, что у меня фигура </w:t>
      </w:r>
      <w:r>
        <w:rPr>
          <w:b/>
          <w:sz w:val="26"/>
          <w:szCs w:val="26"/>
        </w:rPr>
        <w:t xml:space="preserve">«стройные  песочные часы». </w:t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Далее, определим тип лица.  Существует 5 основных типов  форм лица: круглое, квадратное, овальное, треугольное (сердцевидное), ромбовидное </w:t>
      </w:r>
      <w:r>
        <w:rPr>
          <w:b/>
          <w:sz w:val="26"/>
          <w:szCs w:val="26"/>
        </w:rPr>
        <w:t>(см. приложение № 11 ).</w:t>
      </w:r>
      <w:r>
        <w:rPr>
          <w:sz w:val="26"/>
          <w:szCs w:val="26"/>
        </w:rPr>
        <w:t xml:space="preserve"> Определить форму лица поможет тест </w:t>
      </w:r>
      <w:r>
        <w:rPr>
          <w:b/>
          <w:sz w:val="26"/>
          <w:szCs w:val="26"/>
        </w:rPr>
        <w:t>(см. приложение № 12)</w:t>
      </w:r>
      <w:r>
        <w:rPr>
          <w:sz w:val="26"/>
          <w:szCs w:val="26"/>
        </w:rPr>
        <w:t xml:space="preserve">. Пройдя тест, и визуальную диагностику, я определила, что у меня овальный тип лица. Лицо с такой формой может позволить себе практически все варианты причесок. Благодаря хорошо сбалансированной и пропорциональной форме лица можно носить как короткие, средние, так и длинные прически. При выборе причёски нужно руководствоваться структурой волос. </w:t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Проанализировав свои психотип, тип фигуры, внешность по колориту и форму лица, я пришла к определённому решению. Чтобы подчеркнуть достоинства и скрыть недостатки я выбрала для себя следующее. </w:t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  <w:t>Следует избегать:</w:t>
      </w:r>
    </w:p>
    <w:p>
      <w:pPr>
        <w:pStyle w:val="Normal"/>
        <w:ind w:left="-900" w:hanging="0"/>
        <w:jc w:val="both"/>
        <w:rPr/>
      </w:pPr>
      <w:r>
        <w:rPr>
          <w:sz w:val="26"/>
          <w:szCs w:val="26"/>
        </w:rPr>
        <w:t>Жакетов прямого покроя; брюк и юбок не по фигуре; туник прямого покроя; бесформенных свитеров; мешковатой спортивной одежды; чрезмерной многослойности в одежде.</w:t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и брюки </w:t>
      </w:r>
      <w:r>
        <w:rPr>
          <w:b/>
          <w:sz w:val="26"/>
          <w:szCs w:val="26"/>
        </w:rPr>
        <w:t>(см. приложение №13)</w:t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  <w:t>Прямые – из средней плотности шерсти и тканей хорошего качества; чистые линии кроя.</w:t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  <w:t>Расклешенные от бедра – из тонкой шерсти, джинсовые и плотного хлопка. Капри – любая длина от середины икры до лодыжки, с заниженной талией.</w:t>
      </w:r>
    </w:p>
    <w:p>
      <w:pPr>
        <w:pStyle w:val="Normal"/>
        <w:ind w:left="-900" w:hanging="0"/>
        <w:jc w:val="both"/>
        <w:rPr/>
      </w:pPr>
      <w:r>
        <w:rPr>
          <w:sz w:val="26"/>
          <w:szCs w:val="26"/>
        </w:rPr>
        <w:t>Мои юбки</w:t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  <w:t>Юбка – «карандаш». С поясом на уровне талии, с вытачками, плавно сужается книзу, длина – чуть ниже колена.</w:t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  <w:t>Юбка – «полусолнце». Выглядит женственно с мягкой блузой или тонким свитером, перехваченными ремнем на таллии.</w:t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Юбка диагонального кроя. </w:t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  <w:t>Юбка – «трапеция». Ткани любые.</w:t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  <w:t>Многоярусная юбка. Прекрасно подойдет для вечера, черного или однотонного насыщенного цвета, с легкой блузой или рубашкой на пуговицах, с ремнем на талии. Белая юбка из тонкого хлопка с изящным топом или майкой – для летнего дня.</w:t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  <w:t>Саронг - любой длины, из легких тканей.</w:t>
      </w:r>
    </w:p>
    <w:p>
      <w:pPr>
        <w:pStyle w:val="Normal"/>
        <w:ind w:left="-90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Мои блузки и топы </w:t>
      </w:r>
      <w:r>
        <w:rPr>
          <w:b/>
          <w:sz w:val="26"/>
          <w:szCs w:val="26"/>
        </w:rPr>
        <w:t>(см. приложение №14)</w:t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  <w:t>Блузы с запахом – из хлопчатобумажного гаруса. Вязаная из кашемировой и тонкой шерстяной нити.</w:t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  <w:t>Блуза с драпировкой на груди. Из тонкого джерси или трикотажа.</w:t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таленный топ без рукавов. Элегантно смотрится с юбками «полусолнце» и диагональными юбками, а также с любыми брюками соответствующих вам фасонов.</w:t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  <w:t>Блуза с завязывающимся бантом из шифона, шелка, атласа. Носится как заправленная в брюки и юбки, так и навыпуск. Обязательное требование – облегание силуэта.</w:t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  <w:t>Блуза с воланом. Те же ткани и варианты ношения, что и выше.</w:t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таленные жакеты. Подчеркивающие талию, однобортные, с английским воротником, с пуговицей на уровне талии.</w:t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  <w:t>С поясом. Лучший вариант для подчеркивания  талии. Носят с юбками и брюками без деталей в верхней части. Жакеты в стиле «милитари» и «сафари» имеют нагрудные карманы, что создает дополнительный объем в груди. Ткани – кашемир, легкая шерсть, тонкая замша и матовая кожа.</w:t>
      </w:r>
    </w:p>
    <w:p>
      <w:pPr>
        <w:pStyle w:val="Normal"/>
        <w:ind w:left="-900" w:hanging="0"/>
        <w:jc w:val="both"/>
        <w:rPr/>
      </w:pPr>
      <w:r>
        <w:rPr>
          <w:sz w:val="26"/>
          <w:szCs w:val="26"/>
        </w:rPr>
        <w:t>Кардиган. Мягко облегающий, из гладкотканой шерсти.</w:t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  <w:t>Пальто с запахом. Без пуговиц, с небольшим шалевым воротником или капюшоном, с завязывающимся на мягкий узел поясом.</w:t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  <w:t>Классическое однобортное пальто. Сочетается с любыми брюками, юбками и платьями.</w:t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и платья </w:t>
      </w:r>
      <w:r>
        <w:rPr>
          <w:b/>
          <w:sz w:val="26"/>
          <w:szCs w:val="26"/>
        </w:rPr>
        <w:t>(приложение №15)</w:t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  <w:t>Платье – «футляр» скользит по торсу и облегает талию и бедра. Ткань – тафта, тонкая шерсть.</w:t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  <w:t>Платье с запахом.</w:t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  <w:t>Платье косого кроя. Мягко подчеркнет изгибы вашей фигуры.</w:t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  <w:t>Платье без бретелей. Талия может быть подчеркнута атласной лентой или поясом. Прекрасный вариант для вечер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Заключение.</w:t>
      </w:r>
    </w:p>
    <w:p>
      <w:pPr>
        <w:pStyle w:val="Normal"/>
        <w:ind w:left="-9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900" w:firstLine="900"/>
        <w:jc w:val="both"/>
        <w:rPr>
          <w:sz w:val="26"/>
          <w:szCs w:val="26"/>
        </w:rPr>
      </w:pPr>
      <w:r>
        <w:rPr>
          <w:sz w:val="26"/>
          <w:szCs w:val="26"/>
        </w:rPr>
        <w:t>Знаете, ранее я не интересовалась стилями, модной. Никогда к этой проблеме не подходила серьёзно. Но ведь всё меняется. Мне захотелось создать неповторимый образ, который можно было назвать МОИМ СОБСТВЕННЫМ. Это желание и заставило меня отправиться в «поиски» собственного стиля. Пусть мне всего 13 лет, но я уже меняла несколько стилей(см. приложение №16). Сейчас меня привлекает стиль ретро с его яркими цветами, интересными формами и экстравагантными причёсками. Я создала собственное изделие, к нему подобрала бижутерию, причёску и макияж( см. приложение №17). Мне понравилось что-то создавать самой. Это интересно и познавательно, т.к. получаешь огромный опыт.</w:t>
      </w:r>
    </w:p>
    <w:p>
      <w:pPr>
        <w:pStyle w:val="Normal"/>
        <w:ind w:left="-900" w:firstLine="900"/>
        <w:jc w:val="both"/>
        <w:rPr>
          <w:sz w:val="26"/>
          <w:szCs w:val="26"/>
        </w:rPr>
      </w:pPr>
      <w:r>
        <w:rPr>
          <w:sz w:val="26"/>
          <w:szCs w:val="26"/>
        </w:rPr>
        <w:t>Но если честно, на стили ретро я не собираюсь останавливаться. Ведь время идёт, меняюсь я, и мои вкусы так же терпят изменения. Поэтому, это «не конечная станция», я и дальше собираюсь искать себя. Но с другой стороны это даже и к лучшему! Если всё было неизменно, жить стало бы скучно. Быть постоянно в поиске, пытаться найти себя - это и значит быть человеком. Именно поэтому, проблема создания собственного стиля всегда будет актуальна.</w:t>
      </w:r>
    </w:p>
    <w:p>
      <w:pPr>
        <w:pStyle w:val="Normal"/>
        <w:ind w:left="-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Библиографический список</w:t>
      </w:r>
    </w:p>
    <w:p>
      <w:pPr>
        <w:pStyle w:val="Normal"/>
        <w:ind w:left="-900" w:hanging="0"/>
        <w:rPr>
          <w:color w:val="333333"/>
          <w:sz w:val="22"/>
          <w:szCs w:val="22"/>
        </w:rPr>
      </w:pPr>
      <w:r>
        <w:rPr>
          <w:sz w:val="22"/>
          <w:szCs w:val="22"/>
        </w:rPr>
        <w:t>1.«Библия моды и стиля. Путеводитель для настоящих леди» (издательства: АСТ, Астрель, 2010 г.), 2.«Мода. Путеводитель по стилям»(издательство: Кладезь-Букс, 2010 г.), 3.«Мода и стиль»(Издательство: Аванта+, 2006 г.), 4.«Мода + стиль. Безупречный имидж для современных  девчонок»(Издательство: Эксмо-Пресс, 2002 г), 5. «Современная энциклопедия. Мода и Стиль.» Аванта+ . Москва 200</w:t>
      </w:r>
      <w:r>
        <w:rPr>
          <w:color w:val="333333"/>
          <w:sz w:val="22"/>
          <w:szCs w:val="22"/>
        </w:rPr>
        <w:t>2.</w:t>
      </w:r>
    </w:p>
    <w:p>
      <w:pPr>
        <w:pStyle w:val="Normal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к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.Какой стиль в одежде ты предпочитаешь?</w:t>
      </w:r>
    </w:p>
    <w:p>
      <w:pPr>
        <w:pStyle w:val="Normal"/>
        <w:ind w:left="19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  <w:t>А)классический</w:t>
      </w:r>
    </w:p>
    <w:p>
      <w:pPr>
        <w:pStyle w:val="Normal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  <w:t>Б)</w:t>
      </w:r>
      <w:r>
        <w:rPr>
          <w:sz w:val="26"/>
          <w:szCs w:val="26"/>
          <w:lang w:val="en-US"/>
        </w:rPr>
        <w:t>casual</w:t>
      </w:r>
    </w:p>
    <w:p>
      <w:pPr>
        <w:pStyle w:val="Normal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  <w:t>В)спортивный</w:t>
      </w:r>
    </w:p>
    <w:p>
      <w:pPr>
        <w:pStyle w:val="Normal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  <w:t>Г)милитари(военизированный)</w:t>
      </w:r>
    </w:p>
    <w:p>
      <w:pPr>
        <w:pStyle w:val="Normal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  <w:t>Д)джинсовый</w:t>
      </w:r>
    </w:p>
    <w:p>
      <w:pPr>
        <w:pStyle w:val="Normal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  <w:t>Е)морской</w:t>
      </w:r>
    </w:p>
    <w:p>
      <w:pPr>
        <w:pStyle w:val="Normal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  <w:t>Ж)романтический</w:t>
      </w:r>
    </w:p>
    <w:p>
      <w:pPr>
        <w:pStyle w:val="Normal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  <w:t>З)ретро</w:t>
      </w:r>
    </w:p>
    <w:p>
      <w:pPr>
        <w:pStyle w:val="Normal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  <w:t>И) граффити</w:t>
      </w:r>
    </w:p>
    <w:p>
      <w:pPr>
        <w:pStyle w:val="Normal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  <w:t>К)стиль, определённой субкультуры(готы, панки, ЭМО и.т.д)</w:t>
      </w:r>
    </w:p>
    <w:p>
      <w:pPr>
        <w:pStyle w:val="Normal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  <w:t>Л)стиль не чётко  выражен, разный</w:t>
      </w:r>
    </w:p>
    <w:p>
      <w:pPr>
        <w:pStyle w:val="Normal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  <w:t>М)нет стил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.Одежда должна…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А)соответствовать модным тенденциям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Б)нравится родителям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В)нравится сверстникам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Г)быть как у моего кумира(знаменитости)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Д)хорошо на мне сидеть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Е)быть удобной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Ж)недорого стоит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Бижутерия-это…</w:t>
      </w:r>
    </w:p>
    <w:p>
      <w:pPr>
        <w:pStyle w:val="Normal"/>
        <w:ind w:left="14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А) неотъемлемая часть стиля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Б)ненужные безделушки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В)слишком дорого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Г)неудобно и чаще всего неуместно</w:t>
      </w:r>
    </w:p>
    <w:p>
      <w:pPr>
        <w:pStyle w:val="Normal"/>
        <w:ind w:left="14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Всегда ли вы носите то, что хотите?</w:t>
      </w:r>
    </w:p>
    <w:p>
      <w:pPr>
        <w:pStyle w:val="Normal"/>
        <w:ind w:left="14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А)да, конечно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Б)нет, не всегда</w:t>
      </w:r>
    </w:p>
    <w:p>
      <w:pPr>
        <w:pStyle w:val="Normal"/>
        <w:tabs>
          <w:tab w:val="clear" w:pos="708"/>
          <w:tab w:val="left" w:pos="6330" w:leader="none"/>
        </w:tabs>
        <w:ind w:left="14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«Стильные телепередачи» о новинках и тенденциях в мире моды- это…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А)пустая трата времени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Б)интересно и познавательно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В)хорошие советы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риложение №2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45"/>
        <w:gridCol w:w="1236"/>
        <w:gridCol w:w="1236"/>
        <w:gridCol w:w="1236"/>
        <w:gridCol w:w="1236"/>
        <w:gridCol w:w="1236"/>
        <w:gridCol w:w="1295"/>
      </w:tblGrid>
      <w:tr>
        <w:trPr>
          <w:trHeight w:val="3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Стили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№ </w:t>
            </w:r>
            <w:r>
              <w:rPr>
                <w:sz w:val="44"/>
                <w:szCs w:val="44"/>
              </w:rPr>
              <w:t>отв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 клас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8 клас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 клас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 клас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 класс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бщее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лассически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.9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6.6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6.2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8.2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.9%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casual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б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9.5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.8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7.3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1.6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4.3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9.4%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портивны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.8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1.4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0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.5%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илитар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.3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.4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.4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3.5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.8%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жинсовы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4.3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6.6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.4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.1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.8%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орско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.9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.4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.4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.1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.8%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мантически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ж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.4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.8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6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%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етр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.3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.4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3.5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.8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%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раффит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.8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.5%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бкультурны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.4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.3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.4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.3%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/>
            </w:pPr>
            <w:r>
              <w:rPr>
                <w:sz w:val="32"/>
                <w:szCs w:val="32"/>
              </w:rPr>
              <w:t>разный(не чётко</w:t>
            </w:r>
          </w:p>
          <w:p>
            <w:pPr>
              <w:pStyle w:val="Normal"/>
              <w:ind w:right="-84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ыражен)</w:t>
            </w:r>
          </w:p>
          <w:p>
            <w:pPr>
              <w:pStyle w:val="Normal"/>
              <w:ind w:right="-84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8.2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2.4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.4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.1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.6%</w:t>
            </w:r>
          </w:p>
        </w:tc>
      </w:tr>
      <w:tr>
        <w:trPr>
          <w:trHeight w:val="33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т стил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.4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.4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5.6%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.4%</w:t>
            </w:r>
          </w:p>
        </w:tc>
      </w:tr>
    </w:tbl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риложение №3</w:t>
      </w:r>
    </w:p>
    <w:tbl>
      <w:tblPr>
        <w:tblW w:w="11359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1443"/>
        <w:gridCol w:w="1262"/>
        <w:gridCol w:w="1283"/>
        <w:gridCol w:w="1241"/>
        <w:gridCol w:w="1262"/>
        <w:gridCol w:w="1262"/>
        <w:gridCol w:w="1262"/>
      </w:tblGrid>
      <w:tr>
        <w:trPr>
          <w:trHeight w:val="1268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арианты ответов</w:t>
            </w:r>
          </w:p>
          <w:p>
            <w:pPr>
              <w:pStyle w:val="Normal"/>
              <w:ind w:left="1260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№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ответа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 класс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 класс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 класс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 класс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 класс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общее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2235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оответствовать модным тенденция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4.3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2.6%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6.5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9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9.4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7.4%</w:t>
            </w:r>
          </w:p>
        </w:tc>
      </w:tr>
      <w:tr>
        <w:trPr>
          <w:trHeight w:val="1171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44"/>
                <w:szCs w:val="44"/>
              </w:rPr>
              <w:t>Нравиться родителям</w:t>
            </w:r>
          </w:p>
          <w:p>
            <w:pPr>
              <w:pStyle w:val="Normal"/>
              <w:ind w:left="-108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б</w:t>
            </w:r>
          </w:p>
          <w:p>
            <w:pPr>
              <w:pStyle w:val="Normal"/>
              <w:ind w:left="-108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.1%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.8%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-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.4%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-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.6%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54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40"/>
                <w:szCs w:val="40"/>
              </w:rPr>
              <w:t>Нравиться моим сверстникам</w:t>
            </w:r>
          </w:p>
          <w:p>
            <w:pPr>
              <w:pStyle w:val="Normal"/>
              <w:ind w:left="-108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</w:t>
            </w:r>
          </w:p>
          <w:p>
            <w:pPr>
              <w:pStyle w:val="Normal"/>
              <w:ind w:left="-108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.1%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.5%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-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.5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%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53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Быть как у моего кумира</w:t>
            </w:r>
          </w:p>
          <w:p>
            <w:pPr>
              <w:pStyle w:val="Normal"/>
              <w:ind w:left="-108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left="-108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.8%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%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169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Хорошо на мне сидеть</w:t>
            </w:r>
          </w:p>
          <w:p>
            <w:pPr>
              <w:pStyle w:val="Normal"/>
              <w:ind w:left="-108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left="-108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6%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.2%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4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.8%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.5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8%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962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Быть удобной</w:t>
            </w:r>
          </w:p>
          <w:p>
            <w:pPr>
              <w:pStyle w:val="Normal"/>
              <w:ind w:left="-108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е</w:t>
            </w:r>
          </w:p>
          <w:p>
            <w:pPr>
              <w:pStyle w:val="Normal"/>
              <w:ind w:left="-108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8.6%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6.5%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6.5%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2.4%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8.7%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0%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544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Недорого стои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ж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.8%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2.4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2.5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4%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899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Приложение№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58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1460"/>
        <w:gridCol w:w="1657"/>
        <w:gridCol w:w="1748"/>
        <w:gridCol w:w="14"/>
        <w:gridCol w:w="1849"/>
        <w:gridCol w:w="29"/>
        <w:gridCol w:w="2036"/>
        <w:gridCol w:w="38"/>
        <w:gridCol w:w="2038"/>
        <w:gridCol w:w="36"/>
        <w:gridCol w:w="2100"/>
      </w:tblGrid>
      <w:tr>
        <w:trPr>
          <w:trHeight w:val="247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firstLine="18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ариант ответа</w:t>
            </w:r>
          </w:p>
          <w:p>
            <w:pPr>
              <w:pStyle w:val="Normal"/>
              <w:ind w:left="612" w:firstLine="18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№ </w:t>
            </w:r>
            <w:r>
              <w:rPr>
                <w:sz w:val="44"/>
                <w:szCs w:val="44"/>
              </w:rPr>
              <w:t>ответа</w:t>
            </w:r>
          </w:p>
          <w:p>
            <w:pPr>
              <w:pStyle w:val="Normal"/>
              <w:ind w:left="612" w:firstLine="18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 класс</w:t>
            </w:r>
          </w:p>
          <w:p>
            <w:pPr>
              <w:pStyle w:val="Normal"/>
              <w:ind w:left="612" w:firstLine="18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 класс</w:t>
            </w:r>
          </w:p>
          <w:p>
            <w:pPr>
              <w:pStyle w:val="Normal"/>
              <w:ind w:left="612" w:firstLine="18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 класс</w:t>
            </w:r>
          </w:p>
          <w:p>
            <w:pPr>
              <w:pStyle w:val="Normal"/>
              <w:ind w:left="612" w:firstLine="18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 класс</w:t>
            </w:r>
          </w:p>
          <w:p>
            <w:pPr>
              <w:pStyle w:val="Normal"/>
              <w:ind w:left="612" w:firstLine="18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 класс</w:t>
            </w:r>
          </w:p>
          <w:p>
            <w:pPr>
              <w:pStyle w:val="Normal"/>
              <w:ind w:left="612" w:firstLine="18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общее</w:t>
            </w:r>
          </w:p>
          <w:p>
            <w:pPr>
              <w:pStyle w:val="Normal"/>
              <w:ind w:left="612" w:firstLine="18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127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Неотъемлемая часть стил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0%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0%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0%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6.8%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1.4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7.5%</w:t>
            </w:r>
          </w:p>
        </w:tc>
      </w:tr>
      <w:tr>
        <w:trPr>
          <w:trHeight w:val="17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firstLine="18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Ненужные безделуш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б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6%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%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.7%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7.4%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8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8.3%</w:t>
            </w:r>
          </w:p>
        </w:tc>
      </w:tr>
      <w:tr>
        <w:trPr>
          <w:trHeight w:val="19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firstLine="18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лишком доро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%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%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.7%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.5%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.3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.7%</w:t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firstLine="18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Неудобно и чаще всего неуместн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%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%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.6%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.3%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.3%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.5%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12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1260" w:hanging="0"/>
        <w:jc w:val="center"/>
        <w:rPr>
          <w:sz w:val="44"/>
          <w:szCs w:val="44"/>
        </w:rPr>
      </w:pPr>
      <w:r>
        <w:rPr>
          <w:sz w:val="44"/>
          <w:szCs w:val="44"/>
        </w:rPr>
        <w:t>Приложение № 5</w:t>
      </w:r>
    </w:p>
    <w:tbl>
      <w:tblPr>
        <w:tblW w:w="1641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1981"/>
        <w:gridCol w:w="1726"/>
        <w:gridCol w:w="1889"/>
        <w:gridCol w:w="1889"/>
        <w:gridCol w:w="1726"/>
        <w:gridCol w:w="1889"/>
        <w:gridCol w:w="1940"/>
      </w:tblGrid>
      <w:tr>
        <w:trPr>
          <w:trHeight w:val="132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ариант отв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№ </w:t>
            </w:r>
            <w:r>
              <w:rPr>
                <w:sz w:val="44"/>
                <w:szCs w:val="44"/>
              </w:rPr>
              <w:t>отв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 класс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 класс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 класс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 класс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 класс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общее</w:t>
            </w:r>
          </w:p>
        </w:tc>
      </w:tr>
      <w:tr>
        <w:trPr>
          <w:trHeight w:val="216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а, конечн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8%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6.3%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.6%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7%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6.7%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3%</w:t>
            </w:r>
          </w:p>
        </w:tc>
      </w:tr>
      <w:tr>
        <w:trPr>
          <w:trHeight w:val="232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Нет, не всег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б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2%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3.7%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3.4%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3%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3.3%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7%</w:t>
            </w:r>
          </w:p>
        </w:tc>
      </w:tr>
    </w:tbl>
    <w:p>
      <w:pPr>
        <w:pStyle w:val="Normal"/>
        <w:ind w:left="540" w:right="-263" w:hanging="0"/>
        <w:jc w:val="center"/>
        <w:rPr>
          <w:sz w:val="44"/>
          <w:szCs w:val="44"/>
        </w:rPr>
      </w:pPr>
      <w:r>
        <w:rPr>
          <w:sz w:val="44"/>
          <w:szCs w:val="44"/>
        </w:rPr>
        <w:t>Приложение №6</w:t>
      </w:r>
    </w:p>
    <w:p>
      <w:pPr>
        <w:pStyle w:val="Normal"/>
        <w:ind w:left="540" w:right="-263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1641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86"/>
        <w:gridCol w:w="1772"/>
        <w:gridCol w:w="1772"/>
        <w:gridCol w:w="1597"/>
        <w:gridCol w:w="1953"/>
        <w:gridCol w:w="1953"/>
        <w:gridCol w:w="1820"/>
      </w:tblGrid>
      <w:tr>
        <w:trPr>
          <w:trHeight w:val="3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-26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ариант ответа</w:t>
            </w:r>
          </w:p>
          <w:p>
            <w:pPr>
              <w:pStyle w:val="Normal"/>
              <w:ind w:left="540" w:right="-26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№ </w:t>
            </w:r>
            <w:r>
              <w:rPr>
                <w:sz w:val="44"/>
                <w:szCs w:val="44"/>
              </w:rPr>
              <w:t>ответа</w:t>
            </w:r>
          </w:p>
          <w:p>
            <w:pPr>
              <w:pStyle w:val="Normal"/>
              <w:ind w:left="540" w:right="-26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 класс</w:t>
            </w:r>
          </w:p>
          <w:p>
            <w:pPr>
              <w:pStyle w:val="Normal"/>
              <w:ind w:left="540" w:right="-26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 класс</w:t>
            </w:r>
          </w:p>
          <w:p>
            <w:pPr>
              <w:pStyle w:val="Normal"/>
              <w:ind w:left="540" w:right="-26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 класс</w:t>
            </w:r>
          </w:p>
          <w:p>
            <w:pPr>
              <w:pStyle w:val="Normal"/>
              <w:ind w:left="540" w:right="-26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класс</w:t>
            </w:r>
          </w:p>
          <w:p>
            <w:pPr>
              <w:pStyle w:val="Normal"/>
              <w:ind w:left="540" w:right="-26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класс</w:t>
            </w:r>
          </w:p>
          <w:p>
            <w:pPr>
              <w:pStyle w:val="Normal"/>
              <w:ind w:left="540" w:right="-26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общее</w:t>
            </w:r>
          </w:p>
          <w:p>
            <w:pPr>
              <w:pStyle w:val="Normal"/>
              <w:ind w:left="540" w:right="-26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32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-26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устая трата времени</w:t>
            </w:r>
          </w:p>
          <w:p>
            <w:pPr>
              <w:pStyle w:val="Normal"/>
              <w:ind w:left="540" w:right="-26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-26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-26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8%</w:t>
            </w:r>
          </w:p>
          <w:p>
            <w:pPr>
              <w:pStyle w:val="Normal"/>
              <w:ind w:left="540" w:right="-26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-26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5,8%</w:t>
            </w:r>
          </w:p>
          <w:p>
            <w:pPr>
              <w:pStyle w:val="Normal"/>
              <w:ind w:left="540" w:right="-26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-26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%</w:t>
            </w:r>
          </w:p>
          <w:p>
            <w:pPr>
              <w:pStyle w:val="Normal"/>
              <w:ind w:left="540" w:right="-26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-26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1.7%</w:t>
            </w:r>
          </w:p>
          <w:p>
            <w:pPr>
              <w:pStyle w:val="Normal"/>
              <w:ind w:left="540" w:right="-26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-26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1.7%</w:t>
            </w:r>
          </w:p>
          <w:p>
            <w:pPr>
              <w:pStyle w:val="Normal"/>
              <w:ind w:left="540" w:right="-26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-26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0%</w:t>
            </w:r>
          </w:p>
          <w:p>
            <w:pPr>
              <w:pStyle w:val="Normal"/>
              <w:ind w:left="540" w:right="-26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30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-26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Интересно и познавательно</w:t>
            </w:r>
          </w:p>
          <w:p>
            <w:pPr>
              <w:pStyle w:val="Normal"/>
              <w:ind w:left="540" w:right="-26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-26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left="540" w:right="-26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-26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0,7%</w:t>
            </w:r>
          </w:p>
          <w:p>
            <w:pPr>
              <w:pStyle w:val="Normal"/>
              <w:ind w:left="540" w:right="-26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-26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-</w:t>
            </w:r>
          </w:p>
          <w:p>
            <w:pPr>
              <w:pStyle w:val="Normal"/>
              <w:ind w:left="540" w:right="-26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-26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1%</w:t>
            </w:r>
          </w:p>
          <w:p>
            <w:pPr>
              <w:pStyle w:val="Normal"/>
              <w:ind w:left="540" w:right="-26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-26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1.7%</w:t>
            </w:r>
          </w:p>
          <w:p>
            <w:pPr>
              <w:pStyle w:val="Normal"/>
              <w:ind w:left="540" w:right="-26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-26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6%</w:t>
            </w:r>
          </w:p>
          <w:p>
            <w:pPr>
              <w:pStyle w:val="Normal"/>
              <w:ind w:left="540" w:right="-26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-26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0%</w:t>
            </w:r>
          </w:p>
          <w:p>
            <w:pPr>
              <w:pStyle w:val="Normal"/>
              <w:ind w:left="540" w:right="-26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-26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Хорошие совет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-26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-26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1.3%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-26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4,2%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-26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0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-26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6.6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-26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2.3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-26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0%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02" w:right="539" w:gutter="0" w:header="0" w:top="851" w:footer="709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>
          <w:sz w:val="26"/>
          <w:szCs w:val="26"/>
        </w:rPr>
        <w:t>Приложение № 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ст. Психоцвет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то довольно трудный тест, поэтому сразу сказать ответы не получится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пишите результаты, свою фамилию и через несколько дней получите результат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1Ваши потребности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)Потребность в пок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)Потребность в самоутвержден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)Потребность "действовать и добиваться успеха"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)Потребность "смотреть вперед и надеятьс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2.Ваши потребности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А) Потребность в эмоциональной привяза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Б) Потребность в независимости от других люд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В)Потребность в достижении успех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)Потребность в изменении ситу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3.Вы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А) Сосредоточенны на внутренних проблема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)Независи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)Направленность вов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)В поиске выхода и новых возможност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4.Вы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А) Спокойны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Б) Настойчивы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В) Возбудимы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) Оптимистическ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5.Вы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А) Пассивны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)Собственни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)Эксцентричны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) Новато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6.Вы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)Чувствительн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)Упря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В) Энергичн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) Свободолюбив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hyperlink r:id="rId5">
        <w:r>
          <w:rPr>
            <w:rStyle w:val="InternetLink"/>
            <w:sz w:val="26"/>
            <w:szCs w:val="26"/>
          </w:rPr>
          <w:t>http://aeterna.qip.ru/test.php?link=tests:87569</w:t>
        </w:r>
      </w:hyperlink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10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082290</wp:posOffset>
            </wp:positionH>
            <wp:positionV relativeFrom="paragraph">
              <wp:posOffset>191770</wp:posOffset>
            </wp:positionV>
            <wp:extent cx="3038475" cy="30861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571500</wp:posOffset>
            </wp:positionH>
            <wp:positionV relativeFrom="paragraph">
              <wp:posOffset>1905</wp:posOffset>
            </wp:positionV>
            <wp:extent cx="3038475" cy="30861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572000</wp:posOffset>
            </wp:positionH>
            <wp:positionV relativeFrom="paragraph">
              <wp:posOffset>128270</wp:posOffset>
            </wp:positionV>
            <wp:extent cx="1544320" cy="38862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8" r="-2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342900</wp:posOffset>
            </wp:positionH>
            <wp:positionV relativeFrom="paragraph">
              <wp:posOffset>167005</wp:posOffset>
            </wp:positionV>
            <wp:extent cx="1943100" cy="366712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286000</wp:posOffset>
            </wp:positionH>
            <wp:positionV relativeFrom="paragraph">
              <wp:posOffset>167005</wp:posOffset>
            </wp:positionV>
            <wp:extent cx="1498600" cy="377190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8" r="-2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1428750" cy="7362825"/>
            <wp:effectExtent l="0" t="0" r="0" b="0"/>
            <wp:wrapTight wrapText="bothSides">
              <wp:wrapPolygon edited="0">
                <wp:start x="-144" y="0"/>
                <wp:lineTo x="-144" y="21566"/>
                <wp:lineTo x="21600" y="21566"/>
                <wp:lineTo x="21600" y="0"/>
                <wp:lineTo x="-144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5" r="-2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36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Приложение№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ип - Зима.(дёд и огонь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кожа в основном светлая, бледная, чистая; реже - смуглая, оливкого оттенка</w:t>
      </w:r>
    </w:p>
    <w:p>
      <w:pPr>
        <w:pStyle w:val="Normal"/>
        <w:jc w:val="both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600450</wp:posOffset>
            </wp:positionH>
            <wp:positionV relativeFrom="paragraph">
              <wp:posOffset>422275</wp:posOffset>
            </wp:positionV>
            <wp:extent cx="1428750" cy="8420100"/>
            <wp:effectExtent l="0" t="0" r="0" b="0"/>
            <wp:wrapTight wrapText="bothSides">
              <wp:wrapPolygon edited="0">
                <wp:start x="-144" y="0"/>
                <wp:lineTo x="-144" y="21552"/>
                <wp:lineTo x="21600" y="21552"/>
                <wp:lineTo x="21600" y="0"/>
                <wp:lineTo x="-144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4" r="-2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42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цвет волос - черные, коричневые с серебристым или синим отливом; очень редко - белые (в сочетании с темными глазами, смуглой кожей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глаза - всегда ясные, насыщенные: черные, темно-коричневые, темно-синие, светло-зеленые холодные, изумрудные, фиалковые, серо-голубые, янтарные. Резкий контраст между радужкой и белк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брови и ресницы черны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румянец неявный розовый, холодны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губы холодные розовые, с оливковым оттенко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веснушек почти не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загар редко хороший, оливкового оттен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ип - Лето. (пепел и розы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кожа розовая, прозрачная, холодная, с голубоватым отливом ("голубая кровь"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цвет волос от светло-пепельных до темно-коричневых с серебристым оттенком, без золотистого, рыжего оттенк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цвет глаз - любые неяркие, но обязательно с серым оттенком; иногда радужка имеет холодные желтоватые вкрап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брови и ресницы никогда не бывают слишком светлым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румянец - холодный розовый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губы - бледно розовы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веснушки имеют пепельный оттенок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загар хороший оливково-пепельного оттен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342900</wp:posOffset>
            </wp:positionH>
            <wp:positionV relativeFrom="paragraph">
              <wp:posOffset>153035</wp:posOffset>
            </wp:positionV>
            <wp:extent cx="1428750" cy="7829550"/>
            <wp:effectExtent l="0" t="0" r="0" b="0"/>
            <wp:wrapTight wrapText="bothSides">
              <wp:wrapPolygon edited="0">
                <wp:start x="-144" y="0"/>
                <wp:lineTo x="-144" y="21560"/>
                <wp:lineTo x="21600" y="21560"/>
                <wp:lineTo x="21600" y="0"/>
                <wp:lineTo x="-144" y="0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5" r="-2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82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ип - Весна. (свет и свежнсть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829050</wp:posOffset>
            </wp:positionH>
            <wp:positionV relativeFrom="paragraph">
              <wp:posOffset>120015</wp:posOffset>
            </wp:positionV>
            <wp:extent cx="1428750" cy="7943850"/>
            <wp:effectExtent l="0" t="0" r="0" b="0"/>
            <wp:wrapTight wrapText="bothSides">
              <wp:wrapPolygon edited="0">
                <wp:start x="-144" y="0"/>
                <wp:lineTo x="-144" y="21558"/>
                <wp:lineTo x="21600" y="21558"/>
                <wp:lineTo x="21600" y="0"/>
                <wp:lineTo x="-144" y="0"/>
              </wp:wrapPolygon>
            </wp:wrapTight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5" r="-2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94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кожа - светлая бежевая, цвета слоновой кости, бронзова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цвет волос: светло-русые, соломенные, светло-рыжие, золотисто-желтые, светло-коричневые с оранжевым отливом, каштановые с золотистым отливо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цвет глаз - бирюзовые, зеленовато-янтарные, светло-оливковые, голубые, не бывает темной радужк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брови и ресницы светлы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нежный персиковый румянец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яркие розовые губ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золотистые светлые веснушк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загар чаще золотисто-морковны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ип - Осень. (золото и тепло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кожа - цвета слоновой кости, бледно-золотистая, бронзов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цвет волос - от золотого, медного до темного каштаново-коричневого с оранжевым отливо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глаза любого цвета, часто неопределенного, но всегда с золотистыми вкрапления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брови и ресницы чаще светлые с золотым отливом и густы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румянца нет, но кожа лица обычно быстро краснее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губы от лососевого до ярко-красного теплого ц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веснушек обычно много от темно-золотого до золотисто-коричнев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загар чаще плохой красный, кожа быстро сгорает; у людей восточного типа - золотистый, никогда не бывает "черного" зага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Какого оттенка Ваша кожа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светлая бежевая, цвета слоновой кости, либо бронзовая кожа со слегка золотистым налет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розовая, прозрачная, холодная, с голубоватым отлив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цвета слоновой кости, бледно-золотистая, бронзовая кожа с легким бежево-желтоватым блеск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в основном светлая, бледная, чистая; реже - смуглая, оливкого оттен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Как Вы переносите загар? Оттенок Вашего загара?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очень быстро загораю, оттенок загара, чаще всего, золотисто-морковны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проблем с загаром, как правило, нет; оттенок загара – оливково-пепельны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легко «обгораю», оттенок загара – красны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загораю быстро, оттенок загара – светлый; редко – темный, оливковы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Ваши глаза?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бирюзовые, зеленовато-янтарные, светло-оливковые, голубые, без темной радужк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неяркие, но с серым оттенком; индивидуально - радужка имеет холодные желтоватые вкрапл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неопределенного цвета, но с золотистыми вкраплениям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ясные, насыщенные: черные, темно-коричневые, темно-синие, светло-зеленые холодные, изумрудные, фиалковые, серо-голубые, янтарные с резким контрастом между радужкой и белк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Ваш естественный цвет волос?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волосы светлые: светло-русые, соломенные, светло-рыжие, золотисто-желтые, светло-коричневые с оранжевым отливом, каштановые с золотистым отливом; реже - тиоциановые или цвета мед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волосы - от светло-пепельного до темно-коричневого цвета с серебристым оттенком, без золотистого, рыжего оттен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волосы - золотого, медного рыжего, морковного цвета; реже пепельно-коричневого, пепельно светло-русого оттенка или темного каштаново-коричневого цвета с оранжевым отлив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волосы - черные, коричневые с серебристым или синим отливом; очень редко - белые (в сочетании с темными глазами, смуглой кожей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Брови и ресницы?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светлы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не слишком светлы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светлые с золотым отливом и густы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черны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Есть ли у Вас веснушки? Какого они оттенка?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да. Золотистого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есть немного. Пепельного. Веснушек может и не быть вовс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веснушек много от темно-золотого до золотисто-коричневого оттен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Какого оттенка румянец на щеках?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розовато-персиковый отли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холодный розовы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румянца нет, но кожа лица обычно быстро краснеет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неявный розовый, холодны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Цвет губ?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ярко розовы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бледно розовы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от лососевого до ярко-красного теплого ц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холодный розовый, с оливковым оттенк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Какое утверждение точно про Вас?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часто краснеют суставы пальце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на сгибе локтя, внутренней стороне предплечья и запястья кожа имеет слегка голубоватый оттенок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иногда есть ощущение, что глаза просто «горят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белки глаз имеют чистый белый цв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ультаты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считайте, каких ответов у Вас набралось больше всего, абсолютное большинство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Если это А, то Ваш тип внешности - весенни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Если это Б, то Ваш тип внешности - летни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Если это В, то Ваш тип внешности -осенн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сли это Г, то Ваш тип внешности - зим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114300</wp:posOffset>
            </wp:positionH>
            <wp:positionV relativeFrom="paragraph">
              <wp:posOffset>38735</wp:posOffset>
            </wp:positionV>
            <wp:extent cx="1318260" cy="1942465"/>
            <wp:effectExtent l="0" t="0" r="0" b="0"/>
            <wp:wrapSquare wrapText="bothSides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>Приложение №11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>Если ширина вашего лица приблизительно равна его длине, и лицо шире всего в щеках, то, вероятно, у вас круглое лицо.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053840</wp:posOffset>
            </wp:positionH>
            <wp:positionV relativeFrom="paragraph">
              <wp:posOffset>118110</wp:posOffset>
            </wp:positionV>
            <wp:extent cx="1080135" cy="1485900"/>
            <wp:effectExtent l="0" t="0" r="0" b="0"/>
            <wp:wrapTight wrapText="bothSides">
              <wp:wrapPolygon edited="0">
                <wp:start x="-229" y="0"/>
                <wp:lineTo x="-229" y="21371"/>
                <wp:lineTo x="21600" y="21371"/>
                <wp:lineTo x="21600" y="0"/>
                <wp:lineTo x="-229" y="0"/>
              </wp:wrapPolygon>
            </wp:wrapTight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/>
      </w:pPr>
      <w:r>
        <w:rPr>
          <w:sz w:val="26"/>
          <w:szCs w:val="26"/>
        </w:rPr>
        <w:t>Если ваши лоб, скулы и линия подбородка почти одинаковы по ширине, то, вероятно, у вас продолговатое лицо.</w:t>
      </w:r>
    </w:p>
    <w:p>
      <w:pPr>
        <w:pStyle w:val="Normal"/>
        <w:ind w:left="-36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160655</wp:posOffset>
            </wp:positionV>
            <wp:extent cx="1081405" cy="1600200"/>
            <wp:effectExtent l="0" t="0" r="0" b="0"/>
            <wp:wrapSquare wrapText="bothSides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>Если ваши лоб, скулы и линия подбородка имеют практически одинаковую ширину и у вас квадратная нижняя челюсть, то, вероятно, у вас квадратное лицо.</w:t>
      </w:r>
    </w:p>
    <w:p>
      <w:pPr>
        <w:pStyle w:val="Normal"/>
        <w:ind w:left="-36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061460</wp:posOffset>
            </wp:positionH>
            <wp:positionV relativeFrom="paragraph">
              <wp:posOffset>89535</wp:posOffset>
            </wp:positionV>
            <wp:extent cx="1158240" cy="1714500"/>
            <wp:effectExtent l="0" t="0" r="0" b="0"/>
            <wp:wrapSquare wrapText="bothSides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>Если ваш лоб шире подбородка, скулы и лоб одинаковы по ширине, а лицо сужается к кончику острого подбородка, то, вероятно, у вас сердцевидное лицо.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114300</wp:posOffset>
            </wp:positionH>
            <wp:positionV relativeFrom="paragraph">
              <wp:posOffset>17780</wp:posOffset>
            </wp:positionV>
            <wp:extent cx="1428750" cy="2114550"/>
            <wp:effectExtent l="0" t="0" r="0" b="0"/>
            <wp:wrapSquare wrapText="bothSides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Если ваше лицо широкое в скулах или висках, лоб невысокий и узкий, лицо сужается к острому подбородку, то, вероятно, оно имеет ромбовидную форму. Ромбовидная форма лица встречается очень редко.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057650</wp:posOffset>
            </wp:positionH>
            <wp:positionV relativeFrom="paragraph">
              <wp:posOffset>252095</wp:posOffset>
            </wp:positionV>
            <wp:extent cx="1003935" cy="1485900"/>
            <wp:effectExtent l="0" t="0" r="0" b="0"/>
            <wp:wrapSquare wrapText="bothSides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Если ваш лоб немного шире подбородка, скулы немного выступают, а лицо постепенно сужается до узкого овала, то, вероятно, что у вас овальная форма лица.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>Приложение №12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>Как определить форму лица?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>Возможно, для вас недостаточно выше описанных методов для определения формы лица, поэтому мы предлагаем вам пройти специальный тест. По результатам теста вы без проблем соотнесете контуры вашего лица с одной из перечисленных форм.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>Определение формы лица. Тест.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Для выполнения теста вам понадобится линейка.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>1. Зачешите волосы назад и откройте свой лицо, загляните в зеркало.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>2. Измерьте линейкой длину вашего лица, начиная от корней волос на лбе заканчивая кончиком подбородка.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>3. Определите треть длины вашего лица (полученное число разделите на три – результат А)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>4. С помощью линейки измерьте расстояние от основания носа до кончика подбородка – результат Б.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>Ваши результаты: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>А больше Б – вероятно, вашего лицо длинное или имеет квадратную форму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>А меньше Б – вероятно, что форма вашего лица круглая или ромбовидная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>А равно Б – форма лица приближена к овальному или сердцевидному.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21"/>
          <w:type w:val="nextPage"/>
          <w:pgSz w:w="11906" w:h="16838"/>
          <w:pgMar w:left="902" w:right="851" w:gutter="0" w:header="0" w:top="90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1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71500</wp:posOffset>
            </wp:positionH>
            <wp:positionV relativeFrom="paragraph">
              <wp:posOffset>1905</wp:posOffset>
            </wp:positionV>
            <wp:extent cx="8572500" cy="5624195"/>
            <wp:effectExtent l="0" t="0" r="0" b="0"/>
            <wp:wrapSquare wrapText="bothSides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562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1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685800</wp:posOffset>
            </wp:positionH>
            <wp:positionV relativeFrom="paragraph">
              <wp:posOffset>1905</wp:posOffset>
            </wp:positionV>
            <wp:extent cx="7772400" cy="5859145"/>
            <wp:effectExtent l="0" t="0" r="0" b="0"/>
            <wp:wrapTight wrapText="bothSides">
              <wp:wrapPolygon edited="0">
                <wp:start x="-43" y="0"/>
                <wp:lineTo x="-43" y="21499"/>
                <wp:lineTo x="21600" y="21499"/>
                <wp:lineTo x="21600" y="0"/>
                <wp:lineTo x="-43" y="0"/>
              </wp:wrapPolygon>
            </wp:wrapTight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585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15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499745</wp:posOffset>
            </wp:positionV>
            <wp:extent cx="9372600" cy="4817745"/>
            <wp:effectExtent l="0" t="0" r="0" b="0"/>
            <wp:wrapTight wrapText="bothSides">
              <wp:wrapPolygon edited="0">
                <wp:start x="-43" y="0"/>
                <wp:lineTo x="-43" y="21472"/>
                <wp:lineTo x="21600" y="21472"/>
                <wp:lineTo x="21600" y="0"/>
                <wp:lineTo x="-43" y="0"/>
              </wp:wrapPolygon>
            </wp:wrapTight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footerReference w:type="default" r:id="rId25"/>
          <w:type w:val="nextPage"/>
          <w:pgSz w:orient="landscape" w:w="16838" w:h="11906"/>
          <w:pgMar w:left="902" w:right="539" w:gutter="0" w:header="0" w:top="851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lang w:val="en-US"/>
        </w:rPr>
      </w:pPr>
      <w:r>
        <w:rPr/>
        <w:t>Приложение № 1</w:t>
      </w:r>
      <w:r>
        <w:rPr>
          <w:lang w:val="en-US"/>
        </w:rPr>
        <w:t>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оё изделие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526415</wp:posOffset>
            </wp:positionH>
            <wp:positionV relativeFrom="paragraph">
              <wp:posOffset>196850</wp:posOffset>
            </wp:positionV>
            <wp:extent cx="3128645" cy="4683760"/>
            <wp:effectExtent l="0" t="0" r="0" b="0"/>
            <wp:wrapSquare wrapText="bothSides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645" cy="468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886075</wp:posOffset>
            </wp:positionH>
            <wp:positionV relativeFrom="paragraph">
              <wp:posOffset>179070</wp:posOffset>
            </wp:positionV>
            <wp:extent cx="3215640" cy="4701540"/>
            <wp:effectExtent l="0" t="0" r="0" b="0"/>
            <wp:wrapSquare wrapText="bothSides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470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8"/>
      <w:type w:val="nextPage"/>
      <w:pgSz w:w="11906" w:h="16838"/>
      <w:pgMar w:left="1701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aeterna.qip.ru/test.php?link=tests:87569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footer" Target="footer4.xml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footer" Target="footer5.xml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footer" Target="footer6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9:04:00Z</dcterms:created>
  <dc:creator>Users</dc:creator>
  <dc:description/>
  <cp:keywords/>
  <dc:language>en-US</dc:language>
  <cp:lastModifiedBy>user</cp:lastModifiedBy>
  <cp:lastPrinted>2011-03-09T19:47:00Z</cp:lastPrinted>
  <dcterms:modified xsi:type="dcterms:W3CDTF">2013-04-28T04:59:00Z</dcterms:modified>
  <cp:revision>261</cp:revision>
  <dc:subject/>
  <dc:title>1</dc:title>
</cp:coreProperties>
</file>