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лассный час в 1 классе  « Всегда ли дружба важнее всего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скрыть личностную и социальную значимость дружбы как одного из высших человеческих чувств, рассмотреть понятие «быть друг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 • формировать нравственные качества: умение дружить, ценить дружбу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 учащихся культуру общения (коммуникативные умения); способствовать формированию дружеских отношений в коллективе как основы комфортной образовательной сре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оспитанию чувства коллективизма, сплочённости, умения работать в команде через групповую работу, познавательные иг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ботать над осознанием и развитием чувства личной ответственности за свои поступки</w:t>
      </w:r>
      <w:r>
        <w:rPr/>
        <w:t>;</w:t>
      </w:r>
    </w:p>
    <w:p>
      <w:pPr>
        <w:pStyle w:val="Normal"/>
        <w:spacing w:lineRule="auto" w:line="360" w:before="28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овать воспитанию чувства уважения друг к другу, взаимопомощи, сплочению коллектива, развивать творческую активность.</w:t>
      </w:r>
    </w:p>
    <w:p>
      <w:pPr>
        <w:pStyle w:val="Normal"/>
        <w:keepNext w:val="true"/>
        <w:spacing w:lineRule="auto" w:line="360" w:before="28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</w:t>
      </w:r>
    </w:p>
    <w:p>
      <w:pPr>
        <w:pStyle w:val="Normal"/>
        <w:keepNext w:val="true"/>
        <w:spacing w:lineRule="auto" w:line="360" w:before="280" w:after="1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брый день, дорогие ребята! Я очень рада встрече с вами. </w:t>
        <w:br/>
        <w:t>- А вот о чём мы сегодня будем говорить вы сами мне скажите после просмотра видеоролика.</w:t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мотр ролика из мультфильма Кот Леопольд</w:t>
      </w:r>
      <w:r>
        <w:rPr>
          <w:rFonts w:cs="Times New Roman" w:ascii="Times New Roman" w:hAnsi="Times New Roman"/>
          <w:sz w:val="28"/>
          <w:szCs w:val="28"/>
        </w:rPr>
        <w:t xml:space="preserve"> (Где Леопольд произносит слова: «Давайте жить дружно!»)</w:t>
      </w:r>
    </w:p>
    <w:p>
      <w:pPr>
        <w:pStyle w:val="C14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- Мы сегодня будем говорить о том, что чаще всего бывает крепкой, верной, долгой (о дружб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е прекрасное слово – дружба. Произносишь его, и сразу вспоминаешь своего друга, с которым тебе интересно играть в снежки, читать новую книгу или посекретничать о своём. Произносишь слово «дружба» - и сразу вспоминаешь весёлых героев мультфильмов. Мир кино, мир книги, наш мир, в котором мы живём, дарит нам прекрасное общение с другом. Друг – это любимая книга, которую читаешь -  и тебе так интересно с ней, друг – это мама, которая обязательно поможет тебе в трудную минуту, друг – это школьный учитель, который поможет тебе заглянуть в тайны знаний, друг – это старый плюшевый медвежонок с оторванным ухом, который выслушает тебя, когда тебе будет плох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Дружба - это удивительные отношения между людьми. Как правило, дружат люди, у которых похожи интересы, характеры, темпераменты. Дружеские отношения чаще начинаются в вашем возрасте. Поэтому надо сейчас работать над тем, чтобы у вас появились друзья, надо самим быть хорошим друг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А каким должен быть друг и «Что значит быть другом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А чтобы друга настоящего сберечь, надо прислушаться к народной мудрости - пословиц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кон веков дружба занимает очень важное место в жизни человека. Это можно узнать из пословиц и погово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сские пословицы глася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мей сто рублей, а имей сто друз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друга – ищи, а нашёл – берег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жба не гриб, в лесу не найдёш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 друзей наживай, а старых не теря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еловек без друзей, что дерево без корн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ружба крепка не лестью, а правдой и честью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рузья познаются в бед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арый друг лучше новых двух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епкую дружбу и топором не разрубиш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С давних времён люди размышляли о дружбе. Это слово имеет в русском языке много родственных слов. Вам сейчас и предстоит собрать семейку родственных слов к слову "дружб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те родственные слова к слов у "дружб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Группам даны конверты со словами: друг, дружить, дружный, дружелюбный, дружественный, дружок, подруга, сосед, родственник, одноклассник, приятель, знакомый, товарищ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бирают однокоренные слова, написанные на лепестках. Лепестки относят к доске и прикрепляют их к ЦВЕТКУ ДРУЖБ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Итак, вы назвали семейку родственных  слов. Вот какая большая семейка получилась! У: А мне известно ещё одно родственное слово - дружина.  Послушайте историческ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чень давно, когда люди жили маленькими селениям, во главе их стоял князь. Чтобы защитить селение от врагов, набирал он себе верных, храбрых и мужественных людей в своё войско, которое называлось дружина. Каждого воина позже стали называть друг. И были воины дружны, друг за друга горой стоял, в обиду Русь - матушку не давали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Вы согласны со мной, если я добавлю в ЦВЕТОК ДРУЖБЫ слово дружина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: Расцвёл цветок, заиграл всеми цветами радуги. Настоящий Цветик-Семицветик, ребята, а вы слышали такую сказку? (сказка В. Катаев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: А кто знает, на какое желание потратила Женя свой последний лепесток? (Вылечила больного мальчи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Можно сказать про Женю, что она поступила как настоящий друг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 Я тоже загадала желание для моего лепест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и, лети, лепес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запад на во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коснёшься ты зем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, по-моему, ве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, чтобы у каждого из нас был настоящий дру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Иметь настоящего друга - это великое счастье в жиз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А какими качествами должен обладать настоящий друг? (ответы детей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А как вы думаете, с чего всё начиналось? Как возникло само слово «друг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: Какое прекрасное слово "друг"! Произносишь его и сразу вспоминаешь своего друга, с которым тебе интересно играть, секретнич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иногда мы ссоримся с друзьями: не поняли друг друга, не уступили в споре, обидели по пустякам. Как тогда становится у вас на душе? Вы переживаете размолвку с другом? Из-за ссор, недопонимания дружба может разрушиться. Друга легко потерять. Что же тогда делать? ( Найти в себе силы и мудрость простить другу его ошибки, признать свои и помириться.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была такая, как вы, мы мирились "мизинчиками". А вы так умеете? Давайте встанем, возьмем себе пару. ("Мирись, мирись и больше не дерись:."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 вы умеете мириться? (ответы дет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астоящие друзья ни когда не дерутся, не ссорятся. Лучше, если всё происходит, как в сказке «Репка». Даже в сказках дружба помогает справиться с любым дело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в дружбу верит горячо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рядом чувствует плечо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никогда не упадёт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любой беде не пропадёт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и споткнётся вдруг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 встать ему поможет друг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 в беде надёжный дру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                                          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му протянет р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: - Вы замечали, что чем лучше и добрее вы относитесь к своим сверстникам, тем больше друзей среди них появляется у вас? Как нужно разговаривать с друзьям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другу сказать так прият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ышать такое же хотим мы в отв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то с кем дружит?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 вами разные герои, разные имена. Как вы думаете, кто с кем дружит, кто кому нужен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елая Маши и …( Медведь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авный Вини-Пух и …(Пятачок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ая Белоснежка и …(Семь гномов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Малыш и …(Карлсон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бурашки  и….( Гена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чивый Буратино и …(Мальви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мению дружить, общаться с людьми, надо учиться с детства. Нельзя быть равнодушным к чужому горю, нужно всегда помнить, что человек живёт на земле один раз, поэтому нужно каждый день творить добр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Если у людей одинаковые интересы, вкусы, или нравятся им одинаковые игры, занятия, если они добры и отзывчивы, то и дружба бывает настоящей, крепкой, верной, долго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ое надёжное и ёмкое слово «дружба»! Дружить можно со всеми и с кем-то одним, дружить можно и в классе, и в семье, но всё-таки, самая главная дружба начинается в семье. Ведь семья – это начало нашей жизни, мы здесь родились, растём и взросле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аром одна из пословиц гласит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т  лучше дружка, чем родная матушка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 кем вы дружите?</w:t>
        <w:br/>
        <w:t xml:space="preserve">– Дружите ли вы со своими родителями? </w:t>
        <w:br/>
        <w:t>– Должны ли родители быть друзьями детства? (Расспросите их дома об этом.)</w:t>
        <w:br/>
        <w:t>– Как, по-вашему, можно ли сохранить друзей детства?</w:t>
        <w:br/>
        <w:t>– Хотели бы вы, чтобы ваши друзья были с вами в течение всей жизни?</w:t>
        <w:br/>
        <w:t>– Как вы думаете, дружить можно только с людьми? Дружите ли вы с животными, природой, книгами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все таки дружба важнее всего на све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давайте, давайте дру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раз нам стихи эти вспомня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ружбой всегда дорожи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юбое желанье исполн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работу. Вы настоящие друзь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сполняется песня «Улыбка», муз. В.Шаинский, сл. М.Пляцковский 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>Не имей сто рублей, а имей сто друзей.</w:t>
      </w:r>
    </w:p>
    <w:p>
      <w:pPr>
        <w:pStyle w:val="Normal"/>
        <w:spacing w:lineRule="auto" w:line="360" w:before="60" w:after="6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 xml:space="preserve">Друг познаётся в беде. </w:t>
      </w:r>
    </w:p>
    <w:p>
      <w:pPr>
        <w:pStyle w:val="Normal"/>
        <w:spacing w:lineRule="auto" w:line="360" w:before="60" w:after="6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>Старый друг лучше новых дву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9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96"/>
          <w:lang w:eastAsia="ru-RU"/>
        </w:rPr>
        <w:t>Хороший друг – отрада для душ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Новых друзей наживай, а старых не теряй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Человек без друзей, что дерево без корней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Дружба крепка не лестью, а правдой и честью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Друзья познаются в беде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/>
          <w:b/>
          <w:i/>
          <w:i/>
          <w:sz w:val="96"/>
          <w:szCs w:val="96"/>
          <w:lang w:eastAsia="ru-RU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Старый друг лучше новых двух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96"/>
          <w:szCs w:val="96"/>
        </w:rPr>
      </w:pPr>
      <w:r>
        <w:rPr>
          <w:rFonts w:cs="Times New Roman" w:ascii="Times New Roman" w:hAnsi="Times New Roman"/>
          <w:b/>
          <w:i/>
          <w:sz w:val="96"/>
          <w:szCs w:val="96"/>
        </w:rPr>
        <w:t>Крепкую дружбу и топором не разрубишь</w:t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8">
    <w:name w:val="c18"/>
    <w:basedOn w:val="Style12"/>
    <w:qFormat/>
    <w:rPr/>
  </w:style>
  <w:style w:type="character" w:styleId="C0">
    <w:name w:val="c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0">
    <w:name w:val="c10"/>
    <w:basedOn w:val="Style12"/>
    <w:qFormat/>
    <w:rPr/>
  </w:style>
  <w:style w:type="character" w:styleId="C6">
    <w:name w:val="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8:00Z</dcterms:created>
  <dc:creator>Comp</dc:creator>
  <dc:description/>
  <cp:keywords/>
  <dc:language>en-US</dc:language>
  <cp:lastModifiedBy>UserAlex</cp:lastModifiedBy>
  <cp:lastPrinted>2013-01-29T20:03:00Z</cp:lastPrinted>
  <dcterms:modified xsi:type="dcterms:W3CDTF">2013-01-29T15:33:00Z</dcterms:modified>
  <cp:revision>8</cp:revision>
  <dc:subject/>
  <dc:title/>
</cp:coreProperties>
</file>