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– детский сад компенсирующего вида № 20 «Дельфин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уральского городского округа</w:t>
      </w:r>
    </w:p>
    <w:p>
      <w:pPr>
        <w:pStyle w:val="Normal"/>
        <w:tabs>
          <w:tab w:val="clear" w:pos="708"/>
          <w:tab w:val="left" w:pos="1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0</wp:posOffset>
                </wp:positionV>
                <wp:extent cx="6515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5pt" to="485.95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;Century Gothic" w:cs="Calibri;Century Gothic"/>
        </w:rPr>
        <w:t xml:space="preserve"> </w:t>
      </w:r>
      <w:r>
        <w:rPr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«Книга памяти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спект интегрированного занятия  в подготовительной группе,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вящённого памяти участников   В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музыкальный                                 руководитель Гущина Людмила Его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3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 детей с историей страны, её героическим прошлым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атриотические чувства; сострадание, сопереживание, уважительное отношение к людям, защищавшим нашу Родину, гордость за них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оображение и умение переносить знакомые способы работы в новую творческую ситуацию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воспитателя  с детьми о тяжёлых днях войны, чтение рассказов о войне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«Оплошность, сержанта Васютина» стр333 автор В,Бахметьев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, фотографий о войне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ние песен военного времени, разучивание, чтение стихов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«Книги памяти» с иллюстрациями и рисунками детей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од занятия.  </w:t>
      </w:r>
      <w:r>
        <w:rPr>
          <w:rFonts w:cs="Times New Roman" w:ascii="Times New Roman" w:hAnsi="Times New Roman"/>
          <w:sz w:val="24"/>
          <w:szCs w:val="24"/>
        </w:rPr>
        <w:t>Для занятия подготовлен экран для просмотра презентации на тему военных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звуки песни </w:t>
      </w:r>
      <w:r>
        <w:rPr>
          <w:rFonts w:cs="Times New Roman" w:ascii="Times New Roman" w:hAnsi="Times New Roman"/>
          <w:b/>
          <w:sz w:val="24"/>
          <w:szCs w:val="24"/>
        </w:rPr>
        <w:t>«День Победы»</w:t>
      </w:r>
      <w:r>
        <w:rPr>
          <w:rFonts w:cs="Times New Roman" w:ascii="Times New Roman" w:hAnsi="Times New Roman"/>
          <w:sz w:val="24"/>
          <w:szCs w:val="24"/>
        </w:rPr>
        <w:t xml:space="preserve"> муз. Д.Тухманова, сл.В. Харитонова дети подготовительной группы заходят в зал. Встают полукруго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б.</w:t>
      </w:r>
      <w:r>
        <w:rPr>
          <w:rFonts w:cs="Times New Roman" w:ascii="Times New Roman" w:hAnsi="Times New Roman"/>
          <w:sz w:val="24"/>
          <w:szCs w:val="24"/>
        </w:rPr>
        <w:t xml:space="preserve"> Нас с вами не было на свете, когда весной, давным-давн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сть о великой, о Победе влетала в каждое ок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б.</w:t>
      </w:r>
      <w:r>
        <w:rPr>
          <w:rFonts w:cs="Times New Roman" w:ascii="Times New Roman" w:hAnsi="Times New Roman"/>
          <w:sz w:val="24"/>
          <w:szCs w:val="24"/>
        </w:rPr>
        <w:t xml:space="preserve"> И кто-то верил: вот вернётся  с войны героем сын и брат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 кто-то знал, что не проснётся уснувший вечным сном солда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песня </w:t>
      </w:r>
      <w:r>
        <w:rPr>
          <w:rFonts w:cs="Times New Roman" w:ascii="Times New Roman" w:hAnsi="Times New Roman"/>
          <w:b/>
          <w:sz w:val="24"/>
          <w:szCs w:val="24"/>
        </w:rPr>
        <w:t>«Хотят ли русские войны»</w:t>
      </w:r>
      <w:r>
        <w:rPr>
          <w:rFonts w:cs="Times New Roman" w:ascii="Times New Roman" w:hAnsi="Times New Roman"/>
          <w:i/>
          <w:sz w:val="24"/>
          <w:szCs w:val="24"/>
        </w:rPr>
        <w:t xml:space="preserve"> Дети слушают стоя. После песни садятся на стульч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Близится самый светлый праздник – День Победы над фашистской Германией. Мы родились и выросли в мирное время. С1945года наша страна не видела ужасов войны, не вздрагивала от взрывов снаря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вной победе нашего народа в Великой Отечественной войне мы посвящаем праздничное заня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йды (Ветеран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Вспоминают наши деды про былые време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Встань сегодня утром рано, выйди в город – погляд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шагают ветераны с   орденами на груд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(бо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В. Логопед читает.</w:t>
      </w:r>
      <w:r>
        <w:rPr>
          <w:rFonts w:cs="Times New Roman" w:ascii="Times New Roman" w:hAnsi="Times New Roman"/>
          <w:sz w:val="24"/>
          <w:szCs w:val="24"/>
        </w:rPr>
        <w:t xml:space="preserve"> На Руси издавна почитали хлеб, считали его оберегом от смерти и нечистой силы. Но война была кровопролитная. Не все обереги помогли.… Не все девушки встретили своих солдат, и не все матери дождались своих сынов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Еремеев </w:t>
      </w:r>
      <w:r>
        <w:rPr>
          <w:rFonts w:cs="Times New Roman" w:ascii="Times New Roman" w:hAnsi="Times New Roman"/>
          <w:b/>
          <w:sz w:val="24"/>
          <w:szCs w:val="24"/>
        </w:rPr>
        <w:t>«Баллада о хлебе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на войну сыновей провожала. Слёз не держ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раздала ненаглядным в избушке, всем по краюш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е оставили ясные взгляды дети-солда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арший  - Москве посвящает отвагу: первым в атаку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поднимался в огонь исполинский хлеб материн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виге среднего сына-солдата жизнь Сталингра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однимался в огонь исполинский хлеб материн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едный натиск довёл до Берлина младшего сы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поднимался в огонь исполинский хлеб материн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питался не краской заката – кровью солд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на войну сыновей провожала, слёз не держ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одною надеждою бьётся: ждёт не дождётся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олоска у далёкой дороги так одино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земле – золотые разливы - новые ни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ая.  </w:t>
      </w:r>
      <w:r>
        <w:rPr>
          <w:rFonts w:cs="Times New Roman" w:ascii="Times New Roman" w:hAnsi="Times New Roman"/>
          <w:sz w:val="24"/>
          <w:szCs w:val="24"/>
        </w:rPr>
        <w:t>Шли бои с врагом проклятым, бились с ночи до у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ечерами у землянки коротали веч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е, кто утром с пулемётом, с автоматом был в б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 на отдыхе солдаты  песню тихую по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сня  «Тёмная ночь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Каждый год 9мая встречаются ветераны, чтобы вспомнить о бы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Отчизну отстоявших прославляет наш нар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ероях в битвах павших, память вечная живё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 по изобразительн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 Вот и мы сегодня с вами, вспоминая день за днём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героев дней минувших в «Книгу памяти» внесё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делятся на несколько подгрупп.  Педагог по изобразительной деятельности  приглашает детей к столам со всем необходимым для работы по изобразительной деятельности. Продукт НОД - «Книга памяти» с рисунками на тему  праздника день  Победы. Салют, военная тематика, Вечный огонь. Когда дети рисуют, звучат песни военных лет. «Катюша» «Офицеры» и т.д. В конце занятия дети оформляют «книгу памят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Я считаю, ребята, что мы с вами создали настоящую «Книгу памяти». Я вам предлагаю после занятия показать её ребятам из других групп. Вы сможете рассказать, как вы её оформля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«Книгу памяти» листая, хочется сказать, друзья: Слава нашим генерала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       </w:t>
      </w:r>
      <w:r>
        <w:rPr>
          <w:rFonts w:cs="Times New Roman" w:ascii="Times New Roman" w:hAnsi="Times New Roman"/>
          <w:sz w:val="24"/>
          <w:szCs w:val="24"/>
        </w:rPr>
        <w:t>Сла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Слава нашим адмирала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       </w:t>
      </w:r>
      <w:r>
        <w:rPr>
          <w:rFonts w:cs="Times New Roman" w:ascii="Times New Roman" w:hAnsi="Times New Roman"/>
          <w:sz w:val="24"/>
          <w:szCs w:val="24"/>
        </w:rPr>
        <w:t>Сла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И солдатам рядов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       </w:t>
      </w:r>
      <w:r>
        <w:rPr>
          <w:rFonts w:cs="Times New Roman" w:ascii="Times New Roman" w:hAnsi="Times New Roman"/>
          <w:sz w:val="24"/>
          <w:szCs w:val="24"/>
        </w:rPr>
        <w:t>Сла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Пешим, плавающим, конным, в жарких битвах закалённым, слава павшим и живы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. От души спасибо 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о мире. </w:t>
      </w:r>
      <w:r>
        <w:rPr>
          <w:rFonts w:cs="Times New Roman" w:ascii="Times New Roman" w:hAnsi="Times New Roman"/>
          <w:sz w:val="24"/>
          <w:szCs w:val="24"/>
        </w:rPr>
        <w:t>Муз Филиппенко. Дети покидают зал под песню «День Победы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06:00Z</dcterms:created>
  <dc:creator>User</dc:creator>
  <dc:description/>
  <cp:keywords/>
  <dc:language>en-US</dc:language>
  <cp:lastModifiedBy>Владелец</cp:lastModifiedBy>
  <dcterms:modified xsi:type="dcterms:W3CDTF">2013-04-28T11:21:00Z</dcterms:modified>
  <cp:revision>13</cp:revision>
  <dc:subject/>
  <dc:title/>
</cp:coreProperties>
</file>