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: «Неоконченные предложения» для 2-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1. Люди работают ради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2. Труд – это 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3. Я уважаю труд других людей, потому что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4. Мне нравится трудиться, потому что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5. Трудиться нужно для того, чтобы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6. Если бы человек не трудился, то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7. Я буду работать в будущем, потому что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8. Труд вызывает у меня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9. Самое главное в труде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>10. Труд даёт человеку</w:t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595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1:00Z</dcterms:created>
  <dc:creator>Катя</dc:creator>
  <dc:description/>
  <cp:keywords/>
  <dc:language>en-US</dc:language>
  <cp:lastModifiedBy>Катя</cp:lastModifiedBy>
  <cp:lastPrinted>2010-09-17T17:39:00Z</cp:lastPrinted>
  <dcterms:modified xsi:type="dcterms:W3CDTF">2010-09-17T10:39:00Z</dcterms:modified>
  <cp:revision>4</cp:revision>
  <dc:subject/>
  <dc:title>Методика: «Неоконченные предложения» для 2-4 классов</dc:title>
</cp:coreProperties>
</file>