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ульный урок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Жизнедеятельность клетки. Тка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727"/>
        <w:gridCol w:w="294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учебного элемента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чебный материал, задания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по усвоению учебного материала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-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Цель: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 В процессе учебной работы над заданиями ты должен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ть представление о жизнедеятельности клетк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ить, что такое ткань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запомнить виды тканей и их функции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прочитай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машн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ходной контрол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проверь себя – хорошо ли ты разобрался в материале темы: «Строение клетки. Приготовление препарата чешуи кожицы лу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 зад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№1 (8 балл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 и выполни задание №1 карточки №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№ 2 (4 бал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 и выполни задание №2 карточки №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 тест №3 карточки №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прочита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ой дидактические карточки Г.С.Калиновой «Растения» ч.1, найди карточку №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запиши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 карточку №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запиши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авильный ответ на вопрос задания прибавь еще 1 бал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и к следующему элементу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-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Цель: </w:t>
            </w:r>
            <w:r>
              <w:rPr>
                <w:sz w:val="28"/>
                <w:szCs w:val="28"/>
              </w:rPr>
              <w:t>Изучи процессы жизнедеятельности клетк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Текст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 Клетка состоит из частей – но живет как единое целое!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вая клетка дышит, питается, растет и размножается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о процессы ее жизнедеятельности»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ти текст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 следующие задани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ь на вопросы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ак можно наблюдать движение цитоплазмы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акое значение для растения имеет движение цитоплазмы в клетке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очему не разъединяются соседние клетки растения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ак проникают вещества в живую клетку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ак происходит деление клетки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Чем объясняется рост органов растения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полни схему №10 ст76 рабочей тетради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наешь ответ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ой учебник на ст.21, поищи ответы там. Поработай с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ответы запиши в тетрадь, напротив каждого правильного ответа на полях поставь 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н приравнивается к 1 балл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сю схему 5 бал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 свою работу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-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Цель: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Познакомься с тканями растительного организма и функциями, которые они выполня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преде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 – это группа клеток, сходных по строению и выполняющих одинаковые фун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 зад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№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4 ст8 рабоч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№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ь письменно на вопрос: Какие виды тканей известны у раст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№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 задание №15 ст9 в рабочей тет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№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 таблицу задания №16 ст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л, что тебе нужно дальше дел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ти внимательно опреде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ой ладонью и повтори несколько раз шепо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проверим на зада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, не подглядывай в опреде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записанное определение – 2бал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 рис11 ст24 учебника, прочти текст ст24 «Виды ткан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ь внимателен при заполнении сх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й ответ 5 бал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в рабочей тетради, смотри текст учебника, рис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о? Обратись за помощью к сосе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задание 16 бал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 свою работу- подсчитай количество заработанных бал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ого материала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Цель: </w:t>
            </w:r>
            <w:r>
              <w:rPr>
                <w:sz w:val="28"/>
                <w:szCs w:val="28"/>
              </w:rPr>
              <w:t>Проверь себя – знаешь ли ты теперь, как живет клетка, что такое ткань, виды тканей, их фун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№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иши предложени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ка обладает всеми признаками живого. Она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цитоплазмы способствует перемещению …..для питания и …….для дыха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а, необходимые для жизни клетки, проходят сквозь клеточную оболочку в …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ю клетки предшествует деление ее………., которое находится в ……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деление в ядре образуются тельца цилиндрической формы - …….., они передают …… призна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№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 опреде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 – это …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№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те схему, вместо точек запиши виды тканей, в круглые скобки запиши их фун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стительные ткан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(заполняет пространство между другими тканями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.(………….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    (………….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     (……….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     (……….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……….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прочти ц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й в обычной тет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и с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е правильное слово – 1 бал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 первое задание 11бал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также запиши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торое задание 2 бал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у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третье задание 5 бал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юм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определи, хорошо ли ты понял, что такое жизнедеятельность клетки, ткань, какие виды растительных тканей существуют, их фун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5 баллов – «5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59 баллов – 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52 балла – 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думаю, что «2» -это не наша оценка. А ты?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читай количество баллов за весь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ь себе оценку. Тетрадь сдай учител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cs="Rockwell Condensed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ее  задание </w:t>
            </w:r>
            <w:r>
              <w:rPr>
                <w:rFonts w:cs="Rockwell Condensed" w:ascii="Rockwell Condensed" w:hAnsi="Rockwell Condensed"/>
                <w:sz w:val="28"/>
                <w:szCs w:val="28"/>
              </w:rPr>
              <w:t>§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Rockwell Condensed"/>
                <w:sz w:val="28"/>
                <w:szCs w:val="28"/>
              </w:rPr>
              <w:t>Запиши в дневник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-6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олезного узнал на уроке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ы на нем себя чувствовал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рено? Н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. Продолжим?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просы отвечай устно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ckwell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9:11:00Z</dcterms:created>
  <dc:creator>1</dc:creator>
  <dc:description/>
  <cp:keywords/>
  <dc:language>en-US</dc:language>
  <cp:lastModifiedBy>1</cp:lastModifiedBy>
  <dcterms:modified xsi:type="dcterms:W3CDTF">2008-07-09T20:21:00Z</dcterms:modified>
  <cp:revision>3</cp:revision>
  <dc:subject/>
  <dc:title>Модульный урок № 3</dc:title>
</cp:coreProperties>
</file>