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0" w:leader="none"/>
        </w:tabs>
        <w:ind w:left="-993" w:hanging="0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«Калининская средняя общеобразовательная школа»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учное общество учащихся «Росток» с Калинино, Михайловск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FF0000"/>
          <w:sz w:val="48"/>
          <w:szCs w:val="48"/>
        </w:rPr>
        <w:t xml:space="preserve"> </w:t>
      </w:r>
      <w:r>
        <w:rPr>
          <w:b/>
          <w:color w:val="7030A0"/>
          <w:sz w:val="52"/>
          <w:szCs w:val="52"/>
        </w:rPr>
        <w:t>Исследовательская работа на тему:</w:t>
      </w:r>
    </w:p>
    <w:p>
      <w:pPr>
        <w:pStyle w:val="Normal"/>
        <w:rPr>
          <w:b/>
          <w:b/>
          <w:color w:val="0070C0"/>
          <w:sz w:val="32"/>
          <w:szCs w:val="52"/>
        </w:rPr>
      </w:pPr>
      <w:r>
        <w:rPr>
          <w:b/>
          <w:color w:val="0070C0"/>
          <w:sz w:val="32"/>
          <w:szCs w:val="52"/>
        </w:rPr>
      </w:r>
    </w:p>
    <w:p>
      <w:pPr>
        <w:pStyle w:val="Normal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Normal"/>
        <w:ind w:left="567" w:firstLine="142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ind w:left="567" w:firstLine="14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firstLine="14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firstLine="14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firstLine="14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firstLine="142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5.3pt;width:421.35pt;height:95.2pt;mso-wrap-style:none;v-text-anchor:middle;mso-position-vertical:top" type="_x0000_t136">
            <v:path textpathok="t"/>
            <v:textpath on="t" fitshape="t" string="Моя черепаш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90" w:leader="none"/>
        </w:tabs>
        <w:jc w:val="center"/>
        <w:rPr>
          <w:b/>
          <w:b/>
          <w:color w:val="FFFFFF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color w:val="FFFFFF"/>
          <w:sz w:val="28"/>
          <w:szCs w:val="28"/>
        </w:rPr>
        <w:t xml:space="preserve">Работу выполнила: </w:t>
      </w:r>
    </w:p>
    <w:p>
      <w:pPr>
        <w:pStyle w:val="Normal"/>
        <w:tabs>
          <w:tab w:val="clear" w:pos="708"/>
          <w:tab w:val="left" w:pos="11190" w:leader="none"/>
        </w:tabs>
        <w:jc w:val="center"/>
        <w:rPr>
          <w:b/>
          <w:b/>
          <w:i/>
          <w:i/>
          <w:color w:val="FFFFFF"/>
          <w:sz w:val="28"/>
          <w:szCs w:val="28"/>
          <w:u w:val="single"/>
        </w:rPr>
      </w:pPr>
      <w:r>
        <w:rPr>
          <w:b/>
          <w:color w:val="FFFFFF"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color w:val="FFFFFF"/>
          <w:sz w:val="28"/>
          <w:szCs w:val="28"/>
          <w:u w:val="single"/>
        </w:rPr>
        <w:t xml:space="preserve">Рощина Елена, </w:t>
      </w:r>
    </w:p>
    <w:p>
      <w:pPr>
        <w:pStyle w:val="Normal"/>
        <w:rPr/>
      </w:pPr>
      <w:r>
        <w:rPr>
          <w:b/>
          <w:color w:val="FFFFFF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color w:val="FFFFFF"/>
          <w:sz w:val="28"/>
          <w:szCs w:val="28"/>
        </w:rPr>
        <w:t>учащаяся 4 класса</w:t>
      </w:r>
    </w:p>
    <w:p>
      <w:pPr>
        <w:pStyle w:val="Normal"/>
        <w:ind w:right="-144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color w:val="FFFFFF"/>
          <w:sz w:val="28"/>
          <w:szCs w:val="28"/>
        </w:rPr>
        <w:t xml:space="preserve">М АОУ «Калининская СО Ш»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color w:val="FFFFFF"/>
          <w:sz w:val="28"/>
          <w:szCs w:val="28"/>
        </w:rPr>
        <w:t>Михайловского района,</w:t>
      </w:r>
    </w:p>
    <w:p>
      <w:pPr>
        <w:pStyle w:val="Normal"/>
        <w:rPr/>
      </w:pPr>
      <w:r>
        <w:rPr>
          <w:b/>
          <w:color w:val="FFFFFF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color w:val="FFFFFF"/>
          <w:sz w:val="28"/>
          <w:szCs w:val="28"/>
        </w:rPr>
        <w:t>Амурской области</w:t>
      </w:r>
    </w:p>
    <w:p>
      <w:pPr>
        <w:pStyle w:val="Normal"/>
        <w:tabs>
          <w:tab w:val="clear" w:pos="708"/>
          <w:tab w:val="left" w:pos="3300" w:leader="none"/>
        </w:tabs>
        <w:ind w:left="2124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                                                                          </w:t>
      </w:r>
      <w:r>
        <w:rPr>
          <w:b/>
          <w:color w:val="FFFFFF"/>
          <w:sz w:val="28"/>
          <w:szCs w:val="28"/>
        </w:rPr>
        <w:t xml:space="preserve">Руководитель:  </w:t>
      </w:r>
    </w:p>
    <w:p>
      <w:pPr>
        <w:pStyle w:val="Normal"/>
        <w:tabs>
          <w:tab w:val="clear" w:pos="708"/>
          <w:tab w:val="left" w:pos="3300" w:leader="none"/>
        </w:tabs>
        <w:ind w:left="2124" w:hanging="0"/>
        <w:rPr>
          <w:b/>
          <w:b/>
          <w:i/>
          <w:i/>
          <w:color w:val="FFFFFF"/>
          <w:sz w:val="28"/>
          <w:szCs w:val="28"/>
          <w:u w:val="single"/>
        </w:rPr>
      </w:pPr>
      <w:r>
        <w:rPr>
          <w:b/>
          <w:color w:val="FFFFFF"/>
          <w:sz w:val="28"/>
          <w:szCs w:val="28"/>
        </w:rPr>
        <w:t xml:space="preserve">                                                                          </w:t>
      </w:r>
      <w:r>
        <w:rPr>
          <w:b/>
          <w:i/>
          <w:color w:val="FFFFFF"/>
          <w:sz w:val="28"/>
          <w:szCs w:val="28"/>
          <w:u w:val="single"/>
        </w:rPr>
        <w:t xml:space="preserve">Пашкова  Марина Петровна,  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b/>
          <w:color w:val="FFFFFF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color w:val="FFFFFF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b/>
          <w:color w:val="FFFFFF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color w:val="FFFFFF"/>
          <w:sz w:val="28"/>
          <w:szCs w:val="28"/>
        </w:rPr>
        <w:t>МАОУ «Калининская СОШ»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i/>
          <w:i/>
          <w:color w:val="FFFFFF"/>
          <w:sz w:val="28"/>
          <w:szCs w:val="28"/>
        </w:rPr>
      </w:pPr>
      <w:r>
        <w:rPr>
          <w:i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rPr>
          <w:i/>
          <w:i/>
          <w:color w:val="FFFFFF"/>
          <w:sz w:val="28"/>
          <w:szCs w:val="28"/>
        </w:rPr>
      </w:pPr>
      <w:r>
        <w:rPr>
          <w:i/>
          <w:color w:val="FFFFFF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rPr>
          <w:i/>
          <w:i/>
          <w:color w:val="FFFFFF"/>
          <w:sz w:val="28"/>
          <w:szCs w:val="28"/>
        </w:rPr>
      </w:pPr>
      <w:r>
        <w:rPr>
          <w:i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sz w:val="32"/>
          <w:szCs w:val="32"/>
        </w:rPr>
        <w:t xml:space="preserve">                                                         </w:t>
      </w:r>
      <w:r>
        <w:rPr>
          <w:b/>
          <w:color w:val="FFFFFF"/>
          <w:sz w:val="32"/>
          <w:szCs w:val="32"/>
        </w:rPr>
        <w:t>с. Калинино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b/>
          <w:color w:val="FFFFFF"/>
          <w:sz w:val="32"/>
          <w:szCs w:val="32"/>
        </w:rPr>
        <w:t xml:space="preserve">                                                              </w:t>
      </w:r>
      <w:r>
        <w:rPr>
          <w:b/>
          <w:color w:val="FFFFFF"/>
          <w:sz w:val="32"/>
          <w:szCs w:val="32"/>
        </w:rPr>
        <w:t>2013г.</w:t>
      </w:r>
    </w:p>
    <w:p>
      <w:pPr>
        <w:pStyle w:val="Normal"/>
        <w:tabs>
          <w:tab w:val="clear" w:pos="708"/>
          <w:tab w:val="left" w:pos="3300" w:leader="none"/>
        </w:tabs>
        <w:jc w:val="right"/>
        <w:rPr>
          <w:i/>
          <w:i/>
          <w:color w:val="FFFFFF"/>
          <w:sz w:val="28"/>
          <w:szCs w:val="28"/>
        </w:rPr>
      </w:pPr>
      <w:r>
        <w:rPr>
          <w:i/>
          <w:color w:val="FFFFFF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jc w:val="right"/>
        <w:rPr/>
      </w:pPr>
      <w:r>
        <w:rPr>
          <w:i/>
          <w:color w:val="FFFFFF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FFFF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426" w:right="28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2800" w:leader="none"/>
        </w:tabs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держание</w:t>
      </w:r>
    </w:p>
    <w:p>
      <w:pPr>
        <w:pStyle w:val="Normal"/>
        <w:tabs>
          <w:tab w:val="clear" w:pos="708"/>
          <w:tab w:val="left" w:pos="2800" w:leader="none"/>
        </w:tabs>
        <w:ind w:left="1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ind w:left="120" w:hanging="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3-5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ind w:left="12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. Теоретический анализ исследуемой проблемы…………………..6-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00" w:leader="none"/>
        </w:tabs>
        <w:spacing w:lineRule="auto" w:line="360"/>
        <w:ind w:left="120" w:hanging="0"/>
        <w:jc w:val="both"/>
        <w:rPr>
          <w:sz w:val="28"/>
        </w:rPr>
      </w:pPr>
      <w:r>
        <w:rPr>
          <w:sz w:val="28"/>
        </w:rPr>
        <w:t>Как долго существуют черепахи на земле?……………………………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00" w:leader="none"/>
        </w:tabs>
        <w:spacing w:lineRule="auto" w:line="360"/>
        <w:ind w:left="120" w:hanging="0"/>
        <w:jc w:val="both"/>
        <w:rPr>
          <w:sz w:val="28"/>
        </w:rPr>
      </w:pPr>
      <w:r>
        <w:rPr>
          <w:sz w:val="28"/>
          <w:szCs w:val="28"/>
        </w:rPr>
        <w:t>Основные понятия исследования</w:t>
      </w:r>
      <w:r>
        <w:rPr>
          <w:sz w:val="28"/>
        </w:rPr>
        <w:t xml:space="preserve"> ……………………………………  6 -7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ind w:left="12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  Результаты исследований……….………………………………  8-14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ind w:left="120" w:hanging="0"/>
        <w:jc w:val="both"/>
        <w:rPr>
          <w:sz w:val="28"/>
        </w:rPr>
      </w:pPr>
      <w:r>
        <w:rPr>
          <w:sz w:val="28"/>
        </w:rPr>
        <w:t xml:space="preserve">2.1. </w:t>
      </w:r>
      <w:r>
        <w:rPr>
          <w:sz w:val="28"/>
          <w:szCs w:val="28"/>
        </w:rPr>
        <w:t>К какому роду относится моя черепаха и где она обитает?</w:t>
      </w:r>
      <w:r>
        <w:rPr>
          <w:sz w:val="28"/>
        </w:rPr>
        <w:t>……….  8 -9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ind w:left="120" w:hanging="0"/>
        <w:jc w:val="both"/>
        <w:rPr>
          <w:sz w:val="28"/>
        </w:rPr>
      </w:pPr>
      <w:r>
        <w:rPr>
          <w:sz w:val="28"/>
        </w:rPr>
        <w:t xml:space="preserve">2.2. </w:t>
      </w:r>
      <w:r>
        <w:rPr>
          <w:sz w:val="28"/>
          <w:szCs w:val="28"/>
        </w:rPr>
        <w:t>Кто это самец или самка?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……………………………………………...8 -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3. </w:t>
      </w:r>
      <w:r>
        <w:rPr>
          <w:sz w:val="28"/>
          <w:szCs w:val="28"/>
        </w:rPr>
        <w:t>Определение возраста черепахи…………………………………………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Что ест черепаха? .................................................................................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Нужна ли  сухопутной черепахе вода? …………………………………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При какой температуре содержать черепаху? …………………… …10 -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7. Органы  чувств   черепах…………………………………………………1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8. Какие   повадки   у  черепах………………………………………………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9. Какими   болезнями  может  болеть черепаха? ……………………….13 -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………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 16-17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нформационные ресурсы………………………………………………………18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ложения………………………………………………………………………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  <w:tab w:val="right" w:pos="9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  <w:tab w:val="right" w:pos="9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20" w:leader="none"/>
          <w:tab w:val="right" w:pos="9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20" w:leader="none"/>
          <w:tab w:val="right" w:pos="9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20" w:leader="none"/>
          <w:tab w:val="right" w:pos="9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я сестра Юля давно  хотела домашнего питомца. Мама и папа долго не решались на него, так как это большая ответственность, ухаживать за кем - либо. Однажды бабушка решила купить и подарить черепаху - Боню Юле на день рождения, потому что подумала, что черепаха не доставит больших хлопот и за ней не трудно ухаживать. Мне тоже нравятся зкзотические животные.  Но когда в доме появилась черепаха, у нас у всех возникло много вопросов и пришлось их решать. А после того, как моя сестра поступила в университет и стала студенткой все заботы  по уходу за черепахой пали на мои плечи. А так как я девочка любознательная и очень люблю читать, мне захотелось побольше узнать о черепахах и ответить на вопросы, которые интересовали мен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Как долго существуют на земле черепахи и откуда у них панцирь?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 какому роду относится наша черепаха и где она обитает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то это самец или самка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Сколько лет черепахе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Что ест черепаха?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Нужна ли черепахе вода?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и какой температуре содержать черепаху?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ужен  ли ей свежий    воздух?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Есть ли органы  чувств  у черепах?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Какими   болезнями  может  болеть черепаха?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олучения ответов на все эти вопросы мы поставили перед собой следующие цели и задачи.</w:t>
      </w:r>
    </w:p>
    <w:p>
      <w:pPr>
        <w:pStyle w:val="Normal"/>
        <w:spacing w:lineRule="auto" w:line="480"/>
        <w:ind w:left="900" w:hanging="900"/>
        <w:jc w:val="both"/>
        <w:rPr/>
      </w:pPr>
      <w:r>
        <w:rPr>
          <w:b/>
          <w:bCs/>
          <w:sz w:val="28"/>
          <w:szCs w:val="28"/>
        </w:rPr>
        <w:t xml:space="preserve">Цели:   </w:t>
      </w:r>
      <w:r>
        <w:rPr>
          <w:bCs/>
          <w:sz w:val="28"/>
          <w:szCs w:val="28"/>
        </w:rPr>
        <w:t>изучить условия жизни черепах в природе, исследовать поведение их в домашних условиях, сделать вывод о правильности содержания животного дома.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 xml:space="preserve">Задачи:  </w:t>
      </w:r>
      <w:r>
        <w:rPr>
          <w:sz w:val="28"/>
        </w:rPr>
        <w:t xml:space="preserve">1.     Изучение литературы о среднеазиатских черепахах. 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2.     Наблюдение за черепахой в период кормления и бодрствования. </w:t>
      </w:r>
    </w:p>
    <w:p>
      <w:pPr>
        <w:pStyle w:val="Normal"/>
        <w:tabs>
          <w:tab w:val="clear" w:pos="708"/>
          <w:tab w:val="left" w:pos="8265" w:leader="none"/>
        </w:tabs>
        <w:spacing w:lineRule="auto" w:line="48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3.     Обобщение наблюдений за черепахой. </w:t>
        <w:tab/>
      </w:r>
    </w:p>
    <w:p>
      <w:pPr>
        <w:pStyle w:val="Normal"/>
        <w:tabs>
          <w:tab w:val="clear" w:pos="708"/>
          <w:tab w:val="left" w:pos="8265" w:leader="none"/>
        </w:tabs>
        <w:spacing w:lineRule="auto" w:line="480"/>
        <w:ind w:left="1701" w:hanging="1701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     Разработать наиболее оптимальный вариант ухода за                 среднеазиатской черепахой в домашних услови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 исследования: </w:t>
      </w:r>
      <w:r>
        <w:rPr>
          <w:sz w:val="28"/>
          <w:szCs w:val="28"/>
        </w:rPr>
        <w:t xml:space="preserve"> черепаха - неприхотливое  животное в уходе.</w:t>
      </w:r>
    </w:p>
    <w:p>
      <w:pPr>
        <w:pStyle w:val="Normal"/>
        <w:spacing w:lineRule="auto" w:line="480" w:before="280" w:after="280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среднеазиатская черепах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поведение среднеазиатской черепашки в комнатных условиях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считаю, что выбранная тема </w:t>
      </w:r>
      <w:r>
        <w:rPr>
          <w:b/>
          <w:sz w:val="28"/>
          <w:szCs w:val="28"/>
        </w:rPr>
        <w:t xml:space="preserve">актуальна </w:t>
      </w:r>
      <w:r>
        <w:rPr>
          <w:sz w:val="28"/>
          <w:szCs w:val="28"/>
        </w:rPr>
        <w:t>и значима, так как проблема взаимоотношений между детьми и животными, ухода за животными  всегда волновала педагогов и родителей. Многие имеют дома таких животных, как кошки, собаки, но очень мало людей в домашних условиях ухаживают за такими экзотическими животными как черепах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изучения теоретической  и выполнения практической части работы я использовала  Большую детскую энциклопедию, книгу «Сухопутные черепахи» издательства «Аквариум»;  о местах обитания, род своей черепашки я узнала из энциклопедии «Я познаю мир» ; о питании, содержании среднеазиатских черепах мне помогла узнать книга «Черепахи, ящерицы, змеи – содержание, кормление, лечение в домашних условиях».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Для решения поставленных задач и проверки гипотезы были использованы</w:t>
      </w:r>
    </w:p>
    <w:p>
      <w:pPr>
        <w:pStyle w:val="Normal"/>
        <w:spacing w:lineRule="auto" w:line="480"/>
        <w:ind w:left="1620" w:hanging="1620"/>
        <w:rPr/>
      </w:pPr>
      <w:r>
        <w:rPr>
          <w:sz w:val="28"/>
        </w:rPr>
        <w:t xml:space="preserve">следующие </w:t>
      </w:r>
      <w:r>
        <w:rPr>
          <w:b/>
          <w:sz w:val="28"/>
        </w:rPr>
        <w:t>методы исследования</w:t>
      </w:r>
      <w:r>
        <w:rPr>
          <w:sz w:val="28"/>
        </w:rPr>
        <w:t>: изучение литературных источников,</w:t>
      </w:r>
    </w:p>
    <w:p>
      <w:pPr>
        <w:pStyle w:val="Normal"/>
        <w:spacing w:lineRule="auto" w:line="480"/>
        <w:ind w:left="1620" w:hanging="1620"/>
        <w:rPr/>
      </w:pPr>
      <w:r>
        <w:rPr>
          <w:sz w:val="28"/>
        </w:rPr>
        <w:t xml:space="preserve">наблюдение,  эксперимент (давали разную пищу, выяснили чему отдаёт </w:t>
      </w:r>
    </w:p>
    <w:p>
      <w:pPr>
        <w:pStyle w:val="Normal"/>
        <w:spacing w:lineRule="auto" w:line="480"/>
        <w:ind w:left="1620" w:hanging="1620"/>
        <w:rPr>
          <w:sz w:val="28"/>
        </w:rPr>
      </w:pPr>
      <w:r>
        <w:rPr>
          <w:sz w:val="28"/>
        </w:rPr>
        <w:t>предпочтение),  анализ, обобщени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ий анализ исследуемой проблемы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ак долго существуют на земле черепахи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ременные черепахи – потомки вымерших котилозавров, наиболее древних и примитивных рептили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 другим данным древняя черепаха, представляла собой небольшое хищное животное с зубами и брюшным панцирем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Черепаха пережила древних амфибий, пережила динозавров. Она неторопливо ползла из одной эры в другую. Черепаха замечала, наверное, как все вокруг нее менялось: природа, климат, ее соседи по планете. Но сама при этом ухитрилась остаться практически такой же, какой была в палеозое. А все благодаря панцирю – удивительному изобретению природы. </w:t>
      </w:r>
      <w:r>
        <w:rPr>
          <w:rFonts w:cs="Courier New" w:ascii="Courier New" w:hAnsi="Courier New"/>
          <w:sz w:val="28"/>
        </w:rPr>
        <w:t>[1]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сновные понятия исследования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итайские палеонтологи обнаружили самые древние ископаемые останки предков современных черепах. Возраст находки составляет около 220 миллионов лет. В древних морских отложениях обнаружили 3 окаменевших скелета черепах. Китайские учёные назвали вид – «зубастая полупанцирная черепаха». Эта находка позволяет предположить, как происходил процесс развития тела и панциря черепах. Представители вида, который был найден, являлись хищниками и питались мясом. У этих животных была длинная вытянутая форма морды  и рот с зубами. Панцирь этого животного происходил от рёбер и позвоночника.  И у них была твёрдая брюшная пластина, защищавшая внутренние органы. Спинной выпуклый щит панциря практически не был сформирован, был слишком мягким, в нём отсутствовала внутренняя часть, состоящая у современных черепах из костей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ластрон</w:t>
      </w:r>
      <w:r>
        <w:rPr>
          <w:sz w:val="28"/>
          <w:szCs w:val="28"/>
        </w:rPr>
        <w:t xml:space="preserve"> (нижняя часть панциря) был первым и лишь, затем началось появление </w:t>
      </w:r>
      <w:r>
        <w:rPr>
          <w:b/>
          <w:sz w:val="28"/>
          <w:szCs w:val="28"/>
        </w:rPr>
        <w:t>карапакса</w:t>
      </w:r>
      <w:r>
        <w:rPr>
          <w:sz w:val="28"/>
          <w:szCs w:val="28"/>
        </w:rPr>
        <w:t xml:space="preserve"> (верхняя часть панциря). Эту версию подтверждает развитие современных эмбрионов черепах: у  них сперва образуется брюшной щиток и лишь затем, с расширением рёбер, - спинной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им образом,  в  результате эволюции черепахи приобрели твёрдый защитный панцирь. </w:t>
      </w:r>
      <w:r>
        <w:rPr>
          <w:sz w:val="28"/>
        </w:rPr>
        <w:t xml:space="preserve">Большая часть черепах, кроме морских, умеет втягивать под панцирь голову, хвост и ноги. Такая защита, почти без особых изменений, позволила им сохраниться с древнейших геологических времен; черепахи как бы "законсервировались" во времени и практически не менялись на протяжении миллионов лет. </w:t>
      </w:r>
      <w:r>
        <w:rPr>
          <w:rFonts w:cs="Courier New" w:ascii="Courier New" w:hAnsi="Courier New"/>
          <w:sz w:val="28"/>
        </w:rPr>
        <w:t>[3]</w:t>
      </w:r>
    </w:p>
    <w:p>
      <w:pPr>
        <w:pStyle w:val="Normal"/>
        <w:tabs>
          <w:tab w:val="clear" w:pos="708"/>
          <w:tab w:val="center" w:pos="487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7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Результаты исследований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 какому роду относится наша черепаха и где она обитает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нашей черепахи невысокий округлый панцирь буровато - оливкового цвета с размывчатыми чёрными пятнами длиной 9,5 сантиметров. Голова оливковая с крючковидной верхней челюстью. Кончик хвоста заострён. На передних конечностях по 4 когтя – это является отличительной чертой </w:t>
      </w:r>
      <w:r>
        <w:rPr>
          <w:i/>
          <w:sz w:val="28"/>
          <w:szCs w:val="28"/>
        </w:rPr>
        <w:t xml:space="preserve">Среднеазиатских черепах </w:t>
      </w:r>
      <w:r>
        <w:rPr>
          <w:sz w:val="28"/>
          <w:szCs w:val="28"/>
        </w:rPr>
        <w:t xml:space="preserve"> (у других черепах по 5 когтей). </w:t>
        <w:br/>
        <w:t xml:space="preserve">  Среднеазиатская черепаха самая популярная рептилия для домашнего содержания. Изредка её называют </w:t>
      </w:r>
      <w:r>
        <w:rPr>
          <w:i/>
          <w:sz w:val="28"/>
          <w:szCs w:val="28"/>
        </w:rPr>
        <w:t>Черепахой Хорсфилда</w:t>
      </w:r>
      <w:r>
        <w:rPr>
          <w:sz w:val="28"/>
          <w:szCs w:val="28"/>
        </w:rPr>
        <w:t xml:space="preserve"> – по имени британского исследователя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неазиатская черепаха распространена в Северном и Восточном Иране, Афганистане, Северо-Западной Индии и Северном Пакистане, а так же в южных районах Казахстана и в пустынях средней Азии. </w:t>
      </w:r>
      <w:r>
        <w:rPr>
          <w:rFonts w:cs="Courier New" w:ascii="Courier New" w:hAnsi="Courier New"/>
          <w:sz w:val="28"/>
          <w:szCs w:val="28"/>
        </w:rPr>
        <w:t>[4]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2. Кто это самец или самка?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 определить самец это или самка нужно было её хорошенько рассмотреть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 осмотра мы определили, что у нашей черепахи имеется: плоский  пластрон, на тыльной стороне бедра по 4 роговых бугорка, не очень длинный хвост. Все эти признаки говорят нам о том, что это – самка. </w:t>
      </w:r>
    </w:p>
    <w:p>
      <w:pPr>
        <w:pStyle w:val="Normal"/>
        <w:tabs>
          <w:tab w:val="clear" w:pos="708"/>
          <w:tab w:val="left" w:pos="8640" w:leader="none"/>
        </w:tabs>
        <w:spacing w:lineRule="auto" w:line="480"/>
        <w:ind w:right="7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самцов  на тыльной стороне бедра 1 роговой бугорок, несколько вогнут пластрон, длинный и утолщённый к основанию хвост. Все эти признаки – самца. </w:t>
      </w:r>
    </w:p>
    <w:p>
      <w:pPr>
        <w:pStyle w:val="Normal"/>
        <w:spacing w:lineRule="auto" w:line="480"/>
        <w:ind w:right="24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таким образом, я определила, что моя черепаха - самка и назвали мы её Боней правильно. </w:t>
      </w:r>
    </w:p>
    <w:p>
      <w:pPr>
        <w:pStyle w:val="Normal"/>
        <w:spacing w:lineRule="auto" w:line="48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1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возраста черепахи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щитках черепахи нарастают концентрические годовые кольца. Как на срезе древесного ствола. По этим кольцам с относительной точностью можно установить возраст черепахи.  2 – 3 кольца – соответствуют одному году жизни черепах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того чтобы определить возраст Бони нужно посчитать кольца на её щитках. Сейчас у Бони 12 колец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: 2 = 6 лет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черепаха появилась у нас четыре года назад, у Бони было 4 кольц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: 2 = 2 года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 жизни черепахи у неё на щитках нарастает 2 кольца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Из зоомагазина бабушка подарила двухгодовалую черепаху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Сейчас возраст моей черепахи    равен примерно шести годам.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4. Что  ест черепаха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корм для черепах –растительная пища. Наша черепаха очень любит листья одуванчика, свежую неядовитую траву, листья капусты, морковь, натёртую на тёрке, кусочки яблок, бананов.</w:t>
      </w:r>
    </w:p>
    <w:p>
      <w:pPr>
        <w:pStyle w:val="Normal"/>
        <w:tabs>
          <w:tab w:val="clear" w:pos="708"/>
          <w:tab w:val="left" w:pos="7920" w:leader="none"/>
          <w:tab w:val="left" w:pos="9540" w:leader="none"/>
        </w:tabs>
        <w:spacing w:lineRule="auto" w:line="480"/>
        <w:ind w:right="76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м, приобретённый      в зоомагазине,  моя Боня ест в зимнее время, когда нет свежей травы. Я заливаю 2 чайные ложки корма двумя столовыми ложками воды. Когда корм впитывает воду, ставлю его перед Боней. Кормить черепаху нужно каждый день - 1 раз, лучше в одно и тоже время. </w:t>
      </w:r>
      <w:r>
        <w:rPr>
          <w:rFonts w:cs="Courier New" w:ascii="Courier New" w:hAnsi="Courier New"/>
          <w:sz w:val="28"/>
          <w:szCs w:val="28"/>
        </w:rPr>
        <w:t>[5]</w:t>
      </w:r>
    </w:p>
    <w:p>
      <w:pPr>
        <w:pStyle w:val="Normal"/>
        <w:spacing w:lineRule="auto" w:line="48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35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Нужна ли  сухопутной черепахе вода?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словиях неволи сухопутным черепахам нужны  поилки со свежей водой. Своей черепахе я ставлю ёмкость с водой, когда кормлю её. Черепаха не очень любит принимать ванну. Бывает, она пьёт  воду во время купания. Свою черепаху я купаю 2 раза в неделю тёплой водой. После купания я протираю её полотенцем и отпускаю в коробку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6. При какой температуре содержать черепаху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репахи - теплолюбивые животные. Лучше содержать черепаху в террариуме. Но в домашних условиях возможно содержание в чистой сухой коробочке. В качестве подстилки используют опилки, небольшую гальку или газеты. </w:t>
      </w:r>
    </w:p>
    <w:p>
      <w:pPr>
        <w:pStyle w:val="Normal"/>
        <w:spacing w:lineRule="auto" w:line="48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тимальная температура содержания   при    +20ºС - +30ºС. Среднеазиатская черепаха очень хорошо приспособлена к изменениям температуры.  Зимняя спячка у черепах с ноября по март при температуре от +3º до +8ºС. </w:t>
      </w:r>
    </w:p>
    <w:p>
      <w:pPr>
        <w:pStyle w:val="Normal"/>
        <w:spacing w:lineRule="auto" w:line="480"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держании Бони дома у нас нет    возможности обеспечить ей такую низкую температуру, поэтому я ставила коробку с Боней в прохладное место. Она зарывалась в опилки и засыпала.</w:t>
      </w:r>
      <w:r>
        <w:rPr/>
        <w:t xml:space="preserve"> </w:t>
      </w:r>
    </w:p>
    <w:p>
      <w:pPr>
        <w:pStyle w:val="Normal"/>
        <w:tabs>
          <w:tab w:val="clear" w:pos="708"/>
          <w:tab w:val="left" w:pos="5220" w:leader="none"/>
        </w:tabs>
        <w:spacing w:lineRule="auto" w:line="48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спала Боня недолго, около двух месяцев. Как только я перенесла коробочку в тёплое место, черепаха проснулась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8100" w:leader="none"/>
          <w:tab w:val="left" w:pos="9540" w:leader="none"/>
        </w:tabs>
        <w:spacing w:lineRule="auto" w:line="480"/>
        <w:ind w:right="25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зкий перепад температуры очень вреден для черепах, поэтому в неволе не рекомендуют укладывать черепаху на зимовку. Сейчас наша Боня ведёт себя как человек. Днём она бодрая, а ночью спит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черепахой нужно гулять летом. Солнечные ванны на свежем воздухе при температуре от +23ºС и выше очень полезны для черепах, но не прямые солнечные лучи. Боня сама выбирает место, где сидеть. Но оставлять черепаху без присмотра нельзя. А то она может незаметно и довольно быстро переместиться куда угодно. Найти после этого черепаху почти невозможно. </w:t>
      </w:r>
      <w:r>
        <w:rPr>
          <w:rFonts w:cs="Courier New" w:ascii="Courier New" w:hAnsi="Courier New"/>
          <w:sz w:val="28"/>
          <w:szCs w:val="28"/>
        </w:rPr>
        <w:t>[5]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рганы  чувств   черепах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ерепаха слышит очень плохо. Если к моей Боне подойти сзади, чтобы она не видела и начать с ней разговаривать, позвать её по имени, то Боня не поворачивает голову и никак не реагирует. Это доказывает, что она почти не слышит. </w:t>
      </w:r>
      <w:r>
        <w:rPr>
          <w:sz w:val="28"/>
        </w:rPr>
        <w:t>Видимо, звуки не играют ведущей роли в жизни черепах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Черепахи воспринимают только низкочастотные звуки. Уши черепах устроены довольно примитивно. У них нет  ушных раковин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то видит Боня очень хорошо. Когда кто-нибудь чужой подходит к коробке, она тут же прячет голову в панцирь или фыркает. Если выпустить Боню на пол и поставить корм подальше от неё, черепаха без труда разыскивает, доползает и начинает есть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ерепахи обладают хорошо развитым цветовым зрением, так как при поиске пищи они в первую очередь ориентируются на её цвет и лишь затем на запах и вкус. Они в первую очередь интересуются именно красными фруктами и овощами, а также совершенно несъедобными объектами этого цвета. Им нравится и зелёный цвет. </w:t>
      </w:r>
      <w:r>
        <w:rPr>
          <w:rFonts w:cs="Courier New" w:ascii="Courier New" w:hAnsi="Courier New"/>
          <w:sz w:val="28"/>
          <w:szCs w:val="28"/>
        </w:rPr>
        <w:t>[2]</w:t>
      </w:r>
    </w:p>
    <w:p>
      <w:pPr>
        <w:pStyle w:val="Normal"/>
        <w:spacing w:lineRule="auto" w:line="48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sz w:val="28"/>
        </w:rPr>
        <w:t>У черепах хорошо развито обоняние и чувство направления, так называемое "компасное чувство", кроме того черепахи различают цвета, причем красный и зеленый – «любимые» цвета Бон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Какие   повадки   у  черепах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а черепаха имеет свои повадк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Она очень любит, когда ей гладят шею и подбородок. Не очень любит купаться и плавать в воде. Не любит, когда её берут на руки, особенно посторонние люди -  Боня шипит и прячет голову в панцирь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гда она хочет кушать, то залазит передними лапами в кормушку и вытягивает голову, как будто просит её покормить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Боня хочет поползать, то просит, чтобы её выпустили из коробки. Делает она это так. Подползает к углу коробки и начинает царапать коробку. Будет так шуршать, пока её не выпустят побегать на пол. После этого Боня любит незаметно заползать в укромные уголки, где её никто не может достать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Какими   болезнями  может  болеть черепаха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ерепахи подвержены различным заболеваниям, как и все живые существа на земле. Если с черепахой случилась беда, то её нужно срочно показать специалисту. Но если его нет, то можно попробовать помочь черепахе самому.          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Основные болезни черепах это: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Глазные болезн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имптомы: воспаление глаз, припухлые веки, покраснение слизистой оболочки глаз. Лечение: купать черепаху каждый день в тёплом растворе   фурацилина и создать ей дополнительное тепло. 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ростудные заболева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а: низкая температура содержа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птомы: выделения из носовых ходов, пузырьк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ение: повысить температуру содержания, использовать инфракрасную ламп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i/>
          <w:sz w:val="28"/>
          <w:szCs w:val="28"/>
        </w:rPr>
        <w:t>3. Повреждения панциря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right="1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а: падение черепахи с высоты.  Лечение: наложить мазь с антибиотиком. Есть ещё много болезней, но эти наиболее распространены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</w:rPr>
        <w:t xml:space="preserve">Конечно, лучше предотвратить болезнь, поэтому если соблюдать правила ее содержания и неустанно проводить профилактику помещения и животного, </w:t>
      </w:r>
      <w:r>
        <w:rPr>
          <w:sz w:val="28"/>
          <w:szCs w:val="28"/>
        </w:rPr>
        <w:t xml:space="preserve">разнообразить питание черепахи, то она всегда будет здорова. </w:t>
      </w:r>
      <w:r>
        <w:rPr>
          <w:rFonts w:cs="Courier New" w:ascii="Courier New" w:hAnsi="Courier New"/>
          <w:sz w:val="28"/>
          <w:szCs w:val="28"/>
        </w:rPr>
        <w:t>[5]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ня уже пятый год живёт у нас, и проблем с её здоровьем не возникало.      </w:t>
        <w:b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Ухаживая за своей черепахой, я столкнулась со многими вопросами: в уходе, питании, содержании. Ответы на свои вопросы я получала из книг, искала ответы в Интернете. Наблюдая за своей любимицей, я узнала, что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реднеазиатская черепаха является излюбленным домашним питомцем у человека. Видимо, поэтому мы нашли необходимую информацию из литературных источников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род и пол черепахи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озраст черепахи, которую не выращивали с рождения определить точно невозможно, но приблизительно его определяют по длине панциря и по концентрическим кольцам на её щитках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реднеазиатская черепаха предпочтительна к капусте, салату, яблоку, груше, тыкве, одуванчику, нежели к другим предложенным продуктам питания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 среднеазиатских черепах хорошо развито обоняние, цветовое зрение, но при этом она почти не слышит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ерепаха имеет свои повадки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ни подвержены различным заболеваниям, как все живые существа на Земле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ерепах содержат при определённых условиях.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ворят, черепаха в доме к счастью, </w:t>
      </w:r>
      <w:r>
        <w:rPr>
          <w:sz w:val="28"/>
        </w:rPr>
        <w:t>если не верите в приметы, заведите черепаху просто так. Чтобы любоваться ею. Чтобы о ней заботиться. Заботиться о ком-то – разве это не счастье? Черепаха, живущая в тепле и сытости, активна и подвижна. Она быстро привыкает к хозяевам и знает собственное им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ычно черепахи живут поодиночке (не считая гигантских черепах), хоть и рядом друг с другом. В домашних условиях черепаха вовсе не страдает от одиночества.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ть черепаху как домашнего питомца очень интересно. Не такое оно неприхотливое и живучее животное, как все думают. Конечно, это не котенок, с которым можно побегать и попрыгать. За время, которое Боня живёт у нас, я поняла, что черепаха это не «живая игрушка». </w:t>
        <w:br/>
        <w:t xml:space="preserve">      Я научилась ответственности и теперь знаю, что если тебе купили питомца, нужно хорошенько ухаживать за ним. Постараться создать все условия для того, чтобы питомец как можно дольше жил в доме и не боле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выполнении и оформлении работы помогли близкие мне люди: классный руководитель Марина Петровна предложила тему данной работы, подобрала необходимый материал, помогла сделать выводы и грамотно оформить работу; мама оказала помощь в составлении презентации; сестра Юля помогла сделать качественные фотографии и исследовать Боню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льнейшем планируем приобрести другой вид черепахи  и изучить их индивидуальные особенности поведения ( повадки, предпочтения в еде и т.д.)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ом нашей работы стали сформулированные нами  правила по уходу за среднеазиатской черепахой в домашних условиях. (Приложение А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нформационные ресурсы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  <w:szCs w:val="28"/>
        </w:rPr>
        <w:t>Сухопутные черепахи – М., «Аквариум», 2007 г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ир животных» (серия «Эрудит») – М., ООО ТД  «Мир книги»,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06 г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  <w:szCs w:val="28"/>
        </w:rPr>
        <w:t>«Большая детская энциклопедия»/перевод А.И. Кима и В.В. Демыкина - М., ООО «Росмэн - Пресс», 2007г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Я  познаю  мир» - Змеи,  крокодилы,  черепахи. – М., 2000 г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ерепахи, ящерицы, змеи - содержание, кормление, лечение в домашних условиях.- М., 1999 г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1.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ила  ухода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за среднеазиатской черепахой в домашних условиях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ерепаху необходимо содержать в террариуме или коробке с опилками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рмить один раз в день, в одно и тоже время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о время кормления поить свежей водой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упать 2 раза в неделю тёплой водой, не моча голову, вытирать полотенцем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одержать при температуре +20º - 30ºС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пячку с ноября по март, снизив  температуру содержания до +3º - 8ºС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Летом гулять на свежем воздухе, принимая солнечные ванны при  температуре от + 23ºС и выш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br/>
        <w:t>Я - Рощина Елена. Мне 10 лет. Родилась и живу в селе Калинино. Моя семья – это папа, мама, старшая сестренка Юля и я. Я люблю читать, рисовать.  Люблю  смотреть разные программы о животных. А еще я с удовольствием ухаживаю за своей черепахой Боней.</w:t>
      </w:r>
    </w:p>
    <w:p>
      <w:pPr>
        <w:pStyle w:val="Normal"/>
        <w:tabs>
          <w:tab w:val="clear" w:pos="708"/>
          <w:tab w:val="left" w:pos="114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707" w:gutter="0" w:header="0" w:top="113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915"/>
        </w:tabs>
        <w:ind w:left="91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740"/>
        </w:tabs>
        <w:ind w:left="47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520"/>
        </w:tabs>
        <w:ind w:left="5520" w:hanging="21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27:00Z</dcterms:created>
  <dc:creator>Admin</dc:creator>
  <dc:description/>
  <cp:keywords/>
  <dc:language>en-US</dc:language>
  <cp:lastModifiedBy>Николай</cp:lastModifiedBy>
  <cp:lastPrinted>2013-04-15T22:04:00Z</cp:lastPrinted>
  <dcterms:modified xsi:type="dcterms:W3CDTF">2013-04-28T01:13:00Z</dcterms:modified>
  <cp:revision>45</cp:revision>
  <dc:subject/>
  <dc:title/>
</cp:coreProperties>
</file>