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lang w:eastAsia="ru-RU"/>
        </w:rPr>
        <w:t xml:space="preserve">Папка классного руководителя 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папки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папки классного руководителя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ая инструкция классного руководителя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ограмма деятельности классного руководителя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ации и отчётности классного руководителя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учащихся класса со сведениями (домашний адрес, телефон, ФИО родителей, где работают, категория семьи, группа здоровья, № медицинского полюса)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паспорт класса. Сведения о занятости учащихся во внеурочное время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дежурства учащихся по школе и в классе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ание уроков класса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учителей- предметников класса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ая информация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воспитательной работы по разделам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сихолого- педагогическая характеристика классного коллектива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ализ воспитательной работы за учебный год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ма, цели и задачи воспитательной работы в классе на учебный год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- сетка воспитательных мероприятий в классе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- сетка работы с родителями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ан- сетка по профилактике ДДТТ, пожарной безопасности,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террористической угрозы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ы родительских собраний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по технике безопасности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 посещаемости учащихся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работы с детьми девиантного поведения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ы- конспекты классных часов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и классных часов, приложения к родительским собраниям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ы по изучению класса.</w:t>
      </w:r>
    </w:p>
    <w:p>
      <w:pPr>
        <w:pStyle w:val="Normal"/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 достижений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ПАП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классного руководите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4 А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МБОУ «СОШ пос. Круглое Пол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>Тимергалино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>Эльми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  <w:t>Илдусов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  <w:t>2012/2013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eastAsia="ru-RU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папки: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ая инструкция классного руководителя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клограмма деятельности классного руководителя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ации и отчётности классного руководителя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учащихся класса со сведениями (домашний адрес, телефон, ФИО родителей, где работают, категория семьи, группа здоровья, № медицинского полюса)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ый паспорт класса. Сведения о занятости учащихся во внеурочное время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дежурства учащихся по школе и в классе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ание уроков класса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учителей- предметников класса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ая информация.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воспитательной работы по разделам: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о- педагогическая характеристика классного коллектива.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воспитательной работы за учебный год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, цели и задачи воспитательной работы в классе на учебный год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- сетка воспитательных мероприятий в классе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- сетка работы с родителями</w:t>
      </w:r>
    </w:p>
    <w:p>
      <w:pPr>
        <w:pStyle w:val="Normal"/>
        <w:spacing w:lineRule="auto" w:line="360" w:before="0" w:after="0"/>
        <w:ind w:left="144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- сетка по профилактике ДДТТ, пожарной безопасности,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террористической угро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отоколы родительских собр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Журнал по технике безопас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Журнал посещаемости учащихся</w:t>
      </w:r>
    </w:p>
    <w:p>
      <w:pPr>
        <w:pStyle w:val="Normal"/>
        <w:spacing w:lineRule="auto" w:line="360" w:before="0" w:after="0"/>
        <w:ind w:left="7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работы с детьми девиантного поведения.</w:t>
      </w:r>
    </w:p>
    <w:p>
      <w:pPr>
        <w:pStyle w:val="Normal"/>
        <w:spacing w:lineRule="auto" w:line="360" w:before="0" w:after="0"/>
        <w:ind w:left="7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ы- конспекты классных часов</w:t>
      </w:r>
    </w:p>
    <w:p>
      <w:pPr>
        <w:pStyle w:val="Normal"/>
        <w:spacing w:lineRule="auto" w:line="360" w:before="0" w:after="0"/>
        <w:ind w:left="7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и классных часов, приложения к родительским собраниям.</w:t>
      </w:r>
    </w:p>
    <w:p>
      <w:pPr>
        <w:pStyle w:val="Normal"/>
        <w:spacing w:lineRule="auto" w:line="360" w:before="0" w:after="0"/>
        <w:ind w:left="7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кеты по изучению класса.</w:t>
      </w:r>
    </w:p>
    <w:p>
      <w:pPr>
        <w:pStyle w:val="Normal"/>
        <w:spacing w:lineRule="auto" w:line="360" w:before="0" w:after="0"/>
        <w:ind w:left="79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ран достижений класса.</w:t>
      </w:r>
    </w:p>
    <w:p>
      <w:pPr>
        <w:pStyle w:val="Normal"/>
        <w:spacing w:lineRule="auto" w:line="360" w:before="0" w:after="0"/>
        <w:ind w:left="43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left="435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35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35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left="43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ная инструкция классного руководителя</w:t>
      </w:r>
    </w:p>
    <w:p>
      <w:pPr>
        <w:pStyle w:val="Normal"/>
        <w:shd w:fill="FFFFFF" w:val="clear"/>
        <w:spacing w:lineRule="auto" w:line="240" w:before="0" w:after="0"/>
        <w:ind w:right="160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                          </w:t>
      </w:r>
    </w:p>
    <w:p>
      <w:pPr>
        <w:pStyle w:val="Normal"/>
        <w:shd w:fill="FFFFFF" w:val="clear"/>
        <w:spacing w:lineRule="auto" w:line="240" w:before="0" w:after="0"/>
        <w:ind w:left="-540" w:right="-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   ДОЛЖНОСТНАЯ ИНСТРУКЦИЯ №  080      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                                    </w:t>
      </w:r>
      <w:r>
        <w:rPr>
          <w:rFonts w:eastAsia="Arial" w:cs="Arial" w:ascii="Arial" w:hAnsi="Arial"/>
          <w:sz w:val="16"/>
          <w:szCs w:val="16"/>
          <w:lang w:eastAsia="ru-RU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lang w:eastAsia="ru-RU"/>
        </w:rPr>
      </w:pPr>
      <w:r>
        <w:rPr>
          <w:lang w:eastAsia="ru-RU"/>
        </w:rPr>
        <w:t>1.                          Общие положения</w:t>
      </w:r>
    </w:p>
    <w:p>
      <w:pPr>
        <w:pStyle w:val="Normal"/>
        <w:shd w:fill="FFFFFF" w:val="clear"/>
        <w:spacing w:lineRule="atLeast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 Настоящая должностная инструкция разработана на основе тарифно-квалификационной характеристики по должностям работников учреж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ний образования, согласованными с постановлением Министерства труда РФ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т 17.08.1995 г. № 46 с учетом изменений, внесенных постановлением  Ми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труда РФ от 22.11.1995 г.   N 65. При составлении инструкции учтены п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ные рекомендации об организации службы охраны труда в образовате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ом учреждении системы Минобразования РФ, утвержденные приказом 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образования РФ N 92  от 27.02.1995 г.; методические рекомендации по 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анизации деятельности классного руководителя в общеобразовательных у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реждениях (письмо Минобразования от 21.06.2001 №480/30-16);   методич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ские рекомендации «Об осуществлении функций классного руководител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педагогическими работниками государственных и муниципальных обще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овательных учреждений» (приказ Минобрнауки № 21 от 03.02.2006).</w:t>
      </w:r>
    </w:p>
    <w:p>
      <w:pPr>
        <w:pStyle w:val="Normal"/>
        <w:shd w:fill="FFFFFF" w:val="clear"/>
        <w:spacing w:lineRule="atLeast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Классный руководитель назначается приказом директора по школе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из числа учителей, работающих в школе с согласия педагогического рабо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ника.</w:t>
      </w:r>
    </w:p>
    <w:p>
      <w:pPr>
        <w:pStyle w:val="Normal"/>
        <w:shd w:fill="FFFFFF" w:val="clear"/>
        <w:spacing w:lineRule="atLeast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Контроль за деятельностью классного руководителя осуществляет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аместитель директора по воспитательной работе.</w:t>
      </w:r>
    </w:p>
    <w:p>
      <w:pPr>
        <w:pStyle w:val="Normal"/>
        <w:shd w:fill="FFFFFF" w:val="clear"/>
        <w:spacing w:lineRule="atLeast" w:line="240" w:before="0" w:after="0"/>
        <w:ind w:left="-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 своей деятельности классный руководитель руководствуется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 xml:space="preserve">Конституцией и законами РФ, решениями Правительства РФ и орган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правления образованием всех уровней, правилами и нормами охраны труда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техники безопасности противопожарной защиты,  а также Уставом школ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ми локальными актами, соблюдает Конвенцию о правах ребенка.</w:t>
      </w:r>
    </w:p>
    <w:p>
      <w:pPr>
        <w:pStyle w:val="Normal"/>
        <w:shd w:fill="FFFFFF" w:val="clear"/>
        <w:spacing w:lineRule="atLeast" w:line="240" w:before="0" w:after="0"/>
        <w:ind w:left="-54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2. Функции</w:t>
      </w:r>
    </w:p>
    <w:p>
      <w:pPr>
        <w:pStyle w:val="Normal"/>
        <w:shd w:fill="FFFFFF" w:val="clear"/>
        <w:spacing w:lineRule="atLeast" w:line="240" w:before="0" w:after="0"/>
        <w:ind w:right="1075" w:firstLine="19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сновными функциями классного руководителя являются: </w:t>
      </w:r>
    </w:p>
    <w:p>
      <w:pPr>
        <w:pStyle w:val="Normal"/>
        <w:shd w:fill="FFFFFF" w:val="clear"/>
        <w:spacing w:lineRule="atLeast" w:line="240" w:before="0" w:after="0"/>
        <w:ind w:right="1075" w:firstLine="19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1. Организационно-координирующая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установление связи общеобразовательного учреждения с семье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взаимодействие с учителями-предметниками, работающими в классе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другими специалистами общеобразовательного учреждени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учет и стимулирование разнообразной деятельности обучающихся,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том числе в системе дополнительного образования дете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  <w:lang w:eastAsia="ru-RU"/>
        </w:rPr>
        <w:t>индивидуальное, воздействие и взаимодействие с каждым обуча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щимся и коллективом класса в целом как субъектами этой деятельно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ст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едение документации (классный журнал, дневники, личные дела обучающихся, план работы классного руководителя, журнал классного руководителя)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2. Коммуникативная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егулирование межличностных отношений между обучающимис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установление субъект-субъектных отношений между учителем и об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чающимс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одействие общему благоприятному психологическому климату в ко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лективе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казание помощи обучающимся в формировании коммуникативных к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чест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3. Аналитико-прогностическая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индивидуальных особенностей обучающихся и динамики и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развития;</w:t>
      </w:r>
    </w:p>
    <w:p>
      <w:pPr>
        <w:pStyle w:val="Normal"/>
        <w:shd w:fill="FFFFFF" w:val="clear"/>
        <w:spacing w:lineRule="atLeast" w:line="240" w:before="0" w:after="0"/>
        <w:ind w:hanging="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         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определение состояния и перспектив развития классного коллектива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2.        Должностные обязанности</w:t>
      </w:r>
    </w:p>
    <w:p>
      <w:pPr>
        <w:pStyle w:val="Normal"/>
        <w:shd w:fill="FFFFFF" w:val="clear"/>
        <w:spacing w:lineRule="atLeast" w:line="240" w:before="0" w:after="0"/>
        <w:ind w:right="-5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Классный руководитель выполняет следующие должностные обязанно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ст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планирует работу в классе на каждый учебный год и каждую учебную четверть. План работы утверждается заместителем директора школы 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спитательной работе не позднее пяти дней с начала планируемого периода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2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беспечивает безопасное проведение образовательно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оспитательного процесса, оперативно извещает администрацию школы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каждом несчастном случае, принимает меры по оказанию первой довраче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ой помощ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3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организует изучение обучающимися правил охраны труда, прави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рожного движения, поведения в быту, на воде и т.д., проводит инструктаж обучающихся с обязательной регистрацией в классном журнале или журна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егистрации инструктаж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4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формирует мотивацию к учению каждого отдельного ребенка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изучая его возрастные и индивидуальные особенности для развития и 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мулирования познавательных интересов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5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существляет помощь обучающимся в учебной деятельности; в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вляет причины низкой успеваемости, организует их устранение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6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облюдает права и свободы обучающихс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7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йствует получению дополнительного образования обучаю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мися через систему кружков, клубов, секций, объединений, организуемых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школе, учреждений дополнительного образования детей и по месту житель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ств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8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оздает условия для успешного существования ребенка в обще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овательной школе,   содействует разностороннему творческому развити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ичности, духовному и нравственному становлению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9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совместно с органами самоуправления обучающихся ведет а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вную пропаганду здорового образа жизни; проводит физкультурно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массовые, спортивные и другие мероприятия, способствующие укреплени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доровья обучающихся в классе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  <w:t>3.10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обеспечивает единство воспитательного воздействия на учен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и и школы, проводит работу с родителями; при необходимости подкл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чает компетентные органы для защиты прав ребенка или оказания финан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ой помощи, обеспечивает социальную защиту дете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4"/>
          <w:szCs w:val="24"/>
          <w:lang w:eastAsia="ru-RU"/>
        </w:rPr>
        <w:t>3.11.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создает благоприятную микросреду и морально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ический климат для каждого обучающегося в классе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12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способствует развитию у обучающихся навыков общения, пом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гает обучающемуся решать проблемы, возникающие в общении с това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щами, учителями, родителям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3.13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   осуществляет изучение личности каждого обучающегося в клас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склонностей, интересов, направляет самовоспитание и саморазвитие личности обучающегося, вносит необходимые коррективы в систему его восп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тани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14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. 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анализирует состояние и определяет перспективы развития клас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ного коллектив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15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представляет заместителю директора школы по воспитательно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работе письменный отчет о своей деятельности по окончании каждой уче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ной четверт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16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ведет в установленном порядке документацию класса, конт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рует заполнение обучающимися дневников и проставление в них оценок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3.17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ует в работе педагогического совета школы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18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 систематически посещает совместно с классом общешкольные мероприятия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19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систематически повышает свою профессиональную квалифи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цию; участвует в деятельности методических объединени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3.20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ет по графику, составленному утвержденному директором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школы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3.21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. организует дежурство класса по школе согласно графику, ут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жденному директором школы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  <w:lang w:eastAsia="ru-RU"/>
        </w:rPr>
        <w:t>3.22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. соблюдает этические нормы поведения в школе, в быту, в об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ственных местах, соответствующие общественному положению педагога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4. Права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ный руководитель имеет право в пределах своей компетенции: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лучать информацию о психическом и физическом здоровье де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те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успеваемость каждого ученик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посещаемость учебных занятий детьми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ординировать и направлять в единое русло работу учителей данного класса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4.6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организовывать воспитательную работу с обучающимися класса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через проведение «малых педсоветов», педагогических консилиумов, те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ических и других мероприятий;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4.7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выносить на рассмотрение администрации, совета общеобраз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льного учреждения предложения, согласованные с коллективом класс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4.8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глашать для беседы родителей (или лиц, заменяющих)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4.9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согласованию с администрацией общеобразовательного учр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ения обращаться в комиссию по делам несовершеннолетних, в психолого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дико-педагогическую комиссию, в комиссию и советы содействия семь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школе на предприятиях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4.10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определять индивидуальный режим работы, с детьми исходя из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конкретной ситуаци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4.11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вести опытно-экспериментальную работу по проблемам воспит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4.12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 надбавку к должностную окладу, премию  и другие меры материального и морального стимулирования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4.13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. 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участвовать в конкурсах, фестивалях и других мероприятия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ак лично сам, так и его воспитанник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4.14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 материально-техническое и методическое обеспечение организуемого им воспитательного процесс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4.15.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оддержку и помощь со стороны администрации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4.16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.  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на повышение квалификации и профессионального мастерства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тенах школы и системе дополнительного профессионального образования.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5. Ответственность</w:t>
      </w:r>
    </w:p>
    <w:p>
      <w:pPr>
        <w:pStyle w:val="Normal"/>
        <w:shd w:fill="FFFFFF" w:val="clear"/>
        <w:spacing w:lineRule="atLeast" w:line="240" w:before="0" w:after="0"/>
        <w:ind w:right="120" w:firstLine="70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В соответствии с законодательством Российской Федерации классны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руководитель несет ответствен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</w:p>
    <w:p>
      <w:pPr>
        <w:pStyle w:val="Normal"/>
        <w:shd w:fill="FFFFFF" w:val="clear"/>
        <w:spacing w:lineRule="atLeast" w:line="240" w:before="0" w:after="0"/>
        <w:ind w:righ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за жизнь и здоровье обучающихся класса во время проводимых им мероприятий, а также за нарушение их прав и свобод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5.2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.за неисполнение или ненадлежащее исполнение без уважительных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ичин Устава и Правил внутреннего трудового распорядка школы, зако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ных распоряжении директора школы, локальных нормативных актов, дол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остных обязанностей, установленных должностной инструкцией;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сет персональную ответственность за ненадлежащее исполнение требований антитеррористической безопасности в школе в соответствии с действующим законодательство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  <w:lang w:eastAsia="ru-RU"/>
        </w:rPr>
        <w:t>5.4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применение, в том числе однократное, методов воспитания, св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>занных с физическим и (или) психическим насилием над личностью об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ющегося, а также совершение иного аморального проступка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5.5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за виновное причинение школе или участникам образовательно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роцесса ущерба в связи с исполнением (неисполнением) своих должно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ных обязанностей классный руководитель несет материальную ответств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ость в порядке и в пределах, установленных трудовым и (или) граждански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законодательство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заимоотношения. Связи по должност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6.1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взаимодействует с учителями-предметниками, представляет ин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ресы своих воспитанников на педагогическом совете, включает их внеуро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ую работу по предметам, разнообразные предметные кружки, факультативы, участие в предметных неделях, олимпиадах, тематических вечерах и др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ероприятиях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6.2.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совместно с педагогом-психологом изучает индивидуальные ос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бенности обучающихся, процесс адаптации и интеграции в микро и ма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>ро-социуме; координирует связь психолога и родителей, помогает опре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литься в выборе профессии на основе психолого-педагогических исследова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ний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6.3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.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удничает с педагогами дополнительного образования, способ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ствует включению школьников в различные творческие объединениям по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  <w:lang w:eastAsia="ru-RU"/>
        </w:rPr>
        <w:t xml:space="preserve">интересам (кружки, секции, клубы) действующие как в школе, так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учреждениях дополнительного образования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6.4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пособствует включению детей в деятельность детской обще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ной организации, сотрудничая со старшими вожатыми, организуя инфор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вание о действующих детских и молодежных общественных организаци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и объединениях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6.5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трудничает с библиотекарями школы с целью расширения круг</w:t>
        <w:br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чтения обучающегося;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6.6.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рганизует работу по повышению педагогической и психологической культуры родителей через проведение родительских собраний, совместную деятельность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4"/>
          <w:lang w:eastAsia="ru-RU"/>
        </w:rPr>
        <w:t>6.7.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постоянно заботится о здоровье своих воспитанников, использу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информацию, получаемую от медицинских работников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435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280" w:after="280"/>
        <w:ind w:left="435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360" w:before="280" w:after="280"/>
        <w:ind w:left="435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.</w:t>
      </w: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иклограмма работы  классного руководител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Symbol" w:ascii="Symbol" w:hAnsi="Symbol"/>
          <w:b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 xml:space="preserve">Ежедневно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опаздывающими и выяснение причин отсутствия учащихс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итания учащихс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ежурства в классном кабинете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 учащимис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журнала классного руководител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eastAsia="Times New Roman" w:cs="Symbol" w:ascii="Symbol" w:hAnsi="Symbol"/>
          <w:b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Еженедельно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дневников учащихс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в классе (по плану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родителями  (по ситуации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учителями предметниками (по ситуации).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Symbol" w:ascii="Symbol" w:hAnsi="Symbol"/>
          <w:b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Один раз в четверть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классного журнала по итогам четверти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аботе МО  классных руководителей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ёт по воспитательной работе за четверть, коррекция плана воспитательной работы на новую четверть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родительского собрани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открытого внеклассного мероприят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280" w:after="28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Один раз в год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личных дел учащихся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журнала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 составление плана работы класса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анализ воспитательной работы за год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статистических данных о классе  (1 сентябр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документации и отчёт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ого руководителя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ассный журнал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урнал классного руководителя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Личные дела учащихся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невники учащихся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лан воспитательной работы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токолы родительских собраний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урнал посещаемости учащихся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8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урнал по технике безопасности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9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Дневник работы с трудными детьми. 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ланы-конспекты  классных часов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1.Папки с разработками проведённых мероприятий, с итогами социально- психологических исследований в классе, с детскими работами 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2. Самоанализ воспитательной работы за го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ind w:left="115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писок учащихся класса.</w:t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992"/>
        <w:gridCol w:w="1559"/>
        <w:gridCol w:w="1134"/>
        <w:gridCol w:w="1134"/>
        <w:gridCol w:w="1843"/>
        <w:gridCol w:w="992"/>
        <w:gridCol w:w="1276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учащегос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 адрес, телефон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кун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абот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я семь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ногодетная, неполная, малообеспеченная, опекаемая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уппа здоровья учащегося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. телефон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сай Эвелина Руслановн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72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72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72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72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.И.О. ребёнка: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ата рождения: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сто рождения: 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дрес проживания: 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елефон: 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дицинский полис: 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видетельство о рождении: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аспорт: 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.И.О. мамы: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разование: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лжность: 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сто работы: 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Ф.И.О. папы: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разование: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лжность: 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есто работы: 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став семьи: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циальные условия: 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                              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. Социальный паспорт 4 «А»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детей в классе 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7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них мальчико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вочек 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семей – 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ти из многодетных семей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-во дете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кол-во семе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9953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068"/>
                              <w:gridCol w:w="1260"/>
                              <w:gridCol w:w="1195"/>
                              <w:gridCol w:w="949"/>
                              <w:gridCol w:w="1456"/>
                              <w:gridCol w:w="1620"/>
                              <w:gridCol w:w="9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одителей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Мест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боты.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мя ребенка до 18 лет.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од рожде-ния.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де находится или обучается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Домаш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дрес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елефон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удост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pt;height:94.2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068"/>
                        <w:gridCol w:w="1260"/>
                        <w:gridCol w:w="1195"/>
                        <w:gridCol w:w="949"/>
                        <w:gridCol w:w="1456"/>
                        <w:gridCol w:w="1620"/>
                        <w:gridCol w:w="9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одителей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боты.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мя ребенка до 18 лет.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од рожде-ния.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де находится или обучается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Домаш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дрес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елефон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удост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Дети из малообеспеченных семей.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-во дете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, кол-во семе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6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</w:p>
    <w:tbl>
      <w:tblPr>
        <w:tblW w:w="110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028"/>
        <w:gridCol w:w="1896"/>
        <w:gridCol w:w="1661"/>
        <w:gridCol w:w="1262"/>
        <w:gridCol w:w="1913"/>
        <w:gridCol w:w="1676"/>
      </w:tblGrid>
      <w:tr>
        <w:trPr>
          <w:cantSplit w:val="true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 ребенка.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атарова Лилия Ахметовна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«Юлдаш», продавец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атарова Юлия Сергеевн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7.02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5-31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нко Лидия Рудольфовна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ольница №2, санитарка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нко Анастасия Денисовн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02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ей,6-65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натуллина Эльмира Мидехатовна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Никаш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журный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натуллина Аделя Ринатовна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02</w:t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7-18</w:t>
            </w:r>
          </w:p>
        </w:tc>
      </w:tr>
      <w:tr>
        <w:trPr>
          <w:trHeight w:val="380" w:hRule="atLeast"/>
          <w:cantSplit w:val="true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2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дусова Гузелия Шайхнуровна</w:t>
            </w:r>
          </w:p>
        </w:tc>
        <w:tc>
          <w:tcPr>
            <w:tcW w:w="18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работник</w:t>
            </w:r>
          </w:p>
        </w:tc>
        <w:tc>
          <w:tcPr>
            <w:tcW w:w="166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дусов Дамир Фанилевич</w:t>
            </w:r>
          </w:p>
        </w:tc>
        <w:tc>
          <w:tcPr>
            <w:tcW w:w="126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.02</w:t>
            </w:r>
          </w:p>
        </w:tc>
        <w:tc>
          <w:tcPr>
            <w:tcW w:w="191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6-12</w:t>
            </w:r>
          </w:p>
        </w:tc>
      </w:tr>
      <w:tr>
        <w:trPr>
          <w:trHeight w:val="140" w:hRule="atLeast"/>
          <w:cantSplit w:val="true"/>
        </w:trPr>
        <w:tc>
          <w:tcPr>
            <w:tcW w:w="5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баева Роза Рашитовн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сад «Голубой вагон», няня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баева Аделина Рустамовн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.02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5-16</w:t>
            </w:r>
          </w:p>
        </w:tc>
      </w:tr>
      <w:tr>
        <w:trPr>
          <w:trHeight w:val="7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мова Эльвира Талгатовна</w:t>
            </w:r>
          </w:p>
        </w:tc>
        <w:tc>
          <w:tcPr>
            <w:tcW w:w="189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«Подросток», педагог-организатор</w:t>
            </w:r>
          </w:p>
        </w:tc>
        <w:tc>
          <w:tcPr>
            <w:tcW w:w="16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мов Тимур Талгатович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8.02</w:t>
            </w:r>
          </w:p>
        </w:tc>
        <w:tc>
          <w:tcPr>
            <w:tcW w:w="19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7-72</w:t>
            </w:r>
          </w:p>
        </w:tc>
      </w:tr>
      <w:tr>
        <w:trPr>
          <w:trHeight w:val="8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Дети из неполных семей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л-во детей 6, кол-во семей 6.</w:t>
      </w:r>
    </w:p>
    <w:tbl>
      <w:tblPr>
        <w:tblW w:w="109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1125"/>
        <w:gridCol w:w="1852"/>
        <w:gridCol w:w="1700"/>
        <w:gridCol w:w="993"/>
        <w:gridCol w:w="1446"/>
        <w:gridCol w:w="1637"/>
      </w:tblGrid>
      <w:tr>
        <w:trPr>
          <w:cantSplit w:val="true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я.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статус родителя.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атарова Лилия Ахметовна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ая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 «Юлдаш», продавец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атарова Юлия Сергеевн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7.0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5-31</w:t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нко Лидия Рудольфовна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ая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ольница №2, санитарк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нко Анастасия Денисовн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.0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ей,6-65</w:t>
            </w:r>
          </w:p>
        </w:tc>
      </w:tr>
      <w:tr>
        <w:trPr>
          <w:trHeight w:val="315" w:hRule="atLeast"/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натуллина Эльмира Мидехатовна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ая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Никаш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журный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ннатуллина Аделя Ринатовн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7.0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7-18</w:t>
            </w:r>
          </w:p>
        </w:tc>
      </w:tr>
      <w:tr>
        <w:trPr>
          <w:trHeight w:val="330" w:hRule="atLeast"/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дусова Гузелия Шайхнуровна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ая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работ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ЦМП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дусов Дамир Фанилевич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3.0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6-12</w:t>
            </w:r>
          </w:p>
        </w:tc>
      </w:tr>
      <w:tr>
        <w:trPr>
          <w:trHeight w:val="210" w:hRule="atLeast"/>
          <w:cantSplit w:val="true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баева Роза Рашитов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ая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й сад «Голубой вагон», нян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баева Аделина Рустамов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.0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5-16</w:t>
            </w:r>
          </w:p>
        </w:tc>
      </w:tr>
      <w:tr>
        <w:trPr>
          <w:trHeight w:val="8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мова Эльвира Талгатовна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ащая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К «Подросток», педагог-организато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мов Тимур Талгатови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8.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а, «СОШ пос.Круглое Поле»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гарина,7-7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Дети, проживающие с отчимом или мачехой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л-во детей - кол-во семей -</w:t>
      </w:r>
    </w:p>
    <w:tbl>
      <w:tblPr>
        <w:tblW w:w="103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32"/>
        <w:gridCol w:w="1341"/>
        <w:gridCol w:w="1400"/>
        <w:gridCol w:w="1059"/>
        <w:gridCol w:w="1101"/>
        <w:gridCol w:w="1398"/>
        <w:gridCol w:w="1437"/>
      </w:tblGrid>
      <w:tr>
        <w:trPr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статус родителя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 ребенка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Дети из семей беженцев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Кол-во детей - кол-во семей -</w:t>
      </w:r>
    </w:p>
    <w:tbl>
      <w:tblPr>
        <w:tblW w:w="104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32"/>
        <w:gridCol w:w="1227"/>
        <w:gridCol w:w="1400"/>
        <w:gridCol w:w="1059"/>
        <w:gridCol w:w="1190"/>
        <w:gridCol w:w="1398"/>
        <w:gridCol w:w="1551"/>
      </w:tblGrid>
      <w:tr>
        <w:trPr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ей.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уда прибыли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ы.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мя ребенка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рождения.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 находится или обучается.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ефон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Дети из семей переселенцев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л-во детей -кол-во семей -</w:t>
      </w:r>
    </w:p>
    <w:tbl>
      <w:tblPr>
        <w:tblW w:w="102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032"/>
        <w:gridCol w:w="1620"/>
        <w:gridCol w:w="1131"/>
        <w:gridCol w:w="1059"/>
        <w:gridCol w:w="1101"/>
        <w:gridCol w:w="1260"/>
        <w:gridCol w:w="1437"/>
      </w:tblGrid>
      <w:tr>
        <w:trPr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уда</w:t>
            </w:r>
          </w:p>
          <w:p>
            <w:pPr>
              <w:pStyle w:val="Normal"/>
              <w:spacing w:lineRule="auto" w:line="240" w:before="0" w:after="0"/>
              <w:ind w:left="252" w:hanging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были.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Дети из семей ликвидаторов аварии на ЧАЭС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л-во детей -кол-во семей _-</w:t>
      </w:r>
    </w:p>
    <w:tbl>
      <w:tblPr>
        <w:tblW w:w="107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0"/>
        <w:gridCol w:w="1440"/>
        <w:gridCol w:w="995"/>
        <w:gridCol w:w="1101"/>
        <w:gridCol w:w="1400"/>
        <w:gridCol w:w="1437"/>
        <w:gridCol w:w="1522"/>
      </w:tblGrid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удостоверения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Дети из опекунских семей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л-во детей -_, кол-во семей -.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12"/>
        <w:gridCol w:w="1440"/>
        <w:gridCol w:w="1047"/>
        <w:gridCol w:w="1051"/>
        <w:gridCol w:w="1292"/>
        <w:gridCol w:w="1353"/>
        <w:gridCol w:w="1440"/>
      </w:tblGrid>
      <w:tr>
        <w:trPr>
          <w:cantSplit w:val="true"/>
        </w:trPr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куна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я ребенк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й статус ребенка</w:t>
            </w:r>
          </w:p>
        </w:tc>
        <w:tc>
          <w:tcPr>
            <w:tcW w:w="13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Дети – инвалиды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л-во детей- кол-во семей -</w:t>
      </w:r>
    </w:p>
    <w:tbl>
      <w:tblPr>
        <w:tblW w:w="105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40"/>
        <w:gridCol w:w="1131"/>
        <w:gridCol w:w="1120"/>
        <w:gridCol w:w="1101"/>
        <w:gridCol w:w="1400"/>
        <w:gridCol w:w="1669"/>
        <w:gridCol w:w="1332"/>
      </w:tblGrid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обучения.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олевание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Дети из неблагополучных семей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-во детей _, кол-во семей </w:t>
      </w:r>
    </w:p>
    <w:tbl>
      <w:tblPr>
        <w:tblW w:w="106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60"/>
        <w:gridCol w:w="1131"/>
        <w:gridCol w:w="1120"/>
        <w:gridCol w:w="1101"/>
        <w:gridCol w:w="1400"/>
        <w:gridCol w:w="1669"/>
        <w:gridCol w:w="1641"/>
      </w:tblGrid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рождения.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 находится или обучается.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неблагополучия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Дети, состоящие на учете в ОППН.</w:t>
      </w:r>
    </w:p>
    <w:tbl>
      <w:tblPr>
        <w:tblW w:w="10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60"/>
        <w:gridCol w:w="1131"/>
        <w:gridCol w:w="1120"/>
        <w:gridCol w:w="1101"/>
        <w:gridCol w:w="1540"/>
        <w:gridCol w:w="1680"/>
        <w:gridCol w:w="1194"/>
      </w:tblGrid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что поставлен на учет.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ановки на учет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Дети, состоящие на профилактическом учете в школе.</w:t>
      </w:r>
    </w:p>
    <w:tbl>
      <w:tblPr>
        <w:tblW w:w="10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60"/>
        <w:gridCol w:w="1073"/>
        <w:gridCol w:w="1120"/>
        <w:gridCol w:w="1101"/>
        <w:gridCol w:w="1540"/>
        <w:gridCol w:w="1227"/>
        <w:gridCol w:w="1587"/>
      </w:tblGrid>
      <w:tr>
        <w:trPr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дителей.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мя ребенка 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рождения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фон.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что поставлен на учет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ановки на учет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Количество учащихся, получающих бесплатное горячее 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.    Из них:</w:t>
      </w:r>
    </w:p>
    <w:p>
      <w:pPr>
        <w:pStyle w:val="Normal"/>
        <w:spacing w:lineRule="auto" w:line="240" w:before="0" w:after="0"/>
        <w:ind w:left="1120" w:hanging="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 многодетных семей -;</w:t>
      </w:r>
    </w:p>
    <w:p>
      <w:pPr>
        <w:pStyle w:val="Normal"/>
        <w:spacing w:lineRule="auto" w:line="240" w:before="0" w:after="0"/>
        <w:ind w:left="1120" w:hanging="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 малообеспеченных семей -;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тей, находящихся под опекой (попечительством) -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уб инфицированных детей -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етей ликвидаторов аварии на ЧАЭС -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детей, получающих сухой паек-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 Количество учащихся, получающих льготные проездные бил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</w:t>
      </w:r>
    </w:p>
    <w:p>
      <w:pPr>
        <w:pStyle w:val="Normal"/>
        <w:spacing w:lineRule="auto" w:line="240" w:before="0" w:after="0"/>
        <w:ind w:left="1120" w:hanging="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 многодетных семей -;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з малообеспеченных семей -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тей, находящихся под опекой (попечительством) -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     Количество учащихся, получающих пособие на школьную форму, на спортивную форму -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    Количество учащихся с ослабленным здоровьем -1(Голубенко А.)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    Количество учащихся, отдохнувших летом: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загородном оздоровительном лагере 3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пришкольном оздоровительном лагере 6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ыезжали с родителями на отдых в другие регионы 5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езжали из города к родственникам в сельскую местность 2</w:t>
      </w:r>
    </w:p>
    <w:p>
      <w:pPr>
        <w:pStyle w:val="Normal"/>
        <w:spacing w:lineRule="auto" w:line="240" w:before="0" w:after="0"/>
        <w:ind w:left="11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аходились дома 1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                Количество родителей 28</w:t>
      </w:r>
    </w:p>
    <w:p>
      <w:pPr>
        <w:pStyle w:val="Normal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них:</w:t>
      </w:r>
    </w:p>
    <w:p>
      <w:pPr>
        <w:pStyle w:val="Normal"/>
        <w:spacing w:lineRule="auto" w:line="240" w:before="0" w:after="0"/>
        <w:ind w:left="1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ботающих 28</w:t>
      </w:r>
    </w:p>
    <w:p>
      <w:pPr>
        <w:pStyle w:val="Normal"/>
        <w:spacing w:lineRule="auto" w:line="240" w:before="0" w:after="0"/>
        <w:ind w:left="1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работающих 0</w:t>
      </w:r>
    </w:p>
    <w:p>
      <w:pPr>
        <w:pStyle w:val="Normal"/>
        <w:spacing w:lineRule="auto" w:line="240" w:before="0" w:after="0"/>
        <w:ind w:left="1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арегистрированных в центре занятости-</w:t>
      </w:r>
    </w:p>
    <w:p>
      <w:pPr>
        <w:pStyle w:val="Normal"/>
        <w:spacing w:lineRule="auto" w:line="240" w:before="0" w:after="0"/>
        <w:ind w:left="1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аходящихся в местах лишения свободы -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                Количество родителей, имеющих: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сшее образование 7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реднее специальное образование 15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полное высшее образование  2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реднее образование 4</w:t>
      </w:r>
    </w:p>
    <w:p>
      <w:pPr>
        <w:pStyle w:val="Normal"/>
        <w:spacing w:lineRule="auto" w:line="240" w:before="0" w:after="0"/>
        <w:ind w:left="14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неполное среднее образование 0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hanging="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2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руководитель: Тимергалина Э.И.</w:t>
      </w:r>
    </w:p>
    <w:p>
      <w:pPr>
        <w:pStyle w:val="Normal"/>
        <w:spacing w:lineRule="auto" w:line="240" w:before="280" w:after="280"/>
        <w:ind w:left="2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заполнения: 3.09.12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ведения о занятости  учащихся во внеурочное время</w:t>
      </w:r>
    </w:p>
    <w:tbl>
      <w:tblPr>
        <w:tblW w:w="97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19"/>
        <w:gridCol w:w="3652"/>
        <w:gridCol w:w="2455"/>
      </w:tblGrid>
      <w:tr>
        <w:trPr/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0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.И.О. учащегося</w:t>
            </w:r>
          </w:p>
        </w:tc>
        <w:tc>
          <w:tcPr>
            <w:tcW w:w="3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звание кружка, секции, элективного курса</w:t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влечения, интересы учащегося.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батарова Юлия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сероплетение</w:t>
            </w:r>
          </w:p>
        </w:tc>
      </w:tr>
      <w:tr>
        <w:trPr>
          <w:trHeight w:val="481" w:hRule="atLeast"/>
        </w:trPr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гаутдинова Алия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нко Анастасия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Чтение книг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отова Далил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тепиано, хор, 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ветоводство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ннатуллина Аделя 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аков Максим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, плавание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юков Артем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утбол, 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дусов Дамир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, борьба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 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лагалиев Рифкат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юбит домашних животных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тафин Камиль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ьба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амиев Айдар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тбол, туризм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уллин Айдар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химбаева Аделина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</w:t>
            </w:r>
          </w:p>
        </w:tc>
      </w:tr>
      <w:tr>
        <w:trPr/>
        <w:tc>
          <w:tcPr>
            <w:tcW w:w="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етгараев Ильшат</w:t>
            </w:r>
          </w:p>
        </w:tc>
        <w:tc>
          <w:tcPr>
            <w:tcW w:w="3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тбол, «Занимательная математика»</w:t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имов Тимур</w:t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омпьютерные игры</w:t>
            </w:r>
          </w:p>
        </w:tc>
      </w:tr>
      <w:tr>
        <w:trPr>
          <w:trHeight w:val="30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1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лтанова Юлия</w:t>
            </w:r>
          </w:p>
        </w:tc>
        <w:tc>
          <w:tcPr>
            <w:tcW w:w="36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ование</w:t>
            </w:r>
          </w:p>
        </w:tc>
      </w:tr>
      <w:tr>
        <w:trPr>
          <w:trHeight w:val="80" w:hRule="atLeast"/>
        </w:trPr>
        <w:tc>
          <w:tcPr>
            <w:tcW w:w="6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лаева Полина</w:t>
            </w:r>
          </w:p>
        </w:tc>
        <w:tc>
          <w:tcPr>
            <w:tcW w:w="36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Занимательная математика»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гадывание кроссвордов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График дежурства учащихся по школе .</w:t>
      </w:r>
    </w:p>
    <w:tbl>
      <w:tblPr>
        <w:tblW w:w="102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20"/>
        <w:gridCol w:w="900"/>
        <w:gridCol w:w="900"/>
        <w:gridCol w:w="956"/>
        <w:gridCol w:w="900"/>
        <w:gridCol w:w="900"/>
        <w:gridCol w:w="900"/>
        <w:gridCol w:w="900"/>
        <w:gridCol w:w="899"/>
      </w:tblGrid>
      <w:tr>
        <w:trPr/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фик дежурства в классе</w:t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900"/>
        <w:gridCol w:w="1080"/>
        <w:gridCol w:w="1005"/>
        <w:gridCol w:w="1124"/>
        <w:gridCol w:w="936"/>
        <w:gridCol w:w="900"/>
        <w:gridCol w:w="865"/>
      </w:tblGrid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1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</w:tr>
    </w:tbl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Расписание уроков класса.</w:t>
      </w:r>
    </w:p>
    <w:tbl>
      <w:tblPr>
        <w:tblW w:w="10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а</w:t>
            </w:r>
          </w:p>
        </w:tc>
      </w:tr>
      <w:tr>
        <w:trPr/>
        <w:tc>
          <w:tcPr>
            <w:tcW w:w="3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ТЕНИЕ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ИНОСТРАННЫЙ ЯЗ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АТЕМАТИК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ИЗО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МАТЕМАТИК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ТАТАРСКИЙ ЯЗЫК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ТЕХНОЛОГИЯ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РУССКИЙ ЯЗЫК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ФИЗКУЛЬТУ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ЧТЕНИЕ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МУЗЫК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ТАТАРСКИЙ ЯЗЫК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РУССКИЙ ЯЗЫК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бота</w:t>
            </w:r>
          </w:p>
        </w:tc>
      </w:tr>
      <w:tr>
        <w:trPr/>
        <w:tc>
          <w:tcPr>
            <w:tcW w:w="3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ИНОСТРАННЫЙ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ТАТАРСКАЯ ЛИТ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АТЕМАТИК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ФИЗКУЛЬТУР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 РУССКИЙ ЯЗЫ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ОКРУЖАЮЩИЙ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ИНФОРМАТИК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ТАТАРСКИЙ ЯЗЫК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МАТЕМАТИК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ТАТАРСКАЯ ЛИТ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ОКРУЖАЮЩИЙ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ФИЗКУЛЬТУР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РУССКИЙ ЯЗЫК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Список учителей- предметников класса.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420"/>
        <w:gridCol w:w="2520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тисамова Мавлюда Маратовн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ва Маргарита Валерьевн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ская Светлана Юрьевн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ялетдинова Диляра Ильдусовн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  Справочная информац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500"/>
      </w:tblGrid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елефон</w:t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район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ческий кабинет районо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 доверия 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клиник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ц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библиотека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ЛАН</w:t>
      </w:r>
    </w:p>
    <w:p>
      <w:pPr>
        <w:pStyle w:val="Normal"/>
        <w:spacing w:lineRule="auto" w:line="36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ой работы с учащимися ___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У «СОЩ» п. Круглое П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0_ - 200_ уч. год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воспитательной работы за прошедший учебный бал.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о- педагогическая характеристика класса.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ые задачи на новый год.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- сетка воспитательной работы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- сетка работы с родителями.</w:t>
      </w:r>
    </w:p>
    <w:p>
      <w:pPr>
        <w:pStyle w:val="Normal"/>
        <w:spacing w:lineRule="auto" w:line="240" w:before="0" w:after="0"/>
        <w:ind w:left="54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- сетка по профилактике ДДТТ, пожарной безопасности, антитеррористической угроз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сихолого- педагогическая характеристика классного коллектива.</w:t>
      </w:r>
      <w:r>
        <w:rPr>
          <w:rFonts w:eastAsia="Times New Roman" w:cs="Times New Roman" w:ascii="Times New Roman" w:hAnsi="Times New Roman"/>
          <w:b/>
          <w:bCs/>
          <w:iCs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Общие сведения о класс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долго существует данный коллектив, имеются ли в классе новички, второгодники, переростки, общая характеристика класса по успеваемости и дисциплине, его место среди других классов школы. Особенности классного руководства и отношение учащихся к классному руководителю.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Структура классного коллектива и внутригрупповые процесс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ерство, руководство, наличие изолированных, замкнутых и необщительных  учеников, пути и методы вовлечения их в жизнь коллектива. Нормы, ценности класса,   наличие традиций в коллективе. Критика и самокритика в коллективе.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Характер общения учащихся в классе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организованности, спаянности и сплочённости классного коллектив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отношения между мальчиками и девочка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знавательный потенциал и познавательная активность учащих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 учащихся на уроке и при выполнении домашних заданий, наличие учеников   с неустойчивым, рассеянным вниманием. Память учащихся, наличие учеников с ярко  выраженным типом памяти (зрительным, слуховым, моторным, смешанным), а также  учеников с плохой памятью, не владеющих способами запоминания учебного  материала. Мышление, наличие сообразительных учеников, способных анализировать,   обобщать, делать самостоятельные выводы, а также учеников с замедленным темпом мыслительной деятельности, индивидуальный подход к ним. Работоспособность  коллектива, владеют ли ученики навыками самостоятельного умственного труда.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ворческий потенциал и творческая активность учащихс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учащихся с высоким уровнем общих и специальных способностей, склонных  к проявлению фантазии и нестандартно мыслящих. Способность коллектива к   творческому решению задач, потребность коллектива в творческ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ровень воспитанности членов коллектива, усвоение ими социального 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дисциплины в классе. Характер дисциплины на уроках и вне     уроков. Недисциплинированные учащиеся, формы проявления и причины их   недисциплинированности. Проявление чуткости, внимательности, чести, долга и др. Какие существуют формы и методы воспитания этих чувств в коллективе. Выводы,   постановка проблем, прогноз, зада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                                                                                                             Утверждаю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 классных руководителей                                                                  директор школ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огласовано с заместителем директора по ВР                                ______ Гуфранова Н.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 Гильмановой Л.П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  <w:t xml:space="preserve">План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  <w:t>воспитательной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  <w:t>работы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на 2012/13 уч. год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  <w:t xml:space="preserve"> 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  <w:t> 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ласс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уфранова Надежда Вениаминовна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сихолого-педагогическ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арактеристика классного коллекти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Цели и задачи воспитательной работы в классе: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- СЕ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с родителям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0255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96"/>
        <w:gridCol w:w="4699"/>
        <w:gridCol w:w="2167"/>
      </w:tblGrid>
      <w:tr>
        <w:trPr>
          <w:trHeight w:val="841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правление работы/ тема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72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- СЕТ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филактике ДДТТ, пожарной безопасности, антитеррористической угрозы.</w:t>
      </w:r>
    </w:p>
    <w:p>
      <w:pPr>
        <w:pStyle w:val="Normal"/>
        <w:spacing w:lineRule="auto" w:line="360" w:before="0" w:after="0"/>
        <w:jc w:val="center"/>
        <w:rPr/>
      </w:pPr>
      <w:r>
        <w:rPr/>
        <w:t> </w:t>
      </w:r>
    </w:p>
    <w:tbl>
      <w:tblPr>
        <w:tblW w:w="1031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410"/>
        <w:gridCol w:w="4726"/>
        <w:gridCol w:w="2179"/>
      </w:tblGrid>
      <w:tr>
        <w:trPr>
          <w:trHeight w:val="828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4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правление работы/ тема</w:t>
            </w:r>
          </w:p>
        </w:tc>
        <w:tc>
          <w:tcPr>
            <w:tcW w:w="2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мечания</w:t>
            </w:r>
          </w:p>
        </w:tc>
      </w:tr>
      <w:tr>
        <w:trPr>
          <w:trHeight w:val="56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РОТОКО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их собраний учащихся ___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руководитель: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токол №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ого собрания от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брании присутствовало ___ челове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вестка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Ход собран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станови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ажа учащихся  ___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технике безопасности при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 полезного труда и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ых и внешкольных мероприятий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048"/>
        <w:gridCol w:w="2702"/>
        <w:gridCol w:w="2160"/>
        <w:gridCol w:w="2161"/>
      </w:tblGrid>
      <w:tr>
        <w:trPr>
          <w:trHeight w:val="921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амилия, имя инструктируемого</w:t>
            </w:r>
          </w:p>
        </w:tc>
        <w:tc>
          <w:tcPr>
            <w:tcW w:w="2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Дата инструктаж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инструктажа с указанием названия инструкции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ись ознакомленного с инструкцией</w:t>
            </w:r>
          </w:p>
        </w:tc>
      </w:tr>
      <w:tr>
        <w:trPr>
          <w:trHeight w:val="282" w:hRule="atLeast"/>
        </w:trPr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ЖУРНАЛ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аемости учащихся __ клас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089"/>
        <w:gridCol w:w="2064"/>
        <w:gridCol w:w="2485"/>
      </w:tblGrid>
      <w:tr>
        <w:trPr>
          <w:trHeight w:val="548" w:hRule="atLeast"/>
        </w:trPr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та пропуска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. И. учащегося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личество уроков</w:t>
            </w:r>
          </w:p>
        </w:tc>
        <w:tc>
          <w:tcPr>
            <w:tcW w:w="2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ичина пропуска</w:t>
            </w:r>
          </w:p>
        </w:tc>
        <w:tc>
          <w:tcPr>
            <w:tcW w:w="2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филактическая работа</w:t>
            </w:r>
          </w:p>
        </w:tc>
      </w:tr>
      <w:tr>
        <w:trPr>
          <w:trHeight w:val="281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ещаемость   учащихся класса 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360"/>
        <w:gridCol w:w="540"/>
        <w:gridCol w:w="360"/>
        <w:gridCol w:w="472"/>
        <w:gridCol w:w="428"/>
        <w:gridCol w:w="342"/>
        <w:gridCol w:w="375"/>
        <w:gridCol w:w="457"/>
        <w:gridCol w:w="450"/>
        <w:gridCol w:w="305"/>
        <w:gridCol w:w="405"/>
        <w:gridCol w:w="477"/>
        <w:gridCol w:w="420"/>
        <w:gridCol w:w="369"/>
        <w:gridCol w:w="360"/>
        <w:gridCol w:w="397"/>
        <w:gridCol w:w="315"/>
        <w:gridCol w:w="368"/>
        <w:gridCol w:w="360"/>
        <w:gridCol w:w="360"/>
      </w:tblGrid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№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.И.О.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7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ябр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8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кабр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7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нварь  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враль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7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ар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7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прель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а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од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не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роков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48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ДНЕВНИК</w:t>
      </w:r>
    </w:p>
    <w:p>
      <w:pPr>
        <w:pStyle w:val="Normal"/>
        <w:spacing w:lineRule="auto" w:line="360" w:before="280" w:after="280"/>
        <w:ind w:left="360" w:hanging="0"/>
        <w:jc w:val="center"/>
        <w:rPr/>
      </w:pPr>
      <w:r>
        <w:rPr/>
        <w:t>работы с детьми девиантного поведения </w:t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686"/>
        <w:gridCol w:w="2686"/>
        <w:gridCol w:w="2686"/>
      </w:tblGrid>
      <w:tr>
        <w:trPr>
          <w:trHeight w:val="578" w:hRule="atLeast"/>
        </w:trPr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.И. учащегося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правление работы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мечания </w:t>
            </w:r>
          </w:p>
        </w:tc>
      </w:tr>
      <w:tr>
        <w:trPr>
          <w:trHeight w:val="437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2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X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ПЛАНЫ_ КОНСПЕКТЫ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х часов учащихся ____ класса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звание классного часа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ата проведения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аткое содержание классного час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eastAsia="ru-RU"/>
        </w:rPr>
        <w:t>. Сценарии классных часов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2"/>
          <w:szCs w:val="52"/>
          <w:lang w:eastAsia="ru-RU"/>
        </w:rPr>
        <w:t> 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val="en-US" w:eastAsia="ru-RU"/>
        </w:rPr>
        <w:t>XVI</w:t>
      </w: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eastAsia="ru-RU"/>
        </w:rPr>
        <w:t>- а. Прилож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eastAsia="ru-RU"/>
        </w:rPr>
        <w:t>к родительским собрания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280" w:after="28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 Экран достижений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 Black" w:ascii="Arial Black" w:hAnsi="Arial Black"/>
          <w:b/>
          <w:bCs/>
          <w:sz w:val="28"/>
          <w:szCs w:val="28"/>
          <w:lang w:eastAsia="ru-RU"/>
        </w:rPr>
        <w:t>Участие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  общешкольных  и районных соревнованиях и мероприят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011- 12 уч. год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55080" cy="8799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879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1366"/>
                              <w:gridCol w:w="2729"/>
                              <w:gridCol w:w="2394"/>
                              <w:gridCol w:w="996"/>
                              <w:gridCol w:w="2039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00" w:firstLine="9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Наз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Ф.И., (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ников)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  <w:lang w:eastAsia="ru-RU"/>
                                    </w:rPr>
                                    <w:t>Участие в мероприят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37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692.85pt;mso-wrap-distance-left:0pt;mso-wrap-distance-right:9pt;mso-wrap-distance-top:0pt;mso-wrap-distance-bottom:0pt;margin-top:0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1366"/>
                        <w:gridCol w:w="2729"/>
                        <w:gridCol w:w="2394"/>
                        <w:gridCol w:w="996"/>
                        <w:gridCol w:w="2039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00" w:firstLine="9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Название мероприятия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Ф.И., (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стников)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eastAsia="ru-RU"/>
                              </w:rPr>
                              <w:t>Участие в мероприят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37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АВИЛ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ы классного руководителя с дневниками учащихс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невник учащегося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дин из основных документов, подтверждающий принадлежность учащегося к данной школе и отражающий его текущую успеваем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невник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своего рода посредник между учениками, учителями- предметниками, классным руководителем и родите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щиеся должны четко знать требования, которые предъявляет классный руководитель к ведению дневника.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е 3 страницы дневника (Ф.И.О. преподавателей, расписание н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тверть, кружки, факультативы, дополнительные занятия и консультации…) заполняются в течение первых 2-х недель сентября (т.е. до 15 сентября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ание пишется на две недели вперед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полнение должно быть четким, аккуратным и своевременным,  в едином орфографическом режиме, пастой синего ц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обязан регулярно проверять дневники,  осуществлять систематический контроль за накопляемостью оценок в дневнике и в случае необходимости выставлять текущие оценки по предметам собственноручно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-8 –е классы проверка 1 раз в неделю; 9- 11 классы- 1 раз в 2 недели).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организовывает систематический контроль родителей за дневниками учащихся (подпись родителей должна стоять всегда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постоянно фиксирует в дневнике опоздания учащегося и пропуски уроков без уважительной причины (обязательно выясняя последнее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ученика должен отражать результаты его учебных достижений (акцентирование внимания на личных качествах ученика недопустимо)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ученика должен отражать активность его участия в жизни класса и результативность участия в школьной жизни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евник можно и нужно использовать для того, чтобы поддержать ученика в трудную для него минуту, чтобы своей записью отметить те успехи, которые им достигнуты, и порадоваться за него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ю четверти классный руководитель своей рукой выставляет итоговые четвертные оценки, общее количество пропущенных уроков и опозданий за четверть в сводную ведомость дневника и несёт ответственность за их соответствие с классным журна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15" w:hanging="375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06:00Z</dcterms:created>
  <dc:creator>Admin</dc:creator>
  <dc:description/>
  <cp:keywords/>
  <dc:language>en-US</dc:language>
  <cp:lastModifiedBy>Эльмира</cp:lastModifiedBy>
  <cp:lastPrinted>2012-09-09T09:36:00Z</cp:lastPrinted>
  <dcterms:modified xsi:type="dcterms:W3CDTF">2012-09-09T05:39:00Z</dcterms:modified>
  <cp:revision>18</cp:revision>
  <dc:subject/>
  <dc:title/>
</cp:coreProperties>
</file>