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ее количество часов на 2011 – 2012  учебный год  - 102 час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часов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  -  27 час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autoSpaceDE w:val="false"/>
        <w:rPr/>
      </w:pPr>
      <w:r>
        <w:rPr>
          <w:b/>
        </w:rPr>
        <w:t>Естественные основы:</w:t>
      </w:r>
      <w:r>
        <w:rPr/>
        <w:t xml:space="preserve"> 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20"/>
        <w:gridCol w:w="908"/>
        <w:gridCol w:w="2200"/>
        <w:gridCol w:w="545"/>
        <w:gridCol w:w="173"/>
        <w:gridCol w:w="5244"/>
        <w:gridCol w:w="2931"/>
        <w:gridCol w:w="1707"/>
        <w:gridCol w:w="1279"/>
      </w:tblGrid>
      <w:tr>
        <w:trPr>
          <w:trHeight w:val="1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1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 14 часов.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, специальные беговые упражнения, развитие скоростных качеств. Инструктаж по технике безопасности при занятиях легкой атлетикой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, специальные беговые упражнения, развитие скоростных качеств. Бег в равномерном темпе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 40–50 м, прыжок в дину с места, 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ину с мес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185; «4» – 165; «3» – 145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80; «4» – 160; «3» – 14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30 м, бег с ускорением, специальные беговые упражнения, развитие скоростных качеств. Бег в равномерном темпе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5,2; «4» – 5,5; «3» – 6,2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5,4; «4» – 5,7; «3» – 6,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 –15 м, бег с ускорением 50 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до 10–15 м, бег с ускорением 50–60 м, специальные беговые упражнения, развитие скоростных возможностей. Эстафеты.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60 м, специальные беговые упражнения, развитие скоростных возможностей. Эстафеты. Бег в равномерном темпе. Развитие выносливости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10,6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– 11,2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– 11,8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10,8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– 11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– 12,2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ОРУ. Специальные беговые упражнения. Развитие скоростно-силовых качеств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длину с 7–9 шагов разбега на результат. ОРУ. Специальные беговые упражнения.   Бег в равномерном темпе. Развитие выносливости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бег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разбег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340; «4» – 300; «3» – 260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300; «4» – 260; «3» – 2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вертикальную цель с 5–6 м и на дальность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етать мяч в горизонтальную цель и на дальность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 метания мяч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ль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вертикальную цель с 5–6 м и на дальность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етать мяч в горизонтальную цель и на дальность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 метания мяча на даль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 (зачет). ОРУ. Специальные беговые упражнения. Бег в равномерном темпе. Развитие скоростно-силовых качеств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метать мяч на дальность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27; «4» – 20; «3» – 17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7; «4» – 15; «3» – 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равномерном темпе. Бег 1000 м. ОРУ. Развитие выносливости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гать в равномерном темпе до 20 мину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000 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5,15; «4» – 6.15; «3» – 7,15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» – 5,50; «4» – 6,50; «3» – 7,5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16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3 часов (волейбол).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мещения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на месте. Эстафеты и подвижные игры с элементами волейбола. Инструктаж по  ТБ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мещения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на месте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тойки и перемещ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на месте и после передвижения вперед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на месте и после передвижения вперед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на месте и после передвижения вперед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на месте и после передвижения вперед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Эстафеты и подвижные игры с элементами волейбола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мяча сниз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 и на сетку.  Нижняя прямая подача с 3 – 6 м от сетки. Эстафеты и подвижные игры с элементами волейбо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Нижняя прямая подача с 3 – 6 м от сетки. Эстафеты и подвижные игры с элементами волейбо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Нижняя прямая подача с 3 – 6 м от сетки. Эстафеты и подвижные игры с элементами волейбо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мяч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tabs>
          <w:tab w:val="clear" w:pos="708"/>
          <w:tab w:val="left" w:pos="7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  <w:t xml:space="preserve">Тематическое планирование на </w:t>
      </w:r>
      <w:r>
        <w:rPr>
          <w:b/>
          <w:lang w:val="en-US"/>
        </w:rPr>
        <w:t>II</w:t>
      </w:r>
      <w:r>
        <w:rPr>
          <w:b/>
        </w:rPr>
        <w:t xml:space="preserve">  четверть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b/>
        </w:rPr>
        <w:t xml:space="preserve">Общее количество учебных часов  на </w:t>
      </w:r>
      <w:r>
        <w:rPr>
          <w:b/>
          <w:lang w:val="en-US"/>
        </w:rPr>
        <w:t>II</w:t>
      </w:r>
      <w:r>
        <w:rPr>
          <w:b/>
        </w:rPr>
        <w:t xml:space="preserve"> четверть – 21 ча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-психологические основы: Решение задач игровой и соревновательной деятельности с помощью двигательных действий. </w:t>
      </w: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7"/>
        <w:gridCol w:w="704"/>
        <w:gridCol w:w="2512"/>
        <w:gridCol w:w="702"/>
        <w:gridCol w:w="5392"/>
        <w:gridCol w:w="2527"/>
        <w:gridCol w:w="1969"/>
        <w:gridCol w:w="1226"/>
      </w:tblGrid>
      <w:tr>
        <w:trPr>
          <w:trHeight w:val="2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5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Волейбол – 4 часа.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Нижняя прямая подача с 3 – 6 м от сетки. Эстафеты и подвижные игры с элементами волейбо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в парах. Прием мяча снизу над собой. Нижняя прямая подача с 3 – 6 м от сетки. Эстафеты и подвижные игры с элементами волейбо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мяч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ая игр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и прием мяча снизу в парах. Нижняя прямая подача с 3 – 6 м от сетки. Двусторонняя игра по упрощенным правила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ая игр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в стойке. Передача двумя руками сверху и прием мяча снизу в парах. Нижняя прямая подача с 3 – 6 м от сетки. Двусторонняя игра по упрощенным правила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, правильно выполнять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ехнических действи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17 часов.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 Остановка прыжком. Ловля и передача  мяча двумя руками от груди на месте в парах. Эстафеты с элементами баскетбола.  Развитие координационных качеств. Правила ТБ при игре в баскетбо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тойки и передвиж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Остановка прыжком. Ловля и передача  мяча двумя руками от груди на месте в парах. Эстафеты с элементами баскетбола Развитие координационных качест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Остановка прыжком. Повороты. Ловля и передача  мяча двумя руками от груди на месте в парах. Эстафеты с элементами баскетбола.  Развитие координационных качест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Остановка прыжком. Повороты. Ловля и передача  мяча двумя руками от груди на месте в парах. Эстафеты с элементами баскетбола.  Развитие координационных качест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вырывания и выбивания мяч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двумя руками от груд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на месте в парах и в движении. Эстафеты с элементами баскетбола.  Развитие координационных качест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двумя руками от груд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на месте в парах и в движении. Эстафеты с элементами баскетбола.  Развитие координационных качест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двумя руками от груд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на месте в парах и в движении. Эстафеты с элементами баскетбола.  Развитие координационных качест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ловли и передачи мяч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ой и левой рукой на мес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 правой и левой рукой на месте и шаг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аскетбола.  Развитие координационных качеств. Терминология баскетбол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ой и левой рукой на мес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 правой и левой рукой на месте и шаг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аскетбола.  Развитие координационных качеств. Терминология баскетбол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равой и левой рукой на мес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 правой и левой рукой на месте и шаг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аскетбола.  Развитие координационных качеств. Терминология баскетбол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ведения мяч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ор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  с изменением направления и скорости. Эстафеты с элементами баскетбола.  Развитие координационных качеств. Терминология баскетбол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ор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  с изменением направления и скорости. Эстафеты с элементами баскетбола.  Развитие координационных качеств. Терминология баскетбол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ведения мяча с изменением направления и скорост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. Бросок одной рукой от плеча на месте. Развитие координационных качеств. Игра в баскетбо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. Бросок одной рукой от плеча на месте. Развитие координационных качеств. Игра в баскетбо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. Бросок одной рукой от плеча на месте. Развитие координационных качеств. Игра в баскетбо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броска мяч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– тренироч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. Бросок мяча в кольцо. Развитие координационных качеств. Игра в баскетбо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– тренироч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и передача  мяча двумя руками от груди  в движении. Ведение мяча. Бросок мяча в кольцо. Развитие координационных качеств. Игра в баскетбо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ехнических действи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– 30 час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но-исторические основы: </w:t>
      </w:r>
      <w:r>
        <w:rPr>
          <w:rFonts w:cs="Times New Roman" w:ascii="Times New Roman" w:hAnsi="Times New Roman"/>
          <w:sz w:val="24"/>
          <w:szCs w:val="24"/>
        </w:rPr>
        <w:t xml:space="preserve">Основы истории возникновения и развития олимпийского движения, физической культуры и отечественного спорта. </w:t>
      </w:r>
      <w:r>
        <w:rPr>
          <w:rFonts w:cs="Times New Roman" w:ascii="Times New Roman" w:hAnsi="Times New Roman"/>
          <w:b/>
          <w:sz w:val="24"/>
          <w:szCs w:val="24"/>
        </w:rPr>
        <w:t>Лыжный спорт:</w:t>
      </w:r>
      <w:r>
        <w:rPr>
          <w:rFonts w:cs="Times New Roman" w:ascii="Times New Roman" w:hAnsi="Times New Roman"/>
          <w:sz w:val="24"/>
          <w:szCs w:val="24"/>
        </w:rPr>
        <w:t xml:space="preserve">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:</w:t>
      </w:r>
      <w:r>
        <w:rPr>
          <w:rFonts w:cs="Times New Roman" w:ascii="Times New Roman" w:hAnsi="Times New Roman"/>
          <w:sz w:val="24"/>
          <w:szCs w:val="24"/>
        </w:rPr>
        <w:t xml:space="preserve">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"/>
        <w:gridCol w:w="727"/>
        <w:gridCol w:w="709"/>
        <w:gridCol w:w="2268"/>
        <w:gridCol w:w="425"/>
        <w:gridCol w:w="6095"/>
        <w:gridCol w:w="2693"/>
        <w:gridCol w:w="1843"/>
        <w:gridCol w:w="1276"/>
      </w:tblGrid>
      <w:tr>
        <w:trPr>
          <w:trHeight w:val="7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7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6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20 часов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лыжной подготовки. Температурный режим, требования к одежде на занятиях лыжной подготовки. Проведение комплекса ОРУ по лыжной подготовке. Попеременный  двухшажный ход.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переменный  двухшажный ход. Прохождение дистанции 1 км. Игра «Пустое мест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переменный  двухшажный ход. Прохождение дистанции 1 км. Игра «Пустое мест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двухшажн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Одновременный двухшажный ход. Прохождение дистанции 1,5 км. Игра «Пустое мест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. Прохождение дистанции 1,5 км. Игра «Пустое мест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 Одновременный двухшажный ход Прохождение дистанции 1,5 км. Игра «Пустое мест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дновременного двухшажный 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полуелочко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. Подъем « полуелочкой».   Прохождение дистанции до 2 км. со сменой ходов. Игра «По места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полуелочко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. Подъем « полуелочкой».   Прохождение дистанции до 2 км. со сменой ходов. Игра «По места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дъема «полуелоч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средней стой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дъем « полуелочкой».   Спуск в средней стой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-2,5км. с совершенствованием  пройденных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средней стой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дъем « полуелочкой».   Спуск в средней стой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-2,5км. с совершенствованием  пройденных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пуска в средней стой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дъем « полуелочкой».   Спуск в средней стой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жный ход. Одновременный  двухшажный ход. Повороты переступанием.  Прохождение дистан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дъем « полуелочкой».   Спуск в средней стой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жный ход. Одновременный  двухшажный ход. Повороты переступанием.  Прохождение дистан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ворота переступ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дъем « полуелочкой».   Спуск в средней стойке. Торможение «плугом». Прохождение дистанции до 2 км. со сменой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Подъем « полуелочкой».   Спуск в средней стойке. Торможение «плугом». Прохождение дистанции до 2 км. со сменой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орможения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2,5к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Строевые упражнения на лыжах.  Спуски, подъемы, торможение. Прохождение 2 к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круговая эстафе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Строевые упражнения на лыжах. Лыжная круговая эстафета. Игра «Вызов номер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на лыжах. Подъем елочкой и спуск в средней стойке. Торможение плугом. Прохождение дистанции 2 км. с разной скоростью. Эстафета без палок с этапом до 120 ме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на лыжах. Подъем елочкой и спуск в средней стойке. Торможение плугом. Прохождение дистанции 2 км. с разной скоростью. Эстафета без палок с этапом до 120 ме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дъема «елоч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2,5к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Строевые упражнения на лыжах.  Прохождение дистанции 2 км. Игра «Вызов номер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ередвигаться на лыж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2к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Строевые упражнения на лыжах.  Техника лыжных ходов. Прохождение дистанции 2 - 3 км.. Подъемы, спу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ередвигаться на лыж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97" w:hRule="atLeast"/>
        </w:trPr>
        <w:tc>
          <w:tcPr>
            <w:tcW w:w="16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 часов.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Группировка. Кувырок вперед. Эстафеты. ОРУ на месте и в движении. Развитие координационных способностей Инструктаж по Т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ок 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. Игра на восстановление дых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 вперед, на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. Упражнения на восстановление с удержанием предмета на го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 вперед, на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Эстафеты. ОРУ в движении. Развитие координационных способностей. Упражнения на релакс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, стойку на лопат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кувырка вперед и назад, стойки  на лопат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Игра на восстановление дых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ю из разученных элементов, строевые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Упражнения на восстановление с удержанием предмета на го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ю из разученных элементов, строевые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Упражнения на релакс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ю из разученных элементов, строевые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упражнений в ви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. ОРУ с предметами на месте. Упоры: упор, сед ноги врозь, сед на бедре, упор сзади, упор верхом, упор на предплечьях. Соскоки. Развитие силовых способностей. Игра на восстановление дых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ю из разученных элементов, строевые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. ОРУ с предметами на месте. Упоры: упор, сед ноги врозь, сед на бедре, упор сзади, упор верхом, упор на предплечьях. Соскоки. Развитие силовых способностей. Упражнения на восстановление с удержанием предмета на го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ю из разученных элементов, строевые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. ОРУ с предметами на месте. Упоры: упор, сед ноги врозь, сед на бедре, упор сзади, упор верхом, упор на предплечьях. Соскоки. Развитие силовых способностей. Упражнения на релакс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омбинацию из разученных элементов, строевые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упражнений на бревне и брусь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  - 24 час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здушные ванны (теплые, безразличные, прохладные, холодные, очень холодные). Солнечные ванны (правила, дозировка)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:</w:t>
      </w:r>
      <w:r>
        <w:rPr>
          <w:rFonts w:cs="Times New Roman" w:ascii="Times New Roman" w:hAnsi="Times New Roman"/>
          <w:sz w:val="24"/>
          <w:szCs w:val="24"/>
        </w:rPr>
        <w:t xml:space="preserve">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/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tbl>
      <w:tblPr>
        <w:tblW w:w="16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"/>
        <w:gridCol w:w="433"/>
        <w:gridCol w:w="722"/>
        <w:gridCol w:w="2166"/>
        <w:gridCol w:w="433"/>
        <w:gridCol w:w="5632"/>
        <w:gridCol w:w="2888"/>
        <w:gridCol w:w="2167"/>
        <w:gridCol w:w="7"/>
        <w:gridCol w:w="1292"/>
        <w:gridCol w:w="9"/>
      </w:tblGrid>
      <w:tr>
        <w:trPr>
          <w:trHeight w:val="469" w:hRule="atLeast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/>
            </w:pPr>
            <w:r>
              <w:rPr/>
              <w:t>Номер  урок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664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6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 часов.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Строевые упражнения. ОРУ  на месте и в движении. Подтягивание в висе. Поднимание туловища.  Лазание по канату произвольным способом с помощью ног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лазание по канат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 Подтягивание в висе. Поднимание туловища.  Лазание по канату произвольным способом с помощью ног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лазание по канат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хники выполнения поднимания туловища за 1 мин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«5» – 33; «4» – 30; «3» – 23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3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25; «3» – 20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368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 Подтягивание в висе. Поднимание туловища.  Лазание по канату произвольным способом с помощью ног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лазание по канат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 Подтягивание в висе. Поднимание туловища.  Лазание по канату произвольным способом с помощью ног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лазание по канат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лазания по канату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Подтягивание в висе. Подвижные игры и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дтягивание в висе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«5» – 6; «4» – 4; «3» – 1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9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14; «3» – 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Вскок в упор присев – соскок прогнувшись. Подвижные игры и эстафеты.  Развитие силовых способносте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Вскок в упор присев  – соскок прогнувшись. Подвижные игры и эстафеты.  Развитие силовых способносте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39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 Прыжки со скакалкой. Вскок в упор присев – соскок прогнувшись. Подвижные игры и эстафеты. Развитие силов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 Прыжки со скакалкой. Вскок в упор присев – соскок прогнувшись. Подвижные игры и эстафеты.  Развитие силовых способ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порного прыжк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 на месте и в движении. Прыжки со скакалкой. Развитие силовых способностей. Подвижные игры и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ыжки со скакалкой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 скакалкой за 1 минуту: «5» - 9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80; «3» - 70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2" w:hRule="atLeast"/>
        </w:trPr>
        <w:tc>
          <w:tcPr>
            <w:tcW w:w="16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 14 часов.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я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ОРУ на месте и в дви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3-5 беговых шагов способом «перешагивание»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ыгать в высоту с разбега.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Прыжок в высоту с 3-5 беговых шагов способом «перешагивание»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Прыжок в высоту с 3-5 беговых шагов способом «перешагивание»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Прыжок в высоту с 3-5 беговых шагов способом «перешагивание»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: Мальчи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100; «4» – 90; «3» – 80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» – 95; «4» – 90; «3» – 80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Специальные беговые упражнения, развитие скоростно-силовых качеств. Бег с ускорением  20 – 30 метро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 на результат. ОРУ на месте и в движении. Специальные беговые упражнения, развитие скоростно-силовых качеств. Влияние легкоатлетических упражнений на различные системы организма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5,2; «4» – 5,5; «3» – 6,2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5,4; «4» – 5,7; «3» – 6,3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 50-60 метров ОРУ на месте и в движении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 на результат. ОРУ на месте и в движении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60 метров. 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10,6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– 11,2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– 11,8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10,8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– 11,4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 – 12,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0 минут. ОРУ на месте и в движении. Специальные беговые упражнения, развитие скоростно-силовых качеств. Эстафет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гать в равномерном темпе до 20 минут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Специальные беговые упражнения, развитие скоростно-силов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Специальные беговые упражнения, развитие скоростно-силовых качеств. Спортивные игр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бег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разбег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340; «4» – 300; «3» – 260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300; «4» – 260; «3» – 220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заданное расстояние. ОРУ на месте и в движении. Специальные беговые упражнения, развитие скоростно-силовых качеств. Спортивные игр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метать мяч на дальность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 ОРУ на месте и в движении. Специальные беговые упражнения, развитие скоростно-силовых качеств. Спортивные игр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метать мяч на дальность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: Мальчики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27; «4» – 20; «3» – 17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7; «4» – 15; «3» – 1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ченной местности до 2 км. ОРУ на месте и в движении. Специальные беговые упражнения, развитие скоростно-силовых качеств. Подведение итогов за учебный год. Домашнее задание на лето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гать в равномерном темпе до 20 минут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 км без учета времен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нормативы  по разделу легкая атлет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4 четвер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786"/>
        <w:gridCol w:w="1789"/>
        <w:gridCol w:w="1792"/>
        <w:gridCol w:w="1786"/>
        <w:gridCol w:w="1786"/>
        <w:gridCol w:w="1790"/>
      </w:tblGrid>
      <w:tr>
        <w:trPr>
          <w:trHeight w:val="59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, сек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</w:tr>
      <w:tr>
        <w:trPr>
          <w:trHeight w:val="1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, сек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</w:tr>
      <w:tr>
        <w:trPr>
          <w:trHeight w:val="13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см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1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, см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15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разбега, 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150 гр.с разбега, мет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етра, мин.</w:t>
            </w:r>
          </w:p>
        </w:tc>
        <w:tc>
          <w:tcPr>
            <w:tcW w:w="10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учета  времени</w:t>
            </w:r>
          </w:p>
        </w:tc>
      </w:tr>
      <w:tr>
        <w:trPr>
          <w:trHeight w:val="33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, поднимание туловища, ра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45:00Z</dcterms:created>
  <dc:creator>Дмитрий</dc:creator>
  <dc:description/>
  <cp:keywords/>
  <dc:language>en-US</dc:language>
  <cp:lastModifiedBy>Дмитрий</cp:lastModifiedBy>
  <dcterms:modified xsi:type="dcterms:W3CDTF">2011-08-31T04:54:00Z</dcterms:modified>
  <cp:revision>11</cp:revision>
  <dc:subject/>
  <dc:title>Рабочая программа для 5 класса</dc:title>
</cp:coreProperties>
</file>