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бочая программа по основам безопасности жизнедеятельности  10 – 11  класс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оставлена на основании следующих нормативно-правовых документов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едерального компонента государственного стандарта основного общего образования по физической культуре, утвержденного приказом Минобразования России от 05. 03 2004 г. № 1089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коном Российской Федерации «Об образовании» (ст. 7, 9, 32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чебного плана МОУ СОШ № 2 на 2012 - 2013 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Основы безопасности жизнедеятельности» для учащихся 10-11  классов общеобразовательных учреждений.  А.Т. Смирнов, В.А. Васнев ( Просвещение.  2010 г.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своение знаний: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 мирного и военного времени; об обязанностях граждан по защите государ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владение  умениями:</w:t>
      </w:r>
      <w:r>
        <w:rPr/>
        <w:t xml:space="preserve"> оценивать ситуации, опасные для жизни и здоровья; безопасного поведения в опасных и чрезвычайных ситуациях; использования средств индивидуальной и коллективной защиты; оказания первой медицинской помощи при неотложных состоя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формирование </w:t>
      </w:r>
      <w:r>
        <w:rPr>
          <w:bCs/>
        </w:rPr>
        <w:t>военно–профессиональной ориентации; развитие способностей осуществлять осознанное профессиональное самоопределение по отношению к военной службе и военной профессии; формирование психологической готовности к военно-профессиональ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развитие</w:t>
      </w:r>
      <w:r>
        <w:rPr/>
        <w:t xml:space="preserve"> духовных и физических качеств личности, обеспечивающих безопасное поведение человека в условиях опасных и чрезвычайных ситуаций природного, техногенного и социального характера в современных условиях жизнедеятельности; потребности ведения здорового образа жизни; необходимых моральных, физических и психологических качеств для выполнения конституционного долга и обязанности гражданина России по защите Отеч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воспитание</w:t>
      </w:r>
      <w:r>
        <w:rPr/>
        <w:t xml:space="preserve"> у обучаемых ответственности за личную безопасность, безопасность общества и государства; ответственного отношения к личному здоровью как индивидуальной и общественной ценности; ответственного отношения к сохранению окружающей природной среды как основы в обеспечении безопасности жизнедеятельности личности, общества и государ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использование приобретенных знаний и умений в практической и повседневной жизни для: </w:t>
      </w:r>
      <w:r>
        <w:rPr>
          <w:bCs/>
        </w:rPr>
        <w:t xml:space="preserve">ведения здорового образа жизни; действий в опасных и чрезвычайных ситуациях; пользования бытовыми приборами; использования по назначению лекарственных препаратов и средств бытовой химии; пользования бытовыми приборами экологического контроля качества окружающей среды и продуктов питания; соблюдения общих правил безопасности дорожного питания; соблюдения  мер безопасного поведения на водоёмах в любое время года; соблюдения мер профилактики инфекционных заболеваний; оказания первой медицинской помощи пострадавшим, находящимся в неотложных состояниях; вызова (обращения за помощью) в случае необходимости соответствующих служб экстренной помощи; подготовки к профессиональной деятельности, в том числе к военной службе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3"/>
        <w:spacing w:lineRule="auto" w:line="24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онятия здоровья и факторов, влияющих на нег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задачи государственных служб по обеспечению безопасности жизнедеятельности на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российского законодательства об обороне государства, о воинской обязанности и военной службе гражд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рава и обязанности граждан по призыву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прохождения военной службы по призыву, по контракту и альтернативной гражданской служб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назначение, структуру и задачи РСЧ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назначение, структуру и задачи гражданской обороны.</w:t>
      </w:r>
    </w:p>
    <w:p>
      <w:pPr>
        <w:pStyle w:val="3"/>
        <w:spacing w:lineRule="auto" w:line="240"/>
        <w:ind w:firstLine="567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ислить последовательность действий при возникновении пожара в жилище и подручные средства, которые можно использовать для ликвидации возгор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ислить порядок действий населения по сигналу «Внимание всем!» и назвать минимально необходимый набор предметов, который необходимо взять с собой в случае эваку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ить элементарные способы самозащиты, применяемые в конкретной ситуации криминогенного характе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вать способы ориентирования на местности, подачи сигналов бедствия и другие приемы обеспечения безопасности в случае автономного существования в природных услов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ать порядок использования средств индивидуальной защи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казать о предназначении и задачах гражданской организации гражданской оборо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ивать уровень своей подготовки и осуществлять осознанное самоопределение по отношению к военной службе.</w:t>
      </w:r>
    </w:p>
    <w:p>
      <w:pPr>
        <w:pStyle w:val="3"/>
        <w:spacing w:lineRule="auto" w:line="240"/>
        <w:ind w:firstLine="567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ения здорового образа жиз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ствий в опасных и чрезвычайных ситуац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ьзования бытовыми прибор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я по назначению лекарственных препаратов и средств бытовой хим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ьзования бытовыми приборами экологического контроля качества окружающей среды и продуктов пит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я общих правил безопасности дорожного дви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я мер пожарной безопасности дома и на приро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я мер безопасного поведения на водоемах в любое время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я мер профилактики инфекционных заболев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азания первой медицинской помощи в неотложных состоя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зова (обращения за помощью) в случае необходимости соответствующих служб экстренной помощ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и себя к профессиональной деятельности, в том числе к военной служб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рограммного материала.</w:t>
      </w:r>
    </w:p>
    <w:p>
      <w:pPr>
        <w:pStyle w:val="Normal"/>
        <w:ind w:firstLine="567"/>
        <w:jc w:val="both"/>
        <w:rPr/>
      </w:pPr>
      <w:r>
        <w:rPr>
          <w:lang w:val="en-US"/>
        </w:rPr>
        <w:t>I</w:t>
      </w:r>
      <w:r>
        <w:rPr/>
        <w:t xml:space="preserve"> раздел «Обеспечение личной безопасности и сохранение здоровья» предназначен для систематизации и углубления знаний обучаемых в вопросах обеспечения личной безопасности человека и формирования здорового образа жизни, полученных при изучении основ безопасности жизнедеятельности в 8 – 9 классах. Раздел состоит из 3 обобщающих тем: «Здоровье и здоровый образ жизни», «Личная безопасность в повседневной жизни», «Основы медицинских знаний и оказания первой медицинской помощи».</w:t>
      </w:r>
    </w:p>
    <w:p>
      <w:pPr>
        <w:pStyle w:val="Normal"/>
        <w:ind w:firstLine="567"/>
        <w:jc w:val="both"/>
        <w:rPr/>
      </w:pPr>
      <w:r>
        <w:rPr>
          <w:lang w:val="en-US"/>
        </w:rPr>
        <w:t>II</w:t>
      </w:r>
      <w:r>
        <w:rPr/>
        <w:t xml:space="preserve"> раздел «Государственная система обеспечения безопасности населения» предназначен для формирования у обучаемых знаний по организации в Российской Федерации защиты населения от опасных и чрезвычайных ситуаций мирного и военного времени.</w:t>
      </w:r>
    </w:p>
    <w:p>
      <w:pPr>
        <w:pStyle w:val="Normal"/>
        <w:ind w:firstLine="567"/>
        <w:jc w:val="both"/>
        <w:rPr/>
      </w:pPr>
      <w:r>
        <w:rPr/>
        <w:t>Раздел состоит из 4 тем, раскрывающих организацию и содержание основных мероприятий, проводимых в Российской Федерации, по обеспечению защиты населения от чрезвычайных ситуаций мирного и военного времени.</w:t>
      </w:r>
    </w:p>
    <w:p>
      <w:pPr>
        <w:pStyle w:val="Normal"/>
        <w:ind w:firstLine="567"/>
        <w:jc w:val="both"/>
        <w:rPr/>
      </w:pPr>
      <w:r>
        <w:rPr>
          <w:lang w:val="en-US"/>
        </w:rPr>
        <w:t>III</w:t>
      </w:r>
      <w:r>
        <w:rPr/>
        <w:t xml:space="preserve"> раздел «Основы обороны государства и воинская обязанность» предусматривает изучение основных положений, раскрывающих содержание обязательной подготовки молодежи к военной службе.</w:t>
      </w:r>
    </w:p>
    <w:p>
      <w:pPr>
        <w:pStyle w:val="Normal"/>
        <w:ind w:firstLine="709"/>
        <w:jc w:val="both"/>
        <w:rPr/>
      </w:pPr>
      <w:r>
        <w:rPr/>
        <w:t>Раздел состоит из 8 тем, в которых последовательно раскрывается содержание обязательной подготовки граждан к военной службе. В процессе изучения тематики раздела учащиеся получат начальные знания в области обороны, ознакомятся с основными положениями Военной доктрины Российской Федерации; получат сведения о Вооруженных Силах Российской Федерации, их структуре и предназначении для обеспечения национальной безопасности страны; уяснят роль и значение военно-патриотического воспитания молодежи в деле подготовки граждан России к выполнению конституционного долга по защите Отече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УМК:</w:t>
      </w:r>
    </w:p>
    <w:p>
      <w:pPr>
        <w:pStyle w:val="Normal"/>
        <w:jc w:val="both"/>
        <w:rPr>
          <w:b/>
          <w:b/>
        </w:rPr>
      </w:pPr>
      <w:r>
        <w:rPr/>
        <w:t xml:space="preserve">1.Программа общеобразовательных учреждений «Основы безопасности жизнедеятельности» 1 – 11  классы. </w:t>
      </w:r>
    </w:p>
    <w:p>
      <w:pPr>
        <w:pStyle w:val="Normal"/>
        <w:rPr/>
      </w:pPr>
      <w:r>
        <w:rPr/>
        <w:t>2. А.Т.Смирнов, Б. И. Мишин, В. А. Васнев. «Основы безопасности жизнедеятельности» учебник для 10 класса, М: Дрофа, 2009 г.</w:t>
      </w:r>
    </w:p>
    <w:p>
      <w:pPr>
        <w:pStyle w:val="Normal"/>
        <w:shd w:fill="FFFFFF" w:val="clear"/>
        <w:spacing w:before="29" w:after="0"/>
        <w:ind w:left="65" w:right="72" w:firstLine="317"/>
        <w:jc w:val="both"/>
        <w:rPr/>
      </w:pPr>
      <w:r>
        <w:rPr/>
      </w:r>
    </w:p>
    <w:p>
      <w:pPr>
        <w:pStyle w:val="Normal"/>
        <w:shd w:fill="FFFFFF" w:val="clear"/>
        <w:spacing w:before="29" w:after="0"/>
        <w:ind w:left="65" w:right="72" w:firstLine="31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 по курсу </w:t>
      </w:r>
    </w:p>
    <w:p>
      <w:pPr>
        <w:pStyle w:val="Normal"/>
        <w:jc w:val="center"/>
        <w:rPr/>
      </w:pPr>
      <w:r>
        <w:rPr>
          <w:sz w:val="28"/>
          <w:szCs w:val="28"/>
        </w:rPr>
        <w:t>«Основы безопасности жизнедеятельности» 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1267"/>
        <w:gridCol w:w="1253"/>
        <w:gridCol w:w="1080"/>
        <w:gridCol w:w="90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</w:rPr>
              <w:t>Безопасность и защита человека в опасных и чрезвычайных ситуациях (13 час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1. </w:t>
            </w:r>
            <w:r>
              <w:rPr>
                <w:b/>
              </w:rPr>
              <w:t>Опасные и чрезвычайные ситуации, возникающие в повседневной жизни, и правила безопасного поведения (6 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вила поведения в условиях вынужденной автономии в природных услов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ситуациях криминогенного характера и при угрозе террористического ак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ая ответственность несовершеннолетни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условиях ЧС природного и техногенного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государственная система предупреждения и ликвидации ЧС (РСЧС), структура и задач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РФ по обеспечению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2. </w:t>
            </w:r>
            <w:r>
              <w:rPr>
                <w:b/>
              </w:rPr>
              <w:t>Гражданская оборона – составная часть системы обороноспособности страны (7 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, основные понятия и определения, задачи гражданской оборо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средства поражения и их поражающие факторы, мероприятия по защите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информирование населения об опасностях, возникающих в ЧС военного и мирно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женерной защиты населения от поражающих факторов при ЧС военного и мирно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аварийно-спасательных и других неотложных работ в зоне Ч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ражданской обороны в общеобразовательном учрежд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РАЗДЕЛ ІІ. Основы медицинских знаний и здорового образа жизни (6 часов).</w:t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3. </w:t>
            </w:r>
            <w:r>
              <w:rPr>
                <w:b/>
              </w:rPr>
              <w:t>Основы медицинских знаний и профилактика инфекционных заболеваний (2 час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укрепление здоровья – важная часть подготовки юноши допризывного возраста к военной службе и трудов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нфекционные болезни, их классификация и профилак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ЛАВА 4. Основы здорового образа жизни (4 час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и его составляющ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итмы и их влияние на работоспособность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двигательной активности и физической культуры для здоровья чело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, их влияние на здоровье. Профилактика вредных привыч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РАЗДЕЛ ІІІ. Основы обороны государства (10 часов).</w:t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ЛАВА 5. Вооруженные Силы РФ – защитники нашего Отечества (4 час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С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структура ВС РФ. Виды ВС, рода войск. История их создания и предна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основные задачи современных ВС РФ, их роль и место в системе обеспечения национальной безопасности стра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ска и военные формирования, не входящие в состав ВС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ЛАВА 6. Боевые традиции ВС РФ (3 час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зм и верность воинскому долгу – качества защитника Отеч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и поколений – дни воинской славы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, войсковое товарищество – основа боевой готовности частей и подраздел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ЛАВА 7. Символы воинской части (3 час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ое знамя воинской части – символ воинской чести, доблести и сл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ена – почетные награды за воинские отличия и заслуги в бою и военной служб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ы ВС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през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РАЗДЕЛ ІV. Основы военной службы  (5  часов).</w:t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ГЛАВА 8. Основы практической подготовки к военной службе (4 час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одготовки граждан к военной службе. Размещение и быт военно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.1-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точный наряд, обязанности лиц суточного наряда. Организация караульной службы, обязанности часовог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.3-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я  и тактическая подгот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.6-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Заключительно-обобщающий ур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0"/>
        <w:ind w:left="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247"/>
        </w:tabs>
        <w:ind w:left="1247" w:hanging="53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b/>
      <w:bCs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35:00Z</dcterms:created>
  <dc:creator>Дмитрий</dc:creator>
  <dc:description/>
  <cp:keywords/>
  <dc:language>en-US</dc:language>
  <cp:lastModifiedBy>Дмитрий</cp:lastModifiedBy>
  <dcterms:modified xsi:type="dcterms:W3CDTF">2013-04-28T12:49:00Z</dcterms:modified>
  <cp:revision>5</cp:revision>
  <dc:subject/>
  <dc:title>Календарно-тематическое планирование по курсу </dc:title>
</cp:coreProperties>
</file>