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>«Согласовано»                                      «Согласовано»                                          «Согласовано»</w:t>
      </w:r>
    </w:p>
    <w:p>
      <w:pPr>
        <w:pStyle w:val="Normal"/>
        <w:ind w:firstLine="709"/>
        <w:rPr/>
      </w:pPr>
      <w:r>
        <w:rPr>
          <w:sz w:val="22"/>
          <w:szCs w:val="22"/>
        </w:rPr>
        <w:t>Руководитель КМО                                Заместитель Руководителя по УР            Руководителем МБОУ</w:t>
      </w:r>
    </w:p>
    <w:p>
      <w:pPr>
        <w:pStyle w:val="Normal"/>
        <w:ind w:firstLine="709"/>
        <w:rPr/>
      </w:pPr>
      <w:r>
        <w:rPr>
          <w:sz w:val="22"/>
          <w:szCs w:val="22"/>
        </w:rPr>
        <w:t>______/_______________                      МБОУ «Ахметьевская ООШ»                  «Ахметьевская ООШ»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               </w:t>
      </w:r>
      <w:r>
        <w:rPr>
          <w:sz w:val="16"/>
          <w:szCs w:val="16"/>
        </w:rPr>
        <w:t>Ф.И.О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ротоко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________ от                        ______/__________________                   _______/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«_____»___________ 20____г.             «_____» ____________ 20____г.              «_____» __________20___ г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 программ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учебного предмета Литерату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Ахметьевская ООШ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Дербышева Нина Николаевна, учитель 1 категор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в 9 классе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ссмотрено на заседан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едагогического коллектива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токол N  ___________от 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>«_____»_____________ 2012 г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2-2013 учебный год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 по литературе в 9 классе (базовый уровень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ус документ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ая программа по литературе для 9 класса реализуется на  основе следующих документов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Федеральный компонент Государственного образовательного стандарта среднего (полного) общего образования на базовом уровне (утвержден приказом Минобразования РФ №1089 от 5 марта 2004 года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Федеральный базисный учебный план (утвержден приказом Минобразования России №1312 от 9 марта 2004 года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Программы образовательных учреждений. Литература, 5-11 классы. (Базовый уровень.) 10-11 классы (Профильный уровень.) Под редакцией В.Я.Коровиной 10-е издание.- М.: «Просвещение»,2008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бочая  программа по литературе представляет собой целостный документ, включающий  разделы: пояснительная записка, раскрывающую характеристику  и место учебного предмета в базисном учебном плане, цели его изучении; учебно-тематический план; содержание тем учебного курса, в которой дается примерное распределение учебных часов по разделам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огласно государственному образовательному стандарту, изучение</w:t>
      </w:r>
      <w:r>
        <w:rPr>
          <w:bCs/>
          <w:iCs/>
          <w:sz w:val="20"/>
          <w:szCs w:val="20"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spacing w:before="60" w:after="0"/>
        <w:ind w:left="1069" w:hanging="0"/>
        <w:jc w:val="both"/>
        <w:rPr/>
      </w:pPr>
      <w:r>
        <w:rPr>
          <w:bCs/>
          <w:sz w:val="20"/>
          <w:szCs w:val="20"/>
        </w:rPr>
        <w:t>-воспитание</w:t>
      </w:r>
      <w:r>
        <w:rPr>
          <w:sz w:val="20"/>
          <w:szCs w:val="20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spacing w:before="60" w:after="0"/>
        <w:ind w:left="1069" w:hanging="0"/>
        <w:jc w:val="both"/>
        <w:rPr/>
      </w:pPr>
      <w:r>
        <w:rPr>
          <w:bCs/>
          <w:sz w:val="20"/>
          <w:szCs w:val="20"/>
        </w:rPr>
        <w:t>-развити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spacing w:before="60" w:after="0"/>
        <w:ind w:left="1069" w:hanging="0"/>
        <w:jc w:val="both"/>
        <w:rPr/>
      </w:pPr>
      <w:r>
        <w:rPr>
          <w:bCs/>
          <w:sz w:val="20"/>
          <w:szCs w:val="20"/>
        </w:rPr>
        <w:t>-освоение знаний</w:t>
      </w:r>
      <w:r>
        <w:rPr>
          <w:sz w:val="20"/>
          <w:szCs w:val="20"/>
        </w:rPr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spacing w:before="60" w:after="0"/>
        <w:ind w:left="1069" w:hanging="0"/>
        <w:jc w:val="both"/>
        <w:rPr/>
      </w:pPr>
      <w:r>
        <w:rPr>
          <w:bCs/>
          <w:sz w:val="20"/>
          <w:szCs w:val="20"/>
        </w:rPr>
        <w:t>овладение умениями</w:t>
      </w:r>
      <w:r>
        <w:rPr>
          <w:sz w:val="20"/>
          <w:szCs w:val="20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9 классе подводятся итоги работы за предыдущие годы, расширяются сведения о биографии писателя, происходит знакомство с новыми темами, проблемами, писателями, усугубляется работа по осмыслению прочитанного, активно привлекается критическая, мемуарная и справочная литерату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ов. В программе соблюдена системная направленность: от освоения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; до начальных сведений об историзме литературы, как искусства слова. Продолжается ознакомление с литературой разных веков (с времен древней Руси до современности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дущая проблема изучения литературы в 9 классе – литература в духовной жизни человека, шедевры русской литературы. В то же время данная программа, решая свои специфические задачи, готовит школьников к восприятию линейного историко-литературного курса 10-11 классов, формирует грамотного читател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формировании грамотного читателя особую роль играют межпредметные и внутрипредметные связи курса литературы, обращение к другим видам искусств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Чтение произведений зарубежной литературы проводится в конце курса литературы за 9 класс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е теоретико-литературные понятия, знания о которых углубляются или даются впервы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лово как жанр древнерусской литератур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да как жанр лирической поэз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омантизм. Сентиментализ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Баллада, роман в стиха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нятие о герое и антигерое. Понятие о литературном тип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Трагедия, комедия как жанр драмату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еализм в художественной литератур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Философско-драматическая поэм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выпускников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зультате изучения литературы ученик должен знать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торико-культурный контекст изучаемых произведений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е теоретико-литературные пон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ладеть различными видами пересказ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1 </w:t>
      </w:r>
      <w:r>
        <w:rPr>
          <w:sz w:val="22"/>
          <w:szCs w:val="22"/>
          <w:lang w:eastAsia="en-US"/>
        </w:rPr>
        <w:t>Коровина В.Я., Забарский И.С., Коровин В.И.. Литература 9 класс: учебник-хрестоматия: в 2-х частях. М. Просвещение 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Коровина В.Я., Коровин В.И., Забарский И.С.Читаем, думаем, спорим… 9 класс. М. Просвещение. 2004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 И.В.Золотарева,Н.В.Егорова.Поурочные разработки по литературе,9 класс,М., Просвещение, 2008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en-US"/>
        </w:rPr>
        <w:t>4Тематическое планирование программного материала по литературе в 8-9 классах с учетом национально-регионального компонента.Сост.:Т.О.Скиргайло, Г.Х.Ахбарова. ИРО РТ, Казань, 2008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И.М.Михайлова.Литература. Тесты.9-11 классы, учебно-методическое пособие  для уч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ние тем учебного курс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 -1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тература и ее роль в духовной жизни челове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 древнерусской литературы - 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Слово о полку Игорев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 литературы ХVIII века -10(8+1+1)ч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Характеристика русской литературы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ека. 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Михаил Васильевич Ломоносов -2ч.</w:t>
      </w:r>
    </w:p>
    <w:p>
      <w:pPr>
        <w:pStyle w:val="Normal"/>
        <w:ind w:firstLine="709"/>
        <w:jc w:val="both"/>
        <w:rPr/>
      </w:pP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Жизнь и творчество.(Обзор.) </w:t>
      </w:r>
      <w:r>
        <w:rPr>
          <w:sz w:val="22"/>
          <w:szCs w:val="22"/>
        </w:rPr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  <w:sz w:val="22"/>
          <w:szCs w:val="22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  <w:sz w:val="22"/>
          <w:szCs w:val="22"/>
        </w:rPr>
        <w:t>ператрицы Елисаветы Петровны 1747 года».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Прославле</w:t>
        <w:softHyphen/>
      </w:r>
      <w:r>
        <w:rPr>
          <w:sz w:val="22"/>
          <w:szCs w:val="22"/>
        </w:rPr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pacing w:val="-4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>Гавриил Романович Державин -2ч</w:t>
      </w:r>
      <w:r>
        <w:rPr>
          <w:spacing w:val="-4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Жизнь и творчество. (Об</w:t>
        <w:softHyphen/>
      </w:r>
      <w:r>
        <w:rPr>
          <w:sz w:val="22"/>
          <w:szCs w:val="22"/>
        </w:rPr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Властителям и судиям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Памятник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Александр Николаевич Радищев -2ч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лово о писателе. </w:t>
      </w:r>
      <w:r>
        <w:rPr>
          <w:b/>
          <w:i/>
          <w:iCs/>
          <w:sz w:val="22"/>
          <w:szCs w:val="22"/>
        </w:rPr>
        <w:t>«Путешествие   из   Петербурга   в   Москву».</w:t>
      </w:r>
      <w:r>
        <w:rPr>
          <w:i/>
          <w:iCs/>
          <w:sz w:val="22"/>
          <w:szCs w:val="22"/>
        </w:rPr>
        <w:t xml:space="preserve"> (</w:t>
      </w:r>
      <w:r>
        <w:rPr>
          <w:sz w:val="22"/>
          <w:szCs w:val="22"/>
        </w:rPr>
        <w:t>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 xml:space="preserve">ное наполнение. Черты сентиментализма в произведении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Теория   литературы. Жанр путешествия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иколай Михайлович Карамзин -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весть </w:t>
      </w:r>
      <w:r>
        <w:rPr>
          <w:b/>
          <w:i/>
          <w:iCs/>
          <w:sz w:val="22"/>
          <w:szCs w:val="22"/>
        </w:rPr>
        <w:t>«Бедная Лиза»,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тихотворение </w:t>
      </w:r>
      <w:r>
        <w:rPr>
          <w:b/>
          <w:i/>
          <w:iCs/>
          <w:sz w:val="22"/>
          <w:szCs w:val="22"/>
        </w:rPr>
        <w:t>«Осень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Сентиментализм (начальные представления)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ИЗ   РУССКОЙ  ЛИТЕРАТУРЫ 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 ВЕКА-54ч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еседа об авторах и произведениях, определивших лицо литератур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. Поэзия, проза, драматургия 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Х века  в русской критике, публицистике, мемуарной литературе. – 1ч.</w:t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Василий Андреевич Жуковский -2ч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Мор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Невыразимо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Светлан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Александр Сергеевич Грибоедов-6ч.(4+2 р.р.)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Горе от ум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i/>
          <w:iCs/>
          <w:sz w:val="22"/>
          <w:szCs w:val="22"/>
        </w:rPr>
        <w:t>(И. А</w:t>
      </w:r>
      <w:r>
        <w:rPr>
          <w:b/>
          <w:i/>
          <w:iCs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 xml:space="preserve">Гончаров. «Мильон терзаний»). </w:t>
      </w:r>
      <w:r>
        <w:rPr>
          <w:sz w:val="22"/>
          <w:szCs w:val="22"/>
        </w:rPr>
        <w:t>Преодоление канонов классицизма в комедии.</w:t>
      </w:r>
    </w:p>
    <w:p>
      <w:pPr>
        <w:pStyle w:val="Normal"/>
        <w:ind w:firstLine="709"/>
        <w:jc w:val="both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  <w:t>Александр Сергеевич Пушкин-14ч.(10+1р.р.+2 вн.чт.+1 контр. работа)</w:t>
      </w:r>
    </w:p>
    <w:p>
      <w:pPr>
        <w:pStyle w:val="Normal"/>
        <w:ind w:firstLine="709"/>
        <w:jc w:val="both"/>
        <w:rPr/>
      </w:pPr>
      <w:r>
        <w:rPr>
          <w:spacing w:val="-5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тихотворения </w:t>
      </w:r>
      <w:r>
        <w:rPr>
          <w:b/>
          <w:i/>
          <w:iCs/>
          <w:sz w:val="22"/>
          <w:szCs w:val="22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эма </w:t>
      </w:r>
      <w:r>
        <w:rPr>
          <w:b/>
          <w:i/>
          <w:iCs/>
          <w:sz w:val="22"/>
          <w:szCs w:val="22"/>
        </w:rPr>
        <w:t>«Цыганы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Евгений Онегин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22"/>
          <w:szCs w:val="22"/>
        </w:rPr>
        <w:t>«Моцарт и Сальери».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Проблема «гения и злодейства». </w:t>
      </w:r>
      <w:r>
        <w:rPr>
          <w:sz w:val="22"/>
          <w:szCs w:val="22"/>
        </w:rPr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>
          <w:b/>
          <w:b/>
          <w:i/>
          <w:i/>
          <w:spacing w:val="-4"/>
          <w:sz w:val="22"/>
          <w:szCs w:val="22"/>
        </w:rPr>
      </w:pPr>
      <w:r>
        <w:rPr>
          <w:b/>
          <w:i/>
          <w:spacing w:val="-4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2"/>
          <w:szCs w:val="22"/>
        </w:rPr>
        <w:t>Михаил Юрьевич Лермонтов-12ч.(11+1контр.работа)</w:t>
      </w:r>
      <w:r>
        <w:rPr>
          <w:spacing w:val="-4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 xml:space="preserve">Жизнь и творчество. </w:t>
      </w:r>
      <w:r>
        <w:rPr>
          <w:sz w:val="22"/>
          <w:szCs w:val="22"/>
        </w:rPr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Герой нашего времени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чорин и Максим Максимыч. Печорин и доктор Вернер. Печорин и Грушницкий. Печорин и Вера. Печорин и Мери. Печорин и «ундина». Повесть </w:t>
      </w:r>
      <w:r>
        <w:rPr>
          <w:b/>
          <w:i/>
          <w:iCs/>
          <w:sz w:val="22"/>
          <w:szCs w:val="22"/>
        </w:rPr>
        <w:t>«Фаталис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ные мотивы лирики. </w:t>
      </w:r>
      <w:r>
        <w:rPr>
          <w:b/>
          <w:i/>
          <w:iCs/>
          <w:sz w:val="22"/>
          <w:szCs w:val="22"/>
        </w:rPr>
        <w:t>«Смерть Поэта», «Парус», «И скучно и грустно», «Дума», «Поэт», «Родина», «Про</w:t>
        <w:softHyphen/>
        <w:t xml:space="preserve">рок», «Нет, не тебя так пылко я люблю...», «Нет, я не Байрон, я другой…», «Расстались мы, но твой портрет…», «Есть речи – значенье…» </w:t>
      </w:r>
      <w:r>
        <w:rPr>
          <w:i/>
          <w:iCs/>
          <w:sz w:val="22"/>
          <w:szCs w:val="22"/>
        </w:rPr>
        <w:t>(1824),</w:t>
      </w:r>
      <w:r>
        <w:rPr>
          <w:b/>
          <w:i/>
          <w:iCs/>
          <w:sz w:val="22"/>
          <w:szCs w:val="22"/>
        </w:rPr>
        <w:t>»предсказание»,  «Молитва», «Нищий», «Я жить хочу! Хочу печали…»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>
          <w:b/>
          <w:b/>
          <w:i/>
          <w:i/>
          <w:spacing w:val="-3"/>
          <w:sz w:val="22"/>
          <w:szCs w:val="22"/>
        </w:rPr>
      </w:pPr>
      <w:r>
        <w:rPr>
          <w:b/>
          <w:i/>
          <w:spacing w:val="-3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pacing w:val="-3"/>
          <w:sz w:val="22"/>
          <w:szCs w:val="22"/>
        </w:rPr>
        <w:t>Николай Васильевич Гоголь-7ч.</w:t>
      </w:r>
      <w:r>
        <w:rPr>
          <w:spacing w:val="-3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3"/>
          <w:sz w:val="22"/>
          <w:szCs w:val="22"/>
        </w:rPr>
        <w:t xml:space="preserve">Жизнь и творчество. </w:t>
      </w:r>
      <w:r>
        <w:rPr>
          <w:sz w:val="22"/>
          <w:szCs w:val="22"/>
        </w:rPr>
        <w:t xml:space="preserve">(Обзор) 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Мертвые души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Александр  Николаевич Островский-2ч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pacing w:val="-1"/>
          <w:sz w:val="22"/>
          <w:szCs w:val="22"/>
        </w:rPr>
        <w:t>.</w:t>
      </w:r>
      <w:r>
        <w:rPr>
          <w:spacing w:val="-1"/>
          <w:sz w:val="22"/>
          <w:szCs w:val="22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Бедность не порок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ор Михайлович Достоевский-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Белые ночи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в Николаевич Толстой-1ч.(вн.чт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Юность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Автобиографическая трилогия Л.Толстого предлагается для самостоятельного прочтения учащимися по индивидуальным заданиям учителя.)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тон Павлович Чехов-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  <w:sz w:val="22"/>
          <w:szCs w:val="22"/>
        </w:rPr>
        <w:t>«Тоска», «Смерть чиновника».</w:t>
      </w:r>
      <w:r>
        <w:rPr>
          <w:i/>
          <w:iCs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Истинные и ложные </w:t>
      </w:r>
      <w:r>
        <w:rPr>
          <w:sz w:val="22"/>
          <w:szCs w:val="22"/>
        </w:rPr>
        <w:t>ценности героев рассказ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. Чеховское отношение </w:t>
      </w:r>
      <w:r>
        <w:rPr>
          <w:spacing w:val="-1"/>
          <w:sz w:val="22"/>
          <w:szCs w:val="22"/>
        </w:rPr>
        <w:t xml:space="preserve">к маленькому человеку. Боль и негодование автора. «Тоска». </w:t>
      </w:r>
      <w:r>
        <w:rPr>
          <w:sz w:val="22"/>
          <w:szCs w:val="22"/>
        </w:rPr>
        <w:t>Тема одиночества человека в многолюдном городе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Из поэзии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 xml:space="preserve"> века-1ч.(вн.чт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З   РУССКОЙ  ЛИТЕРАТУРЫ 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 ВЕКА-1ч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еседа о разнообразии видов и жанров прозаических произведений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, о ведущих прозаиках Росси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ван Алексеевич Бунин-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  <w:sz w:val="22"/>
          <w:szCs w:val="22"/>
        </w:rPr>
        <w:t xml:space="preserve">Рассказ </w:t>
      </w:r>
      <w:r>
        <w:rPr>
          <w:b/>
          <w:i/>
          <w:iCs/>
          <w:spacing w:val="-1"/>
          <w:sz w:val="22"/>
          <w:szCs w:val="22"/>
        </w:rPr>
        <w:t>«Темные аллеи».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Печальная история любви людей </w:t>
      </w:r>
      <w:r>
        <w:rPr>
          <w:sz w:val="22"/>
          <w:szCs w:val="22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хаил Афанасьевич Булгаков-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весть </w:t>
      </w:r>
      <w:r>
        <w:rPr>
          <w:b/>
          <w:i/>
          <w:iCs/>
          <w:sz w:val="22"/>
          <w:szCs w:val="22"/>
        </w:rPr>
        <w:t>«Собачье сердц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ихаил Александрович Шолохов-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каз </w:t>
      </w:r>
      <w:r>
        <w:rPr>
          <w:b/>
          <w:i/>
          <w:iCs/>
          <w:sz w:val="22"/>
          <w:szCs w:val="22"/>
        </w:rPr>
        <w:t>«Судьба человека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ександр Исаевич Солженицын-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ово о писател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каз </w:t>
      </w:r>
      <w:r>
        <w:rPr>
          <w:i/>
          <w:iCs/>
          <w:sz w:val="22"/>
          <w:szCs w:val="22"/>
        </w:rPr>
        <w:t xml:space="preserve">«Матренин двор». </w:t>
      </w:r>
      <w:r>
        <w:rPr>
          <w:sz w:val="22"/>
          <w:szCs w:val="22"/>
        </w:rPr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з русской  поэзии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а-1ч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трихи  к портретам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Александр Александрович Блок-1ч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Ветер принес издалека...», «О, весна без конца и краю…», «О, я хочу безумно жить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ргей Александрович Есенин-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Вот уж вечер...»,»Письмо к женщине» «Не жалею, не зову, не плачу...», «Край ты мой заброшенный…»,«Разбуди меня завтра рано...», «Отговорила роща золотая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адимир Владимирович Маяковский-1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 xml:space="preserve">«Послушайте!», «А вы могли бы?», «Люблю» </w:t>
      </w:r>
      <w:r>
        <w:rPr>
          <w:i/>
          <w:iCs/>
          <w:sz w:val="22"/>
          <w:szCs w:val="22"/>
        </w:rPr>
        <w:t xml:space="preserve">(отрывок) </w:t>
      </w:r>
      <w:r>
        <w:rPr>
          <w:sz w:val="22"/>
          <w:szCs w:val="22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ина Ивановна Цветаева-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Идешь,   на  меня  похожий...»,   «Бабушке»,   «Мне  нра</w:t>
        <w:softHyphen/>
        <w:t>вится,  что вы больны не мной...»,  «Стихи к Блоку», «Откуда такая нежность?..», «Родина», «Стихи о Москв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иколай Алексеевич Заболоцкий-1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Я не ищу гармонии в природе...», «Где-то в поле возле Магадана...», «Можжевеловый куст», «О красоте человеческих лиц», «Завещание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на Андреевна Ахматова-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тихотворные произведения из книг </w:t>
      </w:r>
      <w:r>
        <w:rPr>
          <w:b/>
          <w:i/>
          <w:iCs/>
          <w:sz w:val="22"/>
          <w:szCs w:val="22"/>
        </w:rPr>
        <w:t>«Четки», «Белая стая», «Пушкин», «Подорожник», «А</w:t>
      </w:r>
      <w:r>
        <w:rPr>
          <w:b/>
          <w:i/>
          <w:iCs/>
          <w:sz w:val="22"/>
          <w:szCs w:val="22"/>
          <w:lang w:val="en-US"/>
        </w:rPr>
        <w:t>NNO</w:t>
      </w:r>
      <w:r>
        <w:rPr>
          <w:b/>
          <w:i/>
          <w:iCs/>
          <w:sz w:val="22"/>
          <w:szCs w:val="22"/>
        </w:rPr>
        <w:t xml:space="preserve">  </w:t>
      </w:r>
      <w:r>
        <w:rPr>
          <w:b/>
          <w:i/>
          <w:iCs/>
          <w:sz w:val="22"/>
          <w:szCs w:val="22"/>
          <w:lang w:val="en-US"/>
        </w:rPr>
        <w:t>DOMINI</w:t>
      </w:r>
      <w:r>
        <w:rPr>
          <w:b/>
          <w:i/>
          <w:iCs/>
          <w:sz w:val="22"/>
          <w:szCs w:val="22"/>
        </w:rPr>
        <w:t xml:space="preserve"> », «Трост</w:t>
        <w:softHyphen/>
        <w:t>ник», «Ветер войны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Борис Леонидович Пастернак -1ч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Красавица моя, вся стать...», «Перемена», «Весна в лесу», «Во всем мне хочется дойти...», «Быть знаменитым некрасиво…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лександр Трифонович Твардовский-2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  <w:sz w:val="22"/>
          <w:szCs w:val="22"/>
        </w:rPr>
        <w:t>«Урожай», «Весенние строчки», «Я убит под Ржевом»</w:t>
      </w:r>
      <w:r>
        <w:rPr>
          <w:sz w:val="22"/>
          <w:szCs w:val="22"/>
        </w:rPr>
        <w:t>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Теория литературы. Силлаботоническая и тоничес</w:t>
        <w:softHyphen/>
        <w:t>кая системы стихосложения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Песни  и  романсы на стихи  поэтов </w:t>
      </w:r>
      <w:r>
        <w:rPr>
          <w:b/>
          <w:sz w:val="22"/>
          <w:szCs w:val="22"/>
          <w:lang w:val="en-US"/>
        </w:rPr>
        <w:t>XIX</w:t>
      </w:r>
      <w:r>
        <w:rPr>
          <w:b/>
          <w:sz w:val="22"/>
          <w:szCs w:val="22"/>
        </w:rPr>
        <w:t>—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ов -2ч.(вн.чт.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А.С.Пушкин. «Певец»;  М.Ю.Лермонтов. «Отчего»;  В.Соллогуб. «Серенада» </w:t>
      </w:r>
      <w:r>
        <w:rPr>
          <w:sz w:val="22"/>
          <w:szCs w:val="22"/>
        </w:rPr>
        <w:t>(«Закинув плащ, с гитарою под рукою…»);</w:t>
      </w:r>
      <w:r>
        <w:rPr>
          <w:b/>
          <w:sz w:val="22"/>
          <w:szCs w:val="22"/>
        </w:rPr>
        <w:t xml:space="preserve">  Н.Некрасов</w:t>
      </w:r>
      <w:r>
        <w:rPr>
          <w:sz w:val="22"/>
          <w:szCs w:val="22"/>
        </w:rPr>
        <w:t xml:space="preserve">. </w:t>
      </w:r>
      <w:r>
        <w:rPr>
          <w:spacing w:val="-1"/>
          <w:sz w:val="22"/>
          <w:szCs w:val="22"/>
        </w:rPr>
        <w:t xml:space="preserve"> </w:t>
      </w:r>
      <w:r>
        <w:rPr>
          <w:b/>
          <w:i/>
          <w:iCs/>
          <w:spacing w:val="-1"/>
          <w:sz w:val="22"/>
          <w:szCs w:val="22"/>
        </w:rPr>
        <w:t>«Тройка»</w:t>
      </w:r>
      <w:r>
        <w:rPr>
          <w:i/>
          <w:iCs/>
          <w:spacing w:val="-1"/>
          <w:sz w:val="22"/>
          <w:szCs w:val="22"/>
        </w:rPr>
        <w:t xml:space="preserve"> («Что ты жадно глядишь на до</w:t>
        <w:softHyphen/>
      </w:r>
      <w:r>
        <w:rPr>
          <w:i/>
          <w:iCs/>
          <w:spacing w:val="-5"/>
          <w:sz w:val="22"/>
          <w:szCs w:val="22"/>
        </w:rPr>
        <w:t>рогу...»)</w:t>
      </w:r>
      <w:r>
        <w:rPr>
          <w:b/>
          <w:i/>
          <w:iCs/>
          <w:spacing w:val="-5"/>
          <w:sz w:val="22"/>
          <w:szCs w:val="22"/>
        </w:rPr>
        <w:t xml:space="preserve">; Е.А.Баратынский. «Разуверение»; Ф.Тютчев. «К.Б.» </w:t>
      </w:r>
      <w:r>
        <w:rPr>
          <w:i/>
          <w:iCs/>
          <w:spacing w:val="-5"/>
          <w:sz w:val="22"/>
          <w:szCs w:val="22"/>
        </w:rPr>
        <w:t>(«Я встретил вас-  и все былое…»)</w:t>
      </w:r>
      <w:r>
        <w:rPr>
          <w:b/>
          <w:i/>
          <w:iCs/>
          <w:spacing w:val="-5"/>
          <w:sz w:val="22"/>
          <w:szCs w:val="22"/>
        </w:rPr>
        <w:t>; А.Толстой. «Средь шумного бала, случайно…»;  А.Фет. «Я тебе ничего не скажу…»; А.Сурков. «бьется в  тесной печурке огонь…»; К.Симонов. «Жди меня, и я вернусь…»; Н.Заболоцкий. «Признание» и др.</w:t>
      </w:r>
      <w:r>
        <w:rPr>
          <w:i/>
          <w:iCs/>
          <w:spacing w:val="-5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68385</wp:posOffset>
                </wp:positionH>
                <wp:positionV relativeFrom="paragraph">
                  <wp:posOffset>5053330</wp:posOffset>
                </wp:positionV>
                <wp:extent cx="0" cy="15481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397.9pt" to="682.55pt,51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firstLine="709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ИЗ  ЗАРУБЕЖНОЙ  ЛИТЕРАТУРЫ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Античная лирика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й Валерий Катулл-1ч.(вн.чт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оэ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i/>
          <w:iCs/>
          <w:spacing w:val="-5"/>
          <w:sz w:val="22"/>
          <w:szCs w:val="22"/>
        </w:rPr>
        <w:t xml:space="preserve">«Нет, ни одна средь женщин...», «Нет, не надейся </w:t>
      </w:r>
      <w:r>
        <w:rPr>
          <w:b/>
          <w:i/>
          <w:iCs/>
          <w:sz w:val="22"/>
          <w:szCs w:val="22"/>
        </w:rPr>
        <w:t>приязнь заслужить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  <w:sz w:val="22"/>
          <w:szCs w:val="22"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Гораций.</w:t>
      </w:r>
      <w:r>
        <w:rPr>
          <w:sz w:val="22"/>
          <w:szCs w:val="22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Я воздвиг памятник...»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нте Алигьери-1ч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4"/>
          <w:sz w:val="22"/>
          <w:szCs w:val="22"/>
        </w:rPr>
        <w:t>«Божественная комедия»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 xml:space="preserve">(фрагменты). Множественность </w:t>
      </w:r>
      <w:r>
        <w:rPr>
          <w:spacing w:val="-1"/>
          <w:sz w:val="22"/>
          <w:szCs w:val="22"/>
        </w:rPr>
        <w:t xml:space="preserve">смыслов поэмы: буквальный (изображение загробного мира), </w:t>
      </w:r>
      <w:r>
        <w:rPr>
          <w:sz w:val="22"/>
          <w:szCs w:val="22"/>
        </w:rPr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ильям Шекспир-2ч.(1+1вн.чт.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Гамле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  <w:r>
        <w:rPr>
          <w:spacing w:val="-13"/>
          <w:sz w:val="22"/>
          <w:szCs w:val="22"/>
        </w:rPr>
        <w:t xml:space="preserve"> </w:t>
      </w:r>
      <w:r>
        <w:rPr>
          <w:sz w:val="22"/>
          <w:szCs w:val="22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Иоганн Вольфганг Гете-2ч.(1+1вн.чт)</w:t>
      </w:r>
      <w:r>
        <w:rPr>
          <w:sz w:val="22"/>
          <w:szCs w:val="22"/>
        </w:rPr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2"/>
          <w:szCs w:val="22"/>
        </w:rPr>
        <w:t>«Фауст»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обзор с чтением отдельных сцен по выбору учителя, например: </w:t>
      </w:r>
      <w:r>
        <w:rPr>
          <w:i/>
          <w:iCs/>
          <w:sz w:val="22"/>
          <w:szCs w:val="22"/>
        </w:rPr>
        <w:t xml:space="preserve">«Пролог на небесах», «У городских </w:t>
      </w:r>
      <w:r>
        <w:rPr>
          <w:i/>
          <w:iCs/>
          <w:spacing w:val="-7"/>
          <w:sz w:val="22"/>
          <w:szCs w:val="22"/>
        </w:rPr>
        <w:t xml:space="preserve">ворот», «Кабинет Фауста», «Сад», «Ночь. Улица перед домом </w:t>
      </w:r>
      <w:r>
        <w:rPr>
          <w:i/>
          <w:iCs/>
          <w:sz w:val="22"/>
          <w:szCs w:val="22"/>
        </w:rPr>
        <w:t xml:space="preserve">Гретхен», «Тюрьма», </w:t>
      </w:r>
      <w:r>
        <w:rPr>
          <w:sz w:val="22"/>
          <w:szCs w:val="22"/>
        </w:rPr>
        <w:t>последний монолог Фауста из второй части трагеди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ия литературы. Философско-драматическая по</w:t>
        <w:softHyphen/>
        <w:t>эм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произведений для заучивания наизус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ово о полку Игореве (Вступление или «Плач Ярославны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В. Ломоносов. Вечерние размышления о Божием величие при случае великого северного сияния (отрыв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Р. Державин. Властителям и судиям. Памятник. (на выбор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М. Карамзин. Ос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С. Грибоедов. Горе от ума (один из монологов Чацког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С. Пушкин. К Чаадаеву. Анчар. Мадонна. Пророк. «Я вас любил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Евгений Онегин» (отрыво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Ю. Лермонтов. Смерть поэта. «И скучно и грустно…». Родина. Пророк. моли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 Блок. «Ветер принес издалека…», «Ушла. Но гиацинты ждали», «О доблестях, о подвигах, о славе…» (по выбор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А. Есенин. «Край ты мой заброшенный…», «Гой, ты, Русь моя родная…», «Разбуди меня завтра рано», «Отговорила роща золотая» (по выбор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В. Маяковский. Люблю (отрыво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И. Цветаева. «Идешь на меня похожий…», «Мне нравится, что вы больны не мной…». Стихи о Москве. Стихи Блоку. Из циклов «Ахматовой», «Родина» (по выбор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А. Заболоцкий. «Я не ищу гармонии в природе…», «Где-то в поле возле Магадана…». О красоте человеческих лиц. Можжевеловый куст. Завещание. (по выбор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 Ахматова. Сероглазый король. Молитва. «Не с теми я, кто бросил землю…»»Что ты бродишь, неприкаянный…», Муза, «И упало каменное слово…» (по выбор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Т. Твардовский. Весенние строчки. «Земля! От влаги снеговой…» (Страна Муравия). «Я убит подо Ржевом…» (отрывок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литературы для самостоятельного чт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во о полку Игореве. Повесть временных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И. Фонвизин. Бригади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ихотворения М. В. Ломоносова, Г. Р. Державина, В. А. Жуковского, К. Ф. Рылеева, К. Н. Батюшкова, Е. А. Баратынског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Н. Радищев. Путешествие из Петербурга в Моск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 М. Карамзин. История государства Российск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С. Пушкин. Стихотворения. Борис Годунов. Ма</w:t>
        <w:softHyphen/>
        <w:t>ленькие трагед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Ю. Лермонтов. Стихотво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 В. Гоголь. Петербургские пове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Н. Островский. Пьес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ихотворения Н. А. Некрасова, Ф. И. Тютчева, А. А. Фета, А. Н. Майкова, Я. П. Полонск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 С. Тургенев. Ася. Первая любовь. Стихотво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. Н. Толстой. Отрочество. Ю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 М. Достоевский. Белые но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П. Чехов. Рассказы. Водеви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 А. Бунин. Рассказы. Стихотворения. Жизнь Арсенье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Горький. Мои университе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ихотворения А. А. Блока, С. А. Есенина, В. В. Ма</w:t>
        <w:softHyphen/>
        <w:t>яковского, М. И. Цветаевой, А. А. Ахматовой, Н. А. Заболоцкого, А. Т. Твардовского, Н. М. Руб</w:t>
        <w:softHyphen/>
        <w:t>цова, Е. А. Евтушенко, А. А. Вознесенского, Б. А. Слуцкого, И. А. Бродского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А. Булгаков. Рассказ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сти и рассказы Н. С. Лескова, В. В. Гаршина, Г. И. Успенского, М. А. Шолохова, Ю. В. Трифонова, В. П. Астафье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рические произведения А. Н. Толстого, Ю. Н. Ты</w:t>
        <w:softHyphen/>
        <w:t>нянова, М. Алданова, М. А. Осоргина, К. Г. Паустов</w:t>
        <w:softHyphen/>
        <w:t>ского 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тирические произведения А. Т. Аверченко, Тэффи, М. М. Зощенко, И. Ильфа и Е. Петрова, Ф. Исканде</w:t>
        <w:softHyphen/>
        <w:t>ра 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учная фантастика А. Р. Беляева, И. А. Ефремова, братьев Стругацких, К. Булычева   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ьесы А. В. Вампилова, В. С. Роз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сти о Великой Отечественной войне Г. Я. Бакла</w:t>
        <w:softHyphen/>
        <w:t>нова, Ю. В. Бондарева, В. В. Быкова и др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Из зарубежной литера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. Шекспир. Комедии и трагедии. Ж.-Б. Мольер. Комед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Ж. Г. Байрон. Стихотворения</w:t>
      </w:r>
    </w:p>
    <w:p>
      <w:pPr>
        <w:pStyle w:val="Normal"/>
        <w:rPr/>
      </w:pPr>
      <w:r>
        <w:rPr>
          <w:sz w:val="22"/>
          <w:szCs w:val="22"/>
        </w:rPr>
        <w:t>О.де Бальзак. Отец Горио. Евгения Гранде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Литература и ее роль в духовной жизни чело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 литературы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 литератур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 литературы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зарубежн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час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го – 102, в неделю -3 ча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овых контрольных уроков - 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ков развития речи - 9,    в т.ч.  4 классных,   5 домашних сочи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ков внеклассного чтения - 9</w:t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9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выпуск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зультате изучения литературы ученик должен знать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торико-культурный контекст изучаемых произведений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сновные теоретико-литературные пон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опоставлять литературные произведения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bookmarkStart w:id="0" w:name="ф"/>
      <w:bookmarkEnd w:id="0"/>
      <w:r>
        <w:rPr>
          <w:sz w:val="22"/>
          <w:szCs w:val="22"/>
        </w:rPr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ладеть различными видами пересказ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чебно-методического обеспеч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808"/>
        <w:gridCol w:w="3636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и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ые пособ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одические пособия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овина В.Я., Забарский И.С., Коровин В.И.. Литература 9 класс: учебник-хрестоматия: в 2-х частях. М. Просвещение 2009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овина В.Я., Коровин В.И., Забарский И.С.Читаем, думаем, спорим… 9 класс. М. Просвещение. 200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В.Беляева, О.Е.Еремина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и литературы в 9 классе. Книга для учителя. М.,Просвещение, 2009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выпускн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зультате изучения литературы ученик должен знать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торико-культурный контекст изучаемых произведений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сновные теоретико-литературные пон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ть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ыявлять авторскую позицию;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ражать свое отношение к прочитанному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опоставлять литературные произведения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ладеть различными видами пересказ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чебно-методического обеспеч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764"/>
        <w:gridCol w:w="3728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ик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ые пособ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тодические пособия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овина В.Я., Забарский И.С., Коровин В.И.. Литература 9 класс: учебник-хрестоматия: в 2-х частях. М. Просвещение 2009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овина В.Я., Коровин В.И., Забарский И.С.Читаем, думаем, спорим… 9 класс. М. Просвещение. 200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В.Беляева, О.Е.Еремина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и литературы в 9 классе. Книга для учителя. М.,Просвещение, 2009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тическое планирование програ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ного материала по литературе в 8-9 классах с учетом национально-регионального компонен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.:Т.О.Скиргайло, Г.Х.Ахбарова. ИРО РТ, Казань, 2008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учебн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638"/>
        <w:gridCol w:w="850"/>
        <w:gridCol w:w="1418"/>
        <w:gridCol w:w="1984"/>
        <w:gridCol w:w="1418"/>
        <w:gridCol w:w="1559"/>
        <w:gridCol w:w="992"/>
        <w:gridCol w:w="1701"/>
        <w:gridCol w:w="709"/>
        <w:gridCol w:w="709"/>
        <w:gridCol w:w="1418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разделов и тем уро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-во ча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ип 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ы учебной деятельности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уем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ы контро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машне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провед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тература как искусство слова и ее роль в духовной жизни человека. Выявление уровня литературного развития учащихс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учение нового материала. Комбинири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ан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 с элементами бесед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новные темы, затронутые писателями ХУ111,Х1Х, ХХ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стир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-е задание, стр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итература о Древней Руси (с повторением ранее изученного).Самобытный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характер древнерусской литературы. Богатство и разнообразие жанров. «Слово о полку Игореве» - величайший памятник древнерусской литературы. История открытия памятника. Русская история в «Слове…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нспектирование сообщения учителя, беседа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ентированное чтение Фрагменты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анры древнерусской литературы, особенности «Слова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ы на вопросы, стр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тать «Слово о полку…», задание 4, стр34. Выучить наизусть один отрывок на выбор (Вступление или «Плач Ярославны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дожественные особен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сти «Слова…»: самобытность содержания, специфика жанра, образов, языка</w:t>
            </w:r>
            <w:r>
              <w:rPr>
                <w:b/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  <w:lang w:eastAsia="en-US"/>
              </w:rPr>
              <w:t>Подготовка к домашнему сочинению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над тексто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вристическая бесед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Знать: специфику жанра, образов, языка «Слова»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Задания к разделу «Развивайте дар слова», стр34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писать 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Классицизм в русском и мировом искусстве. Общая характеристика русской литературы </w:t>
            </w:r>
            <w:r>
              <w:rPr>
                <w:sz w:val="22"/>
                <w:szCs w:val="22"/>
                <w:lang w:val="en-US" w:eastAsia="en-US"/>
              </w:rPr>
              <w:t>XVIII</w:t>
            </w:r>
            <w:r>
              <w:rPr>
                <w:sz w:val="22"/>
                <w:szCs w:val="22"/>
                <w:lang w:eastAsia="en-US"/>
              </w:rPr>
              <w:t xml:space="preserve"> века. Особенности русского классициз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 учителя, конспектирование сообщения учителя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классицизма как литературного на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 на вопрос 8, стр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-е задание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В. Ломоносов. Слово о поэте и ученом. М.В. Ломоносов – реформатор русского языка и системы стихосложения. «Вечернее размышление о Божием величестве при случае великого северного сияния». Особенности содержания и формы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Аналитическое чтение произведения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да как жанр лирической поэзии; понятие о «трех штил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онтальный опрос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-4 вопросы, стр.49, выучить наизусть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Вечернее размышление о Божием величестве при случае великого северного сияния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(отрывок на выбор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В. Ломоносов «Ода на день восшествия на Всероссийский престол ея Величества государыни Императрицы Елизаветы Петровны (1747 года)». Жанр оды. Прославление родины, мира, науки и просвещения в произведениях М. В. Ломонос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еседа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ор цита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иторический вопрос, его роль в поэтических произве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ы: какие темы поднимает Ломоносов в своем творчестве? Какие задачи ставит перед поэзие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учить наизусть отрывок «Науки юношей питают…». Составить план или конспект учеб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Р. Державин. Слово о поэте-философе. Жизнь и творчество Г.Р.Державина. Идеи просвещения и гуманизма в лирике Г.Р. Державина. Обличение несправедливости в стихотворении «властителям и судиям». Высокий слог и ораторские интонации стихотвор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 Урок внеклассн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 ч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ентированное чтение. Наблюдение над использованием Державиным цве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Знать:характеристику литературы Х</w:t>
            </w:r>
            <w:r>
              <w:rPr>
                <w:sz w:val="22"/>
                <w:szCs w:val="22"/>
                <w:lang w:val="en-US" w:eastAsia="en-US"/>
              </w:rPr>
              <w:t>VIII</w:t>
            </w:r>
            <w:r>
              <w:rPr>
                <w:sz w:val="22"/>
                <w:szCs w:val="22"/>
                <w:lang w:eastAsia="en-US"/>
              </w:rPr>
              <w:t xml:space="preserve"> 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 третий и четвертый пери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-е задание к разделу «Развивайте дар слова», стр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 читать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Властителям и судия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поэта и поэзии в лирике Державина. «Памятник». Оценка  в стихотворении собствен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го поэтического творч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ва. Мысль о бессмертии поэта. Традиции и новатор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во в лирике Держав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блюдение над «высоким»слогом, упр. в выработке навыков выразительного чт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«забавный русский слог» Державина и его особ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-е задание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учить наизусть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Властителям и судиям» ил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амят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.Н.Радищев. Слово о писателе. «Путешествие из Петербурга в Москву» (главы).Изображение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сской действительности. Критика крепостничества. Обличительный пафос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кция. Обучение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нспектированию. Работа над содержанием произвед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жанр путешеств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 8, стр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-е задание стр.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енности повествования в «Путешествии…».Жанр путешествия и его содержательное напол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замысел книги, понятие «подтек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ительный анализ взглядов Державина и Радищ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вторить характеристику литератур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У111 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М.Карамзин. Слово о писателе и историке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Понятие о сентиментализме. «Осень» как произведение сентиментализма. «Бедная Лиза». Внимание писателя к внутренней жизни человека. Утверждение  общечеловеческих ценност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 с элементами беседы. Составление тезисов лекции учителя: черты сентиментализма; основные жанры сентиментализма; образ автора-рассказчика в сентиментальном произведен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онятие сентиментализм и его особ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борочная проверка записи тезисов. Сообщение о творчестве Карамз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тать повесть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 Бедная Лиза»и ответить на вопросы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раст –злодей или жертва своих страстей? Как в повести выражено отношение автора-рассказчика к происходящим событиям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«Бедная Лиза» как произведение сентиментализма. Новые черты русской литерату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над текстом. Комментированное чте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новые черты русской литературы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ние текста; умение анализировать и делать выв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я по груп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м-проанализи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вать:описание Симонова монастыря в начале повести; Лиза на мосту Москвы-реки ранним утром перед встречей с Эрастом; описание гро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ить характ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истику одного из героев. Сочинение-рассуждение «Осуждает ли рассказчик свою героиню за самоубийство?» Индив. Подготовить биографию А.С.Грибоедова. Сообщение «Соци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льно-политическая жизнь Росси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пол.Х1Х 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ка к сочинению «Литература XVIII века в восприятии современного читателя» (на примере 1-2 произве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плана, подбор цитат, выбор жанра сочин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новных тем, поднимаемых писателями ХУ111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бор цитат, составление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вершить работу над сочинением в жанре письма, эссе, рецензии (по выбору)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бщая характеристика русской и мировой литературы XIX века. Понятие о романтизме и реализме</w:t>
            </w:r>
            <w:r>
              <w:rPr>
                <w:b/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  <w:lang w:eastAsia="en-US"/>
              </w:rPr>
              <w:t>Поэзия, проза и драматургия XIX века. Русская критика, лекция, публицистика, мемуарн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 с элементами  беседы, заполнение таблицы параллельно с лекцие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омантизм и реализм в русской литературе Х1Х века; взаимодействие литературных напра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тезисы лекции по плану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Основные ист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ческие события определившие развитие русской и европейской литературы.2.Пос-ледние годы сентиментализма. 3.Просветительство в литератур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а  век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Каноны клас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ицизма. 5.Связь русского роман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зма с западн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вропейски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Становление реализма в нач. Х1Хв.7.Поэзия, проза и драматур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ия Х1Хв. 8.Рус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ая критика, публицистика, мемуарная ли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-е задание, стр112, знать содержание 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тическая лирика начала XIX века. В.А. Жуковский. Жизнь и творчество (обзор). «Море». «Невыразимое». Границы выразимого в слове и чувстве. Возможности поэтического языка. Отношение романтика к слову. Обучение анализу лирического стихотв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Практику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раннего творчества, романтические искания, Жуковский-переводчик; понятие элег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вать черты  романтизма в стихотвор. 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ить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) план рассказа о Жуковском,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) одно из стихотворений или баллад для выразит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ения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)подготовить художественный пересказ баллады «Светла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10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.А.Жуковский. «Светлана».Особенности жанра баллада. Нравственный мир героини баллады. Язык баллады: фольклорные мотивы, фантастика, образы-симво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еседа. Практикум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уковский-новатор в области поэтического языка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анр баллад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казать о нравственном мире  героини баллады «Светл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 «В чем проявилось новаторство Жуковского в балладе «Светлана»? (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С. Грибоедов: личность и судьба драматур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, видеофиль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изненный путь и творчество писате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ставление тезисов по план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хронологи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скую таблицу би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афии и творчества писателя; сообщение об истории создания комедии «Горе от ума»; прочитать 1,2 действия и ответить на вопрос: где начинается завязка действи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С. Грибоедов. «Горе от ума». Обзор содержания. Чтение ключевых сцен пьесы. Особенности композиции коме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налитическая беседа. Чтение ключевых сцен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южет и композицию пье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тавить основ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ые события пьесы в хронол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ическом поряд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е. Выписать выражения, став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ие крылат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ить план рассказа о жанре,  сюжете пьесы. Выписать цитаты о Москве из монологов Чацкого и Фамусов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стика гостям Фамусова (1-2 на выбор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- 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усовская Москва в комедии «Горе от у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текстом: анализ фрагментов (действие1, явл.7; действие2,явл.1; действие3, явл. 5-10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стика  отдельных образов (представителей фамусовского общества),определение позиции автор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цен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сквы главными персонажами коме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бщеня уч-ся о представителях фамусовского общества. Вы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вить отношение главных героев к Москве, само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ку образов-персонажей, принадлежащих к фамусовскому обществ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ончить заполн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е таблицы.Сообщ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е «Фамусовское общество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ернутый ответ о Чацком по группам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Что мы знаем о прошлом героя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Личная драма Чацкого. 3.Против чего и как он борется? Что провозглашает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Кто же Чацкий: победитель или побежденный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- 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ацкий в системе образов комедии. Общечеловеческое звучание образов персонаж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бсуждение главных монологов Чацкого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оставление образа Чацкого с его идейными противника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оль личности автор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: Чацкий –реалистический или романтич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ий персонаж? Цитатный план-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ить устную характеристик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ацкого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6-е задание, стр164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учить наизусть один из монологов Чацкого..Выписать из текста  афоризмы. Проанализировать эпизод «сумасшес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вия» Чац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Язык комедии А.С. Грибоедова «Горе от ума». Преодоление канонов классицизма в комедии. Обучение анализу эпизода драматического произведения (по комедии «Горе от ум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азвития речи. Заполнение таблицы «Речевые характеристики героев комед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черты классицизма и реализма в коме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сказ эпизода. Ответить на вопрос: «Чем проблематика и образы комед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жны читателю ХХ1 век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тать ст. И.А.Гончарова «Мильон терзаний», законспектирова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 А. Гончаров. «Мильон терзаний». Подготовка к домашнему сочинению по комедии «Горе от ум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Урок развития речи</w:t>
            </w:r>
            <w:r>
              <w:rPr>
                <w:color w:val="000000"/>
                <w:sz w:val="22"/>
                <w:szCs w:val="22"/>
              </w:rPr>
              <w:t xml:space="preserve"> Составление плана на тему: "Барская Москва".  План-характеристика "Полковник Скалозуб"; Молчалин и Софья. Комментирование основных положений статьи И.А.Гончарова «Мильон терзаний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нать: особенности оценки пьесы И.А.Гончаровым и А.С.Пушки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веты по содержанию статьи «Мильон терзаний» И.Гончарова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Что говорит Гончаров о Чацком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По каким принципам живет фамусовское общество, по мнению Гончаров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По поводу чего спорит Гончаров в стать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чинение по творчеству А.С.Грибоедова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исьмо П.А.Чацкому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Письмо Фамусов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Письмо Соф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С. Пушкин: жизнь и творчество. А.С. Пушкин в восприятии современного читателя («Мой Пушкин»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йская лирика. Дружба и друзья в творчестве Пушк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Аналитическая  беседа. Заполнение хронологической таблицы  жизни и творчества поэт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новные этапы и мотивы творчества поэ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кторина. Сопоставить композиции стихотворений Пушкина «Воспоминание в Царском Селе»и «Осень во время осады Очак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Экскурсия по пушкинским местам Казани. 2.Проанализировать одно из стихотвор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й лицейского пери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рика петербургского периода. «К Чаадаеву». Проблема свободы, служения Родине. Тема свободы и власти в лирике А.С.Пушкина. «К морю», «Анча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лово учителя. Аналитическая беседа. Выразительное чте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смыслообразу-ющие изобразитель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-выразитель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лекси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ский словарь  стихотворения «К Чаадаеву», распределив по группам:гражданская и полити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ская(1) и романтическая и любовная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анализировать одно из вольнолюби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х стихотворений Составить тезисный план ответа по теме «Лирика Петербургского пери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юбовь как гармония душ в интимной лирике А.С. Пушкина. « а холмах Грузии лежит ночная мгла…», «Я вас любил: любовь ещё, быть может…». Адресаты любовной лирики поэ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, беседа. Исследование содержания и формы стихотворений о любв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пределять тему стихотворения, содержание и форму стихотворений о люб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лнить 5 и 6 строфы таблицы, выразительное чтение наизусть стихотво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учить одно из любовных стихотвор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ма поэта и поэзии в лирике А.С. Пушкина. «Пророк», «Я памятник себе воздвиг нерукотворный…». Раздумья о смысле жизни, о поэзии. «Бесы»Обучение анализу одного стихотвор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, ответы на вопросы. Чтение с комментарием и анализ стихотворе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онятие реализм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ализм в русск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анализир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ть лексику стихотворения «Пророк».Соп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авить стихотв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ние «Я памят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 воздвиг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рукотворный» с ранними: «Элегия», «Желание», «Моя эпитаф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учить одно из стихотворений о поэте и поэзии. Подготовиться к контрольной работе по лирике А.С.Пушкина и комедии «Горе от ума» А.С.Грибоед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 по романтической лирике начала XIX века, комедии «Горе от ума», лирике А.С.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контро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тветы на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тать «Цыга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С.Пушкин «Цыганы» как романтическая поэма. Герои поэмы. Противоречие двух миров: цивилизованного и естественного. Индивидуалистический характер Алек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внеклассного чтения. Фронтальная беседа. Анализ эпизод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южет, систему образов, романтические принципы изображения действи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оставить финальную строфу и изображение цыганского табора в начале поэ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план сообщения «Проблемы и герои поэмы «Цыга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ман А.С. Пушкина «Евгений Онегин». История создания.  Замысел и композиция романа. Сюжет. Жанр романа в стихах. Система образов. Онегинская стро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Рассмотрение проблемных вопросов и задани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онегинской строфы и ее композиционно-стилевую  роль в романе; историзм  и энциклопедизм пушкинского ром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1-2 вопросы, стр.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план  о замысле, истории создания и особен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стях композиции романа.Групповые задания: подготвить ссобщения об Он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ине (1гр.), о Лен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м (2гр.), о Татьяне Лариной (3гр.)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 Ольге (4г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ическое и индивидуальное в образах Онегина и Ленского. Трагические итоги жизненного пу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еседа. Выборочное чтение, сообщения уч-ся. Проблемная характеристика Онегина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атриархальное дворянство, лирическое отступлении, конфл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карту-схему «Путешес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я Онегина». Сопоставить путь героя с реальными путешествиями ав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о ответить на один из вопросов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очему Пушкин в деталях описывает день Онеги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Онегин и Ленский: двойники или антиподы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Как проявились черты героя времени в образах автора-повествователя, Онегина, Ленского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тьяна Ларина – нравственный идеал Пушкина. Татьяна и Оль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. Проблемная характеристика образа. Анализ эпизод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одержание романа, его оценку критиками (Белинский, Писаре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оставить  оценки образа Татьяны Лариной  в литературе Х1Х и ХХ ве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исьменно проанализировать один из эпизодов, обсужденных на уроке. Составить план сообщения «Эволюц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а Татьяны в романе» или «Исторические и общечеловеческие черты в образе Татьяны» (на выб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волюция взаимоотношений Татьяны и Онегина. Анализ двух пис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-дискуссия. Анализ эпизодов, рассмотрение проблемных вопрос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южет ром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комментир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ать оценку образа Татьяны, данную литературоведом Г.А.Гуковски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ршить составл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е таблицы «Черты сходства и различия  в характерах Татьяны и Онегина». Выучить наизусть одно из пис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р как идейно-композиционный и лирический центр романа. Роль лирических отступ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. Работа с тексто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новые принципы,  используемые автором,  в изображении окружающей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план ответа на тему «Образ автора в романе «Евгений Онег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шкинская эпоха в романе «Евгений Онегин» как энциклопедия русской жизни. Реализм ром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инар. Обсуждение проблемных вопрос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еализм романа; художественные особенности ром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казать, что в романе показана широкая панорама эпохи, быт и культура пушкинского време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обрать примеры, иллюстрирующие положений лекции учителя о реализме ром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ушкинский роман в зеркале критики: В.Г.Белинский, Д.И.Писарев, А.А.Григорьев, Ф.М.Достоевский, философская критика начала ХХ века. Роман А..Пушкина и опера П.И.Чайковского. Подготовка к сочинению по роману А.С.Пушкина «Евгений Онеги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суждение критических откликов и заполнение таблиц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Роман «Евгений Онегин» в зеркале критики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язык и стиль романа в оценке кри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йти ключевые цитаты к системе образов в критических статья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писать сочинение на одну из тем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очему не находит счастья Онегин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Могла ли Татьяна ответить на любовь Онеги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Как в образе автора отразилась личность Пушкин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Какую роль играют картины природы в композиции романа «Евгений Онегин»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Сочинение-размышление «Онегин – лишний человек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Мои любимые страницы из романа «Евгений Онег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С.Пушкин.  «Моцарт и Сальери». Проблема «гения и злодейства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ва типа мировосприятия персонажей трагедии. Их нравственные позиции в сфере твор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внекласс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го ч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по вопроса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ентирование отдельных эпизод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трагедия как жанр драмы; проблематика, конфликт; содержание текста; реалистические и символические чер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деление ключевых проблем. Ответы на вопросы: Кто «центральное лицо» трагедии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к вы поняли пушкинского Сальери? Почему строки «Гений и злодейство – две вещи несовместимы» -звучат дважды? Оба ли героя трагичн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: как отразилось пуш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инское отношение к проблеме творчества в трагедии «Моцарт и Сальери»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Ю. Лермонтов. Жизнь и творчество. Мотивы вольности и одиночества в лирике М.Ю.Лермонтова. «Нет, я не Байрон, я другой…», «Молитва», «Парус», «И скучно, и грустно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Фронтальная повторительная беседа. Анализ стихотворе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основные этапы жизненного пути, тематику произве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анализир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ть особенности синтаксических конструкций стихотво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развернутый план рассказа о жизни М.Ю.Лермонтова. Выучить одно из стихотворений на тему вольности и одиноч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 поэта-пророка в лирике М.Ю. Лермонтова.» Смерть поэта», «Пророк», «Я жить хочу! Хочу печали…», «Есть речи – значенье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. Выразительное чтение и анализ стихотворени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тематика лирических произведений, полифонизм лермонтовской поэз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оставить стихотворения Лермонтова «Поэт» и Брюсова «Кинжал», стихотворения «Пророк»Пушки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и Лермон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тезисный план на тему «Образ поэта-пророка в лирике М.Ю.Лермонтов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.Сообщения «Адресаты любовной лирики:Сушкова, Иванова, Лопухи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аты любовной лирики М.Ю. Лермонтова и послания к ним. «Нет, не тебя так пылко я люблю…», «Расстались мы, но твой портрет…», «Нищ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разительное чте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этапы литературоведческого анализа, художественно-выразительные средства язы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ый анализ стихотворения  «Я не унижусь перед тобой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учить наизусть одно из стихотворе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тать стихотворение «Монол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поха безвременья в лирике М.Ю.Лермонтова. «Дума», «Родина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Предсказание». Тема России и ее своеобразие. Характер лирического героя его поэз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минар. Анализ стихотворений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основной пафос стихов Лермонто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оставить ритм «Думы» со стих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С.Пушкина «Памятн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тать «Герой нашего времени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общение «История создания романа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.Ю. Лермонтов. «Герой нашего времени»- первый психологический роман в русской литературе, роман о незаурядной личности. Обзор содержания. Сложность композиции. Век  Лермонтова в роман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Чтение и анализ предислов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композиции ром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сты на знание содержания ром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тать главы «Бэла» и «Максим Максимы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Ю. Лермонтов. «Герой нашего времени». Печорин как представитель «портрета поколения». Загадки образа Печорина в главах «Бэла» и «Максим Максимы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еседа. Анализ эпизодов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концепция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ить роль пейзажа в главе «Бэла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характеризовать нравственную сущность горских обычаев и дать им оце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ить сообщение «Печорин глазами Максима Максимы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-4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Журнал Печорина» как средство самораскрытия его характера. «Тамань», «Княжна Мери», «Фаталис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. Пересказ. Интерпретация ключевых эпизодов из «Журнала Печорина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сихологический портрет гер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сказ эпизода, 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прос 7, стр.317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ая работа «Образ Грушницкого» по предложенному плану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Грушницкий как типичный предста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тель водяного общества. 2.Портретная и речевая характерис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ка Грушницкого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Что сближает Вернера и Печорина? В чем их отличие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чорин в системе мужских образов романа. Дружба в жизни Печо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. Анализ эпизод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план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новные мотивы мировоззрения гл. героя; романтизм и романтичность; мотив дуэли в русской класс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оставить характеры и судьбы Онегина и Печо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бщение на одну из тем: 1.Печорин в системе мужских образов романа. 2.Сравнительная характеристика двух мужских образов рома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чорин в системе женских образов романа. Любовь в жизни Печо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сказ  и анализ эпизодов. Запись в тетради наиболее существенных моментов при анализе произвед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композиционная функция женских обр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анализир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ть одну из сцен  свидания: Печорина и Веры, Печорина и Мери, Печорина и Бэ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пповая характеристика женских обра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оры о романтизме и реализме романа «Герой нашего времени».Поэзия М.Ю.Лермонтова и роман «Герой нашего времени» в оценке В.Г.Белинского. Подготовка к сочин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инар. Сопоставление мнение критиков по роману. Рассмотрение проб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мных вопрос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омантическое и реалистическое в романе; герой литературного произведения; связь его с автором; среда и герой, наделенный способностям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комментир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ть высказыва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й критиков В.Г.Белинского,Н.Г.Долининой, В.И.Коровина об образе Печорин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я по группа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Выбрать из стихотворений  «Дума», «Монолог», «И скучно, и грустно» строфы и строки, сходные с рассужд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ями Печорин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Чем похож Печорин на героев «Думы» и чем отличается от них? Подтвердите цитатами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Подготовиться к контрольной работе по произведениям М.Ю.Лермонт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==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==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 по лирике М.Ю.Лермонтова, роману «Герой нашего врем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контро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писать сочинение по роману «Герой нашего врем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В. Гоголь: страницы жизни и творчества. Первые творческие успехи. «Вечера на хуторе близ Диканьки», «Миргород» (с обобщением ранее изученного). Проблематика и поэтика первых сборников Н.В. Гоголя. «Мертвые души». Обзор содержания. Замысел, история создания, особенности жанра и композиции. Смысл названия поэ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, эвристическая беседа. Составление хронологической таблиц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изненный путь и творчество писателя; замысел, история создания поэ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кторина по произведениям Гоголя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Какое произведение принесло Гоголю известность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Сколько повес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й вошло в цикл «Вечера…»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Кто является повествователем в цикле«Вечера…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Как называется цикл произвед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й, в который входит повесть 2Шинель»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Когда была написана ком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я «Ревизор»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Кто из писат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й подарил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голю идею «Ревизора»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Кто из героев комедии брал взятки борзыми щенками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В каком городе происходит собы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е «Ревизора»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Что объединяет городничего и Хлестаков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твердить примерами высказывание критика  И. Золотус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иться к анализу образов помещиков и эпизодов купли-продажи мертвых душ по плану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Как фамилия помещика характеризует владельц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Что говорит о св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м хозяине описание его деревни, усадь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ы, комнат и быт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По каким деталям можно судить о жиз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 подвластных пом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щику  крепостных крестьян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Какими кушаньями угощают Чичикова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Какие стороны характера персонажа помогают понять подобные детали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Какова манера обращения Чичикова с каждым из героев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Чем объяснить это различие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Что говорит об этом Гоголь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Как каждый из помещиков относится к предложению Чичикова о покупке мертвых душ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Раскройте психологию каждого из помещик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-5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Система образов поэмы «Мертвые души». Обучение анализу эпизо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ок сообщения и усвоения новых знаний (урок-су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. Составление опорной схемы по образам помещиков Практикум: анализ глав, эпизодов купли-продажи по план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мысл художественного времени и пространства в главах о помещи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раллель между помещиками, положительные черты в их харак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итать гл.1,У11-1Х, подготовиться к анализу эпизод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ставить викторину по главе 6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 города в поэме «Мертвые душ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Характеристика  героев. Рассмотрение проблемных вопрос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оль детали в психологической обрисовке характеров и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поставить провинциальную и столичную жизнь в поэ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 основе гл.Х1 составить рассказ об истории жизни Чичи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чиков как новый герой эпохи и как антигерой. Эволюция его образа в замысле поэ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закрепления знаний, выработки умений и навыков (урок-размышл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ы на вопросы. Составление плана. Викторин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литературный тип, понятие о герое и антигер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поставить образ города N в «Мертвых душах» с образом города в «Ревизор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иться по теме «Поэтика «Мертвых душ» по плану. Подобрать цитатный материал по темам сочи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-5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Мертвые души» - поэма  о величии России. Мертвые и живые души. Эволюция  образа автора. Соединение комического и лирического начал в поэме «Мертвые души» Поэма в оценках В.Г.Белинского. Подготовка к сочин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к закрепления знаний, выработки умений и навы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еминар: рассмотрение проблемных вопросов, составление  опорной схемы, выразительное чтение лирических отступлений (конец 1 т.)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единство комического и лирического нач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комментир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ть оценку поэмы В.Г.Белинск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писать сочинение по поэме «Мертвые души» «Художественная деталь и ее роль в создании образа Плюшкина»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. Биография А.Н.Островского. Про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тать пьесу «Бедность не пор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Н. Островский: страницы жизни и творчества.  «Бедность не порок». Особенности сюжета. Патриархальный мир в пьесе и угроза его распа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Эвристическая беседа. Чтение эпизодо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литературные роды, особенности комедии «Бедность не поро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онтальный опрос, выполнение теста (на знание текста; деталей, характеризующих героев, раскры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ющих идею произве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ить пересказ  по действ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юбовь в патриархальном мире и ее влияние на героев пьесы «Бедность не порок». Комедия как жанр драмату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к закрепления знаний, выработки умений и навыков (комбинированный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сказ 1-3-действий. Чтение 6 явления по ролям. Анализ позиций героев. Беседа по тезиса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одержание пьесы, комедия, конфли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ы: Кто главный герой пьесы? Почему вы так считаете? (сам.работа) Прокомментир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ать скрытую характеристику героев, данную при помощи говорящих имен и фамилий (по групп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кончить самостоятельную работу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тать статьи по учебнику о Ф.Достоевско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тать «Белые ноч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-6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.М. Достоевский: страницы жизни и творчества. Тип «петербургского мечтателя» в повести «Белые ночи» . Черты его внутреннего ми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Комментированное чтение фрагментов повест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 традиции изображения «маленького»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по поставлен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бщение об истории Настеньки; о взглядах  и образе жизни мечтателя; о третьей ночи; о мечтаниях четвертой ночи и завершении истории (по групп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ль истории Настеньки в повести Ф.М. Достоевского «Белые ночи». Содержание и смысл «сентиментальности» в понимании Достоевского. Развитие понятия о пов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текстом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ентированное чтение, аналитическая бесед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общения учеников. Составление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роблемы повести; психологизм пове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м интересна повесть современному читателю?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зображение Петербурга в повести (мини-сочин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читать гл.1-1Х повести Л.Н.Толстого «Юность».Сообще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 учебе Л.Н.Толстого в Казанском университет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.Н. Толстой: страницы жизни и творчества. «Юность» как часть автобиографической трил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ии. Обзор содержания. Формирование личности героя повести, его духовный конфликт с окружающей  средой и соб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венными недостатками и его преодоление. Особенности поэтики Л.Н.Толстого в повести «Юность»: психологизм, роль внутреннего мон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ога в раскрытии души гер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внеклассного ч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вристическая беседа. Обзор, пересказ  содержания отдельных глав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знание героем собственной нравственной поз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: какой эпизод «Юности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олее всего  привлек мое вним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 сообщения «Нравственное развитие Николая Иртенье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П. Чехов: страницы жизни и творчества. «Смерть чиновника». Эволюция образа «маленького человека» в русской литературе XIX века и чеховское отношение к нему. Боль и негодование ав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Выразительное чтение рассказа и анализ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этапы творческого пути писателя, жанровые особенности рассказ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казать боль и негодование автора по отношению к «маленькому»  челове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итать рассказ «Тоска», ответить на вопрос 5, стр.3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П.Чехов. «Тоска». Тема одиночества человека в мире. Образ многолюдного города и его роль в рассказе. Развитие представлений о жанровых особенностях расск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. Анализ рассказ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истинные и ложные ценности героев расс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сьменный ответ на вопрос 7, стр. 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ка к сочинению-ответу на проблемный вопрос «В чем особенности изображения внутреннего мира героев русской литературы XIX века? (На примере произведений А.Н.Островского, Ф.М.Достоевского, Л.Н.Толстого и А.П.Чехова)». (По выбору учащихся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развития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мотрение предложенных тем, подбор цит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плана сочи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писать 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моциональное богатство русской поэзии Х1Хв. Беседа о стихах Н.А.Некрасова, Ф.И.Тютчева, А.А.Фета. Их стихотворения разных жанров. Эмоциональное богатство русской поэзии. Развитие представления о жанрах лирических произве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внеклассного ч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ение тематики  стихотворений А.Фета и Ф.Тютчева, выявление особен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стей стихотворений Н.Некрасов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ставление таблицы «Основные даты жизни поэтов»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стиля поэтов ,их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 стихотвор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иться к уроку, посвященному русскому роман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Русская литература </w:t>
            </w:r>
            <w:r>
              <w:rPr>
                <w:sz w:val="22"/>
                <w:szCs w:val="22"/>
                <w:lang w:val="en-US" w:eastAsia="en-US"/>
              </w:rPr>
              <w:t>XX</w:t>
            </w:r>
            <w:r>
              <w:rPr>
                <w:sz w:val="22"/>
                <w:szCs w:val="22"/>
                <w:lang w:eastAsia="en-US"/>
              </w:rPr>
              <w:t xml:space="preserve"> века: многообразие жанров и направл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, конспектиров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е е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анровое и тематическое мног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ие  произ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ные положения 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1-2 вопросы, стр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А. Бунин: страницы жизни и творчества. «Темные аллеи». История любви Надежды и Николая Алексеевича. «Поэзия» и «проза» русской уса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 Чтение и анализ рассказ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биография писателя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кст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ы на вопросы виктор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ить устную характеристику геро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стерство И.А. Бунина в рассказе «Темные аллеи». Лиризм повеств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к закрепления знаний, выработки умений и навы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рассказа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стика герое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композиция расс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-сочинение «Тема любви в рассказе И.А.Бунина «Темные алле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ончить 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85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А. Булгаков: страницы жизни и творчества. «Собачье сердце»как социально -философская сатира на современное общество. История создания и судьба повести. Система образов повести «Собачье сердце». Сатира на общество шариковых и швонд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Чтение и анализ 1 главы повести «Собачье сердце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рием гротеска в повести; художественная условность, фанта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ение сцен обеда; характе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тика одного из персонажей (пр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ссора Преобр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енского,доктора Борменталя, Швондера, Шарика  и Шарикова)на выб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читать повесть. Ответить на вопрос: почему повесть читается с интересом сегодня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этика Булгакова-сатирика. Гуманистическая позиция автора Смысл названия. Художественная условность, фантастика, сатира. Гротеск и их художественная роль в пов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к закрепления знаний, выработки умений и навы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вристическая беседа. Работа с текстом. Составление таблицы по композиции повест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роблематика пове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чевые характеристики героев; задание 5, стр.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тесты по содержании. Повести. Прочитать рассказ М.Шолохова «Судьба чело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06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А. Шолохов: страницы жизни. «Судьба человека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ысл названия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аза. Судьба человека и судьба Родины.  Образ главного гер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Лекция. Чтение рассказ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изнь и творчество писателя; жанровая особенность (эпопейный расска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ы на вопросы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читать рассказ. Чтение статьи учебника, ответить на 1-7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енности автор-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кого повествования в  рассказе «Судьба челове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омпозиция рассказа, автор и рассказчик, сказовая манера повес-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вования. Роль пейзажа, широта реалистической типизации, особенности жанра. Реализм Шолохова в рассказе-эпоп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к закрепления знаний, выработки умений и навы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актикум: комментированное чтение отдельных эпизодов и анализ рассказа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реалистическая типизация, образ автора-повествовате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ль пейзажей и портретных зарис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писать 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И.Солженицын. Слово о писателе. «Матренин двор». Картины послевоенной деревни. Образ рассказчика. Тема праведничества в расск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кция и заполнение таблицы о жизни и творчестве писателя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жизненный путь и основные произведения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план рассказа о жизни Матре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 праведницы в рассказе «Матренин двор» Трагизм ее судьбы, Нравственный смысл рассказа-прит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к закрепления знаний, выработки умений и навы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 по содержанию рассказа. Исследование главных черт героини, заполнение таблиц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онятия «народный характер», «тип героя-правед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крыть нравственный смысл рассказа-прит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ончить заполнение таблицы цитатами. подгот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виться к конгроль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й работе по расс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м А.Чехова,И.Буни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, М.Шолохова, А.Солженицына, М.Булга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рольная рабо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( зачетное занятие) по произведениям второй половины XIX и ХХ 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ы на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товиться к уроку- конкурсу. Прочитать стихи А.Блока по хрестом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сская поэзия «серебряного ве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Урок- конц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ление тезисов 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конспект статьи «Литература ХХ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А. Блок. Страницы жизни. «Ветер принес издалека…», «О, весна без конца и краю…», «О, я хочу безумно жить…». Высокие идеалы и предчувствие перемен. Своеобразие лирических интонаций Блока. Образы и ритмы поэ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седа. Практикум: чтение и  анализ стихотворе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поэт-символист, тематика  стихотворений; образ и ритмы поэ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исать из стихотворений о любви эпитеты с определяемыми сло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учить одно стихотворение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 6, стр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.А. Есенин: страницы жизни. Тема Родины в лирике С.А.Есенина. «Вот уж вечер…», «Разбуди меня завтра рано…», «Край ты мой заброшенный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к закрепления знаний, выработки умений и навы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бщение учителя. Практикум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 и анализ стихотворени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тематика стихотворений. есенинский ст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ить словарик незнакомых или мало знакомых с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стихотворения «Край ты мой заброшенн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мышления о жизни, любви, природе, предназначении человека в лирике С.А.Есенина. «Письмо к женщине», «Не жалею, не зову, не плачу..», «Отговорила роща золотая…». Народно-песенная основа лирики С.А.Есен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к закрепления знаний, выработки умений и навы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стихотворе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квозные образы в лирике поэ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амостоятельный анализ поэтического текста (устный анализ стихотвор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ыучить наизусть стихотворение Подготовиться к уроку-зачету по русской лири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-8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.В. Маяковский: страницы жизни. «Послушайте!», «А вы могли бы?», «Люблю» (отрывок). Новаторство поэзии Маяковского. Своеобразие стиха, ритма, интонаций. Словотворчество поэзи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яковский о труде поэ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Эвристическая беседа. Практикум: чтение и анализ стихотворени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имволизм, акмеизм, футуризм; новаторство поэ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меры гиперболы, развернутых эпитетов, неологизмов в стихотворениях поэ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тать о поэте, стр.97-107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ернутый ответ  «В чем проявилось новаторство В.Маяковского?», выучить отрывок «Люблю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И. Цветаева: страницы жизни и творчества. Стихи о поэзии, о  любви, о жизни и смерти.» «Идешь, н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меня похожий…», «Бабушке», «Мне нравится, что вы больны не мной…»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ихи к Блоку», «Откуда такая нежность?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енности поэтики Цвета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тение и анализ стихотворе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 традиции и новаторство в творческих поисках поэ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метить литературные приемы  и средства в лирике поэте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пектировать ст. учебника,стр.119-124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учить одно стихотворение (на выб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Родина». Образ Родины в лирическом цикле М.И.Цветаевой «Стихи о Москве». Традиции и новаторство  в творческих поисках поэ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к закрепления знаний, выработки умений и навы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. Определение основных мотивов, стиль поэз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поэзии Цветае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-е задание, стр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каз о М.Цветаевой, сопроводив его чтением ее стихотво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А. Заболоцкий. Слово о поэте. Тема гармонии с природой, любви и смерти в лирике поэта. «Я не ищу гармонии в природе…», «Где-то в поле возле Магадана...», «Можжевеловый куст», «О красоте человеческих лиц» , «Завещание». Философский характер лирики Заболоц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общение учителя о поэте. Выразительное чтение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творческий путь поэта; нравственность и гуманизм поэзии Заболоц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я воспоминания современников, подготовить сообщение о поэ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учить наизусть одно из стихотво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А Ахматова: страницы жизни. Трагические интонации в любовной лир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мментированное чтение ст. о жизни  поэтессы (стр.130-133), чтение и анализ стихотворе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А.Ахматова – представитель акмеизма, хранитель традиций классической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метить характерные черты  ранней лир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учить наизусть одно из прочитанных стихотво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А.А. Ахматова. Слово о поэте и поэзии. Особенности поэтики. Особенности поэ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рок закрепления знаний, выработки умений и навык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актикум. Выразительное чтение и анализ стихотворени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судьбу поэта и стих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-е задание учебника, стр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учить одно стихотворение. Прочитать из учебника отзывы об А.Ахматовой (стр.145-14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.Л.Пастернак. Слово о поэте. Вечность и современность в стихах о природе и любви. «Красавица моя вся стать…», «Перемена», «Весна в лесу», «Быть знаменитым некрасиво,,,», «Во всем мне хочется дойти…». Философская глубина лирики Пастерн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кция и оформление ее в виде таблицы. Практикум: анализ стихотворений. Комментированное чтение статьи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стр.206-207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философская глубина лирики поэт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сказ ст. «В творческой лаборатории Б.Л.Пастерна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вершить заполнение таблицы. Выучить наизусть одно стихотво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.Т. Твардовский: страницы жизни. Раздумья я о Родине и о природе в лирике поэта. Интонация и стиль стихотворений «Урожай», «Весенние строчки» . «Я убит подо Ржевом…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блемы интонации стихов о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Сообщение учителя о поэте. Чтение и анализ стихотворений конспектирование статьи о стихотворении «Я убит подо Ржевом…» (стр.226-228)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новные мотивы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ить размер стихотворения, тип рифмовки, повторения и анаф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Выучить наизусть «Весенние строчки»,  «Я убит под Ржевом…» (отрыв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ворчество М.Джалиля. Стихотворения «Чуждой нам девушке», «Платок» «Красная ромашка». Малоизвестные факты биографии поэ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Чтение и анализ заявленных стихотворений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новные мотивы, особенности стиля поэзии М.Джалил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оставление хронологической таблицы по сообщению учи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тный рассказ по хронологической таблице. Выразительное чтение стихотворений (по выбор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-9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Музыка поэзии»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сни и романсы на стихи русских поэтов XIX и ХХ  ве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и внеклассного ч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Эвристическая беседа. Лекция. Прослушивание и анализ романсов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тличительные признаки жанра ром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раткая информация о жизни и творчестве А.Твардов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анализировать одного из прослушанных на уроке ром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четное занятие по русской лирике ХХ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нкурс на лучшее чтение стихотворений или конкурсное сочинение по одному из стихотворений (восприятие, истолкование, оценка)на одну и ту же тем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товиться к уроку-зачету за курс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9 класс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нтичная лирика. Катулл. Слово о поэте. «Нет, ни одна средь женщин…», «Нет, не надейся приязнь служить…». Чувства и разум в любовной лирике поэта. Пушкин как переводчик Катулла («Мальчику»).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раций. Слово о поэте. «Я воздвиг памятник…». Поэтические заслуги стихотворцев. Традиции оды Горация в русской поэ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внеклассно-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о ч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, сравнительный анализ стихотворений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тематика и особенности произведений;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нать: тема поэта и поэзии в русской литератур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ределить основную тему стихотворения Горация «К Мельпомене», с какими стихотворениями русских поэтов оно переклик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ние 3, стр.314,ч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анте Алигьери. Слово о поэте. «Божественная комедия» (фрагменты») Множественность смыслов поэмы и ее универсально-философский характе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Чтение и обсуждение фрагментов поэм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множественность смыслов поэ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 на вопрос: в чем просматривается связь Данте и русской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ить структуру и содержание «Мертвых  душ» Н.Гоголя и композицию «Божественной комедии» Да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.Шекспир. Слово о поэте. «Гамлет» (обзор с чтением отдельных сцен.)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уманизм эпохи Возрож-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ния. Общечеловеческое значение героев Шекспира. Одиночество Гамлета в его конфликте с реальным миром «расшатавшегося 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. Обзор с чтением отдельных сцен трагедии (акт1, сцена 5; акт3, сцена2; акт5, сцена2)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характеристика гуманизма эпохи Воз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каз об Офилии и Гамлета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 монолога Гамл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рагизм любви Гамлета и Офелии. Философский характер традиции. Гамлет как вечный образ мировой литер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внеклассного ч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бота с текстом, рассказ уч-ся по вопросам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трагедия как драматический жан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ить: почему образ Гамлета называют вечным образом мировой литератур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тать трагедию «Фауст» Ге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.-В.Гете. Слово о поэте. «Фауст» (Обзор с чтением отдельных сцен.) Эпоха Просвещения. «Фауст» как философская трагедия. Противостояние добра и зла. Фауста и Мефистофеля. Поиски справедливости и смысла человеческ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сообщения и усвоения новых зн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кция и конспектирование ее; чтение ст.об истории создания «Фауста» (стр.338-339).Обзор содержания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характеристика особенностей эпохи Пр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: рабочая комната Фауста; диалог Фауста и Мефистоф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дготовить выразительное чтение сцен: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« Комната Гретхен», «Сад Маргариты»,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 У колодца»,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Тюрь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мысл сопоставления Фауста и Вагнера. Трагизм любви Фауста и Гретхен. Идейный смысл трагедии. Особенности жанра. Фауст как вечный образ мировой литер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внеклассного чт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ое чтение отрывков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ть: особенности жанра трагедии; Гете и русск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крыть итоговый смысл траге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готовиться к итоговой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-10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явление уровня литературного развития учащихся. Итоги года и задания для летнего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чет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комендации для летнего чт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ы на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8:23:00Z</dcterms:created>
  <dc:creator>Admin</dc:creator>
  <dc:description/>
  <cp:keywords/>
  <dc:language>en-US</dc:language>
  <cp:lastModifiedBy>MELT</cp:lastModifiedBy>
  <dcterms:modified xsi:type="dcterms:W3CDTF">2013-04-28T13:03:00Z</dcterms:modified>
  <cp:revision>18</cp:revision>
  <dc:subject/>
  <dc:title/>
</cp:coreProperties>
</file>