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А С ТЕКСТАМИ ПО ТЕМЕ «СОЦИАЛЬНОЕ НЕРАВЕНСТВ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spacing w:lineRule="auto" w:line="360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  <w:t>КЛАССОВАЯ СТРУКТУРА РОССИЙСКОГО ОБЩЕСТВА</w:t>
      </w:r>
    </w:p>
    <w:p>
      <w:pPr>
        <w:pStyle w:val="Normal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ая перепись 2002 г. (Основные итоги всероссийской переписи населения 2002 года. М., Госкомстат России. 2003)  зафиксировала процесс классового расслоения общества. По ее данным, наличие одного источника средств к существованию отметили 103,3 млн. человек, а два источника доходов имеются у 40 млн. городских и сельских жителей. Наряду с доходом от трудовой деятельности наиболее значимы доход от личного подсобного хозяйства (особенно в сельской местности), пенсия, помощь отдельных лиц и пособие. Другие источники, например, сбережения и доход от сдачи внаем или в аренду имущества, играют роль только для небольшой части населения (менее 0,1%), и это косвенное свидетельство неразвитости рыночной экономики, бедности населения, подавляющее большинство которого не располагает какими-то видами собственности, дающими реальную возможность получения дополнительного дохода. </w:t>
      </w:r>
    </w:p>
    <w:p>
      <w:pPr>
        <w:pStyle w:val="12"/>
        <w:spacing w:lineRule="auto" w:line="360"/>
        <w:ind w:firstLine="56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качестве источника средств к существованию доход от трудовой деятельности указали 62,2 млн чел. Впервые получена численность лиц, у которых сбережения и доход от ценных бумаг является источником средств к существованию – 0,7 млн чел. Доход от сдачи внаем или в аренду имущества указали 0,2 млн чел. Разные виды государственного обеспечения (стипендии, пенсии, пособия) являлись источниками средств к существованию для почти 60 млн чел.</w:t>
      </w:r>
    </w:p>
    <w:p>
      <w:pPr>
        <w:pStyle w:val="12"/>
        <w:spacing w:lineRule="auto" w:line="360"/>
        <w:ind w:firstLine="56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 общего числа лиц в возрасте 15 лет и более, занятых в экономике, 58 млн чел (95%) являлись работающими по найму, примерно 1 млн (1,5%) – работодатели, привлекающие для осуществления своей деятельности наемных работников, и около 2 млн (3%) – индивидуальные предприниматели</w:t>
      </w:r>
    </w:p>
    <w:p>
      <w:pPr>
        <w:pStyle w:val="Normal"/>
        <w:spacing w:lineRule="auto" w:line="360"/>
        <w:ind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 подавляющее большинство российского общества составляет снова класс наемных работников, которому противостоит немногочисленный класс частных собственников, присваивающих наибольшую долю произведенного прибавочного продукта. </w:t>
      </w:r>
    </w:p>
    <w:p>
      <w:pPr>
        <w:pStyle w:val="Normal"/>
        <w:spacing w:lineRule="auto" w:line="360"/>
        <w:ind w:firstLine="566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А.Черныше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ыводы делает автор, основываясь на данных переписи населения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классы общества выделяет автор? Какое определение следовало бы дать понятию «социальный класс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босновывает автор вывод о неразвитости в России рыночной экономики?</w:t>
      </w:r>
      <w:r>
        <w:rPr>
          <w:color w:val="000000"/>
          <w:spacing w:val="-2"/>
          <w:sz w:val="28"/>
          <w:szCs w:val="28"/>
        </w:rPr>
        <w:t xml:space="preserve"> 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подтвердите или опровергните позицию автор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приведите не мене двух последствий классового расслоения общества.</w:t>
      </w:r>
    </w:p>
    <w:p>
      <w:pPr>
        <w:pStyle w:val="Normal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ИЙ КЛАСС» РОССИИ: МИФ ИЛИ РЕАЛЬНОСТЬ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Министерство экономического развития и торговли РФ, исходя из анализа динамики роста реальных доходов населения, прогнозирует увеличение доли «среднего класса» в структуре населения до 50 – 52% к 2020 г. А президент В.Путин накануне президентских выборов 2008 г. поставил задачу: через 12 лет довести уровень «среднего класса» до 70%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го определения понятия «средний класс» нет, как нет и однозначных оценок его численности. Причина в том, что все предлагаемые определения «среднего класса» смешивают разнородные критерии. Анализ определений позволяет сделать вывод о том, что в него включают обычно те слои, которые адаптировались к существующему строю и не стремятся к его изменению. «Средний класс» понимается как буржуазный класс, даже если в него  включаются наемные работники и даже лица, получающие пособия. При этом главный классообразующий признак – отношение к частной собственности скрывается в совокупности материальных (уровень доходов) и  нематериальных (образование, профессия и характер труда, статус) ресурсов, а то и вообще замещается анализом социального самочувствия,  то есть готовности человека относить себя самого к среднему класс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е отрицаем существования (особенно многочисленных в переходные периоды, пока не оформились четко классовые различия и отношения) разнородных по своему социально-экономическому положению средних слоев, занимающих промежуточное положение между двумя основными классами капиталистического общества, и потому при определенных условиях тяготеющих то к трудящимся, то к капиталистам. Они могут объединять и собственников, положение которых на рынке неустойчиво, и они в любой момент могут пополнить ряды пролетариев, и самих наемных работников, щедро оплачиваемых собственниками, а потому тесно связанных с их интерес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 первую очередь топ-менеджеры крупных компаний и госслужащие, которые, по данным Института социологии РАН, составляют уже больше его половины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 Зачастую трудящийся сам выступает собственником, и даже если речь идет только о его собственности на свою рабочую силу он остается  заинтересованным в ее сохранении в силу высокой оплаты.  И они не теряют надежд остаться собственниками, то есть классом, который большинство социологов называет «средним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Чернышев А.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видит автор недостатки существующих  определений «среднего класса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признак, по мнению автора, является классообразующим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о автор причисляет к «среднему классу»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составьте два предложения, характеризующих положение «среднего класса» в современном российском обществ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знес о социальном неравенстве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Как бизнес относится к сложившемуся в России социальному неравенству? «Сложившееся неравенство возможностей, с которым российские люди не будут мириться, создает базу для нестабильности, - выражал в 2004 г. беспокойство один из российских миллиардеров  О.Дерипаска. - В этой ситуации наверх начинают рваться оголтелые субъекты, единственным устремлением которых является передел». О.Дерипаска пишет о необходимости «модернизации общества» как условии поступательного развития экономики, а для этого требуется «устойчивая стабильность в общественных отношениях». Мешает достижению этой цели «бедность, обретающая застойный характер»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ой же выход обычно предлагается в этой связи? Предпринять меры сугубо в рамках существующей системы отношений: пусть богатые поделятся с бедными. Не подвергая право богатых получать доходы от собственности, присваивать результаты чужого труда, от них требуют уплаты «справедливых» налогов, активной благотворительной деятельности, восстановления «законности» и т.п. Не покушаясь на сам принцип частного присвоения (без него нет капитализма), этот вариант предполагает немного «облагородить» капитализм: всего-то переделить «по справедливости». Их представлению о справедливости, ибо, очевидно, не трудящийся, а сами собственники будут определять, что справедливо, а что не справедливо. Как заявил президент Альфа-банка П.Авен, «это уж наша личная воля, сколько и на что мы тратим, кому помогаем жить».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Если российский бизнес в лице отдельных своих представителей и выражает готовность поделиться прибылями или «вернуть долги» обществу, то только при условии, что сам определит, кому, какую именно часть вернуть  и что при этом ему самому запросить. Только не нужно «подталкивать его к нелегальщине», - призывает президент Банка «Российская финансовая корпорация» А.Нечаев в ответ на предложения усилить бремя расходов  богатых на социальные нужды. «Они-то найдут способ уклониться от налогов. Для этого у них есть и аудиторы, и юристы».</w:t>
      </w:r>
      <w:r>
        <w:rPr>
          <w:rStyle w:val="FootnoteCharacters"/>
          <w:rStyle w:val="FootnoteAnchor"/>
          <w:szCs w:val="28"/>
        </w:rPr>
        <w:footnoteReference w:id="6"/>
      </w:r>
    </w:p>
    <w:p>
      <w:pPr>
        <w:pStyle w:val="Lis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 РСПП А.Шохин заявляет, что большинство бизнесменов допускает возможность пересмотра приватизационных сделок 90-х годов, которые прошли с явным нарушением закона, но выступают против очередного передела, который, по его убеждению, не приведет абсолютно ни к чему хорошему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Страх перед ним вынуждает бизнес обратить внимание на «социальную ответственность» и социальную политику государства, под которой в буржуазном обществе понимается исключительно выращивание «среднего класса», по сути своей  многочисленных мелкобуржуазных  слоев, основой существования которых продолжает оставаться бизнес или его обслуживание (возможно, на условиях приличного вознаграждения)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Ю. Чернышев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Чем объясняется в тексте внимание бизнеса к проблеме социального неравенства в России?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В чем видит свою миссию российский бизнес в решении проблемы массовой бедности в России?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3. Как вы относитесь к предложениям усилить бремя расходов бизнеса на социальные нужды?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 предложите свои способы преодоления социального неравенства в России?</w:t>
      </w:r>
    </w:p>
    <w:p>
      <w:pPr>
        <w:pStyle w:val="Normal"/>
        <w:spacing w:lineRule="auto" w:line="360"/>
        <w:ind w:right="-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TextBody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РАБОЧИЙ КЛАСС СОВРЕМЕННОЙ РОССИИ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В научных публикациях, посвященных рабочему классу, разгорелись дискуссии, существует или нет рабочий класс в России. Отмечая состояние распада, дезинтеграции и обнищания большинства населения, исследователи расходятся во мнениях о том, насколько оно сохраняет основные черты советского общества с его знаменитой «трехчленкой»: рабочие, крестьяне, интеллигенция. Особенно это касается положения и состояния рабочего класса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сследователи пишут об утрате рабочими своих традиционных классовых черт. В ходе приватизации начала 90-х миллионы рабочих стали мелкими собственниками. При этом многие из них из-за экономического кризиса теряли работу. Из-за невыплат заработной платы работники были вынуждены искать различные источники существования, в том числе избавляясь от акций. 90-е гг. явили миру феномен бедного безработного собственника, владеющего акциями своего бывшего предприятия. 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щей тенденцией развития рабочего класса в постсоветской России стало не его исчезновение, а деклассирование: рабочий класс, сокращаясь количественно в связи с падением производства, утрачивал классовые черты, характерные для условий советского строя, но в условиях перехода к «рынку», скорее деградировал как класс, нежели превращался в класс капиталистического общества. Социологи согласно отмечают отсутствие у рабочих должного уровня понимания своего места в обществе, осознания своих интересов. Российские рабочие слабо осознают, чем и насколько они отличаются от других социальных групп. Далеко не все рабочие знают, что их труд – наемны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рабочие воспроизвели отношения и сознание, характерные для докапиталистической эпохи. Иначе, как еще объяснить удивлявшее всех отчаянное долготерпение российских рабочих, в 1990-е гг. месяцами не получавших заработную плат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ящиеся еще не до конца осознают сущность частнособственнических отношений, не выдвигают даже лозунгов национализации, а только, в лучшем случае,  выступают за смену частного собственника. Социальный протест против «несправедливости» и «незаконности» приватизации носит пассивный, примиренческий характер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Ю. Черныш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 какой тенденции развития рабочего класса пишет автор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, по мнению автора, характерно сегодня для российского среднего класс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Что понимает автор под термином «деклассирование»?</w:t>
      </w:r>
      <w:r>
        <w:rPr>
          <w:color w:val="000000"/>
          <w:spacing w:val="-2"/>
          <w:sz w:val="28"/>
          <w:szCs w:val="28"/>
        </w:rPr>
        <w:t xml:space="preserve"> 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приведите два предложения, иллюстрирующих это явл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предложите, как повысить престиж рабочих профессий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ИЗНЕС И РАБОЧИЙ КЛАС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таврация капитализма в России породила сомнительного собственника, менее всего заинтересованного в стабильном развитии бизнеса, ориентированного на «теневые» отношения с государством и работниками. Стремление любой ценой «спилить актив», а не развивать производство; предельный индивидуализм и неспособность подняться до уровня понимания общеклассовых интересов – качества нарождавшегося в России нового господствующего класса не могли не отразиться и на рабочих, лицом к лицу столкнувшихся с таким «собственником». Такой капиталист был совершенно не заинтересован в становлении партнерских взаимоотношений с работник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начинает меняться тогда, когда появляется крупный частный собственник, заинтересованный в сохранении своего монопольного положения на внутреннем рынке, в долгосрочном и динамичном развитии своего бизнеса. А его  совокупная мощь позволяет ему конкурировать на мировом рынке, что оказывается невозможным  без подчинения этим интересам «своего» государства и учета интересов трудящихся масс.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Одновременно сами нужды крупного капитала формируют запрос на качественно новый рабочий класс. Очевидно, что по мере укрепления буржуазного класса, в ходе процессов  легализации и амнистии капиталов, в той мере, в какой структура собственности и доходов в стране будет становиться прозрачной, рабочий будет сталкиваться уже не только с начальством, с которым у него пока отношения личной зависимости, оставшиеся с советских времен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 временем </w:t>
        <w:tab/>
        <w:t xml:space="preserve">превращение бывших трудящихся в «чисто» наемных работников, т.е не имеющих никакого отношения к собственности предприятия, на  которых они работают,  в пролетариев, не имеющих иных источников существования, кроме продажи своей рабочей силы, будет сталкивать их  уже открыто с  собственниками, как правило, не имевшими в советские времена никакого отношения к их предприятию и пришедшими на него со своей высокопрофессиональной командой менеджер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классообразования в пролетарской среде будут складываться союзы, вступающие в открытую конфронтацию с капиталом - сначала в экономической, а затем, на основе накопленного опыта, и в политической сфере. Так, объединившись в борьбе за свои осознанные интересы, разрозненная прежде масса конституируется из «класса в себе» в «класс для себя»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Ю. Черныш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Что, по мнению автора, мешает налаживанию партнерских отношений между бизнесом и рабочим классо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Что понимает автор под укреплением буржуазного клас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ак, по мнению автора, изменится положение рабочего класс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покажите примерами, как влияют отношения между бизнесом и рабочим классом на изменение их по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Ы РАБОЧЕГО ДВИ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чего класса в современной России актуализируют оценки В.И.Ленина, дававшиеся им рабочим выступлениям в на рубеже ХХ века. Рабочим сегодня, как и тогда, важно обрести свой подлинный статус наемных работников, эффективных собственников своей рабочей силы. В таких условиях рабочим, как  продавцам рабочей силы, важно научиться выгоднее продавать этот «товар» и бороться с покупателем хотя бы «на почве чисто коммерческой сделки» (В.И.Ленин. Полн.собр. соч., т.6, с.56). Неимоверно выросшие прибыли российских миллиардеров, десятками попадающими в мировые рейтинги самых богатых людей, при сохранении интенсивности и эксплуатации труда за счет большей продолжительности рабочего времени и низкой оплаты, будут усиливать ценность справедливости в сознании рабочих как одной из ведущих его классовых черт. И сколько бы экономисты не выражали беспокойства по поводу опережающего роста  зарплат в России по сравнению с ростом производительности труда, сами рабочие сравнивают свои зарплаты с открывшимися в последнее время доходами собственников их предприятий.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Рабочие демонстрируют в сущности, не что иное, как «зачаточную форму сознательности» (В.И.Ленин. Полн. собр. соч. т.6, с. 29 – 30), учатся вновь, «во-1-х, распознавать и разбирать один за другим приемы капиталистической эксплуатации, соображать их и с законом, и с своими жизненными условиями, и с интересами класса капиталистов… Во-2-х, на этой борьбе рабочие пробуют свои силы, учатся объединению, учатся понимать необходимость и значение его … В-3-х, эта борьба развивает политическое сознание рабочих» (В.И.Ленин. Полн. собр. соч., т.2, с. 104)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Рабочее движение без сомнения приведет крупный российский бизнес к осознанию необходимости реформ в сфере  социально-трудовых отношений, к пониманию того, что их отсутствие  может стать серьезным препятствием в конкурентной борьбе с иностранным капиталом, привлекаемого недорогой  по сравнению с западными странами рабочей силой. 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Поэтому, если крупный российский капитал хочет успешно конкурировать с иностранным капиталом, ему придется считаться с тред-юнионистскими настроениями российских рабочих и учиться выстраивать с ними отношения.  При этом предпринимательские объединения попытаются  перехватить у рабочих тред-юнионистские методы их борьбы  – использование профсоюзов, колдоговорной практики, тарифных трехсторонних соглашений. Для бизнеса важно, чтобы эта борьба не становилась классовой борьбой пролетариата против буржуазии, а укрепляла конкурентные преимущества российского крупного капитал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Ю. Черныш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то понимает автор  под «подлинным статусом  наемных работников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 автор доказывает необходимость и неизбежность реформ в сфере социально-трудовых отношени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объясните термин «тред-юнионизм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обоснуйте не менее двух предложений по реформированию социально-трудовых отношений?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Экономическая борьба рабочих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Российские рабочие настроены отнюдь не революционно, даже аполитично. Однако, «борьба рабочих с фабрикантами за их повседневные нужды, сама собой и неизбежно наталкивает рабочих на вопросы государственные, политические, на вопросы о том, как управляется русское государство, как издаются законы и правила и чьим интересам они служат» (В.И.Ленин. Полн. собр. соч.,  т.2, с. 104 – 105)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Политизация рабочего движения не возникает из ничего. Она вырастает из экономической борьбы, борьбы на рабочем месте, которую ведут против работодателей профессиональные союзы трудящихся. Такая борьба - необходимая школа, помогающая пролетариату выработать навыки организации, установить прочные внутренние связи, понять взаимосвязь экономики и политики.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Буржуазия будет поддерживать тред-юнионистское движение рабочих, поскольку в этом случае политизация трудящихся обретает, как правило, несоциалистические формы. Чтобы рабочее движение не стало подлинно классовым и не  приобрело политический характер, буржуазия будет поддерживать сохранение внепартийности, а, следовательно, аполитичности рабочих профсоюзов. Капитал выражает готовность рассматривать тред-юнионизм самостоятельной социальной  силой. «Это часть гражданского общества, а не заряженная недовольством аморфная масса людей, - пишет в редакционной статье журнал «Русский репортер» (2007, №25). - А когда рабочие организованы, с ними возможен диалог. На следующем этапе, как предчувствуют сами работодатели, рабочие создадут крепкие общенациональные профессиональные союзы.  Эта перспектива уже сегодня подталкивает и предпринимателей к самоорганизации».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роме того, улучшение условий труда на промышленных предприятиях рассматривается как важный фактор улучшения репутации частного бизнеса в обществе, наведения правового порядка, создания для  бизнеса  новых возможностей   конкуренции. При этом представители господствующего класса современной России ни на секунду не сомневаются, что у российского рабочего класса не может быть своих классовых интересов, отличных от буржуазии. Тред-юнионизм, таким образом, становится инструментом проведения буржуазных интересов внутри рабочего класса, выражает стремление буржуазии «уравновесить» силу растущего рабочего движения, подчинить его идеологии социального партнерства с буржуазией в целях укрепления капиталистических отношений в стране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Ю. Черныш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то пишет автор о значении экономической борьбы рабочи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чему, по мнению автора, буржуазия поддерживает тред-юнионистское движение рабочих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докажите или опровергните мысль о том, что у рабочих есть свои специфические классовые интере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</w:t>
      </w: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расскажите о механизме социального партнерства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ГИНАЛЬНОСТЬ В РОСС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гинальному политическому сознанию свойственно ориентироваться на личность лидера больше, чем на его программу, и на внешний облик, на имидж больше, чем на реальные действия. Характерен в этом смысле парадокс, навязший в зубах у социологов: сверхвысокий личный рейтинг президента при весьма низкой оценке его правительства, его экономической и социальной программы и политики.  Маргинальному сознанию свойственны легковерие и повышенная эмоциональность, ориентация больше на предрассудки, чем на знание, больше на интуицию, чем на логику. Оно подвержено ксенофобии, охотно принимает теорию заговора как объяснение всего происходящего, склонно преувеличивать роль и возможности государства. Ему свойственны уравнительские настроения и правовой нигилизм.  Элементы такого сознания встречаются всегда и во всех странах, но в современной России оно распространено больше, чем это должно быть в стране с таким уровнем индустриального развития и образ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причин этого заключена в особенностях цивилизационного развития России в XX веке.  Речь идет об искусственном ускорении индустриализации… Мало кто исследовал сопутствующие этому потоки людей. Если главная фигура аграрной цивилизации - это деревенский человек в деревне, если главная фигура индустриальной цивилизации - это городской человек в городе, то кто является главной фигурой в период ускоренной индустриализации? Деревенский человек в городе, в московском просторечии - лимитчик. Он сохраняет в памяти свою замечательную сельскую культуру, но в городе она бессильна. А городская культура вполне осваивается не ранее чем в поколении родившихся в городе. Возникает то, чему Давид Самойлов дал удачное название: неутрясенный народ.  При естественном неторопливом ходе урбанизации маргинальный человек всегда в меньшинстве. При советской ускоренной индустриализации он на целые десятилетия оказался в большинстве и сформировал собственную политическую традицию. Если в 1920 году всех промышленных рабочих в России было 1,7 миллиона, из них кадровых 700 тысяч, то всего лишь десяток лет спустя, в годы первой пятилетки, в город из деревни приходили от 6 до 10 миллионов человек в год.  Возможен вопрос: какое нам дело до того, что происходило 70 лет назад? Но все дело в том, что демографические процессы гораздо более инерционны, чем становление индустриальной материальной базы. Лишь с 1968 года родившиеся в городе составляют большинство родившихся в стране. Тем, кто родился в 68-м, ныне 35 лет. Это значит, что в активном населении страны (если считать политически активными лиц старше 18 лет) и по сей день большинство составляют родившиеся в деревн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right"/>
        <w:rPr>
          <w:szCs w:val="28"/>
        </w:rPr>
      </w:pPr>
      <w:r>
        <w:rPr>
          <w:szCs w:val="28"/>
        </w:rPr>
        <w:t xml:space="preserve">Отто Лацис. Куда пришла Россия?.. </w:t>
      </w:r>
    </w:p>
    <w:p>
      <w:pPr>
        <w:pStyle w:val="TextBody"/>
        <w:spacing w:lineRule="auto" w:line="360"/>
        <w:ind w:firstLine="708"/>
        <w:jc w:val="right"/>
        <w:rPr>
          <w:szCs w:val="28"/>
        </w:rPr>
      </w:pPr>
      <w:r>
        <w:rPr>
          <w:szCs w:val="28"/>
        </w:rPr>
        <w:t xml:space="preserve">Итоги социетальной трансформации </w:t>
      </w:r>
    </w:p>
    <w:p>
      <w:pPr>
        <w:pStyle w:val="TextBody"/>
        <w:spacing w:lineRule="auto" w:line="360"/>
        <w:ind w:firstLine="708"/>
        <w:jc w:val="right"/>
        <w:rPr>
          <w:szCs w:val="28"/>
        </w:rPr>
      </w:pPr>
      <w:r>
        <w:rPr>
          <w:szCs w:val="28"/>
        </w:rPr>
        <w:t>//Новые Известия.  2003. №8, С.1,4, 18 январ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аких свойствах маргинального сознания говорит автор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ичины распространения маргинальности в России  называет автор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</w:t>
      </w:r>
      <w:r>
        <w:rPr>
          <w:sz w:val="28"/>
          <w:szCs w:val="28"/>
        </w:rPr>
        <w:t>, ответьте, какие это может иметь последствия для обществ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ьзуя зна</w:t>
        <w:softHyphen/>
      </w:r>
      <w:r>
        <w:rPr>
          <w:color w:val="000000"/>
          <w:spacing w:val="-4"/>
          <w:sz w:val="28"/>
          <w:szCs w:val="28"/>
        </w:rPr>
        <w:t>ния обществоведческих курсов и факты общественной жизни, объясните, почему автор использует выражение: «неутрясенный народ»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ОЦИАЛЬНОЕ РАВЕНСТВО ПО-СОВЕТСКИ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условиях социалистической экономики любой человек определенную часть своего рабочего времени работает «на себя», часть — «в конечном счете на себя», часть — «на общество». Часть продукта, произведенная «для себя», возвращается работнику в виде заработной платы. Часть, произведенная «для общества», идет соответственно на общественные нужды и работнику не возвращается. Третья же часть произведенного — «в конечном счете на себя» — аккумулируется в общественных фондах потребления, из которых материальные блага возвращаются работнику, но уже независимо от количества и качества его труда, а по соображениям социальной справедливости, которая понимается как обеспечение предельно равного (в данных экономических условиях) доступа человека к некоторым жизненно важным благам (медицине, образованию, жилью) и смягчение ряда негативных последствий объективного неравенства всех людей (содержание нетрудоспособных, помощь малообеспеченным и многодетным семьям и пр.). Размеры общественных фондов потребления были весьма значительны. Так, в 1981 г. на потребление граждан в СССР было израсходовано 363,2 млрд руб. (77% национального дохода). Из этой суммы 122 млрд руб. (т.е. почти треть) «прошли» через общественные фонды потребления. Годовые же выплаты и льготы из общественных фондов потребления на душу населения составили 456 руб. (Это примерно 2,5 средних месячных заработных плат того времени.) Структура выплат из этих фондов была следующей: просвещение (бесплатное образование, культурно-просветительская работа, стипендии учащимся и пр.) — 27%; здравоохранение и физическое воспитание (бесплатная медицина, санаторно-курортное обслуживание, спортивные секции, школы и пр.) — 15%; пенсии — 29%; социальные пособия — 9%; содержание жилья в части, которая не покрывалась квартирной платой — 6%. 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К этому времени предполагалось не ввести поголовно бесплатное обслуживание, но только довести долю общественных фондов потребления до 50% доходов гражданина (реально она дошла примерно до 20%). За счет этого полагалось возможным осуществить ряд социальных мер: бесплатно содержать детей в детских учреждениях, а также школах-интернатах, обеспечить материально нетрудоспособных, ввести бесплатное образование во всех видах учебных заведений, бесплатное медицинское обслуживание всех граждан, включая и обеспечение медикаментами и санаторное лечение, бесплатное пользование квартирами и коммунальными услугами и п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 xml:space="preserve">Яновский Р.Г. Нужно ли справлять поминки по СССР? 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//Национальные интересы. 2006. № 5.</w:t>
      </w:r>
    </w:p>
    <w:p>
      <w:pPr>
        <w:pStyle w:val="TextBody"/>
        <w:spacing w:lineRule="auto" w:line="360"/>
        <w:jc w:val="right"/>
        <w:rPr>
          <w:szCs w:val="28"/>
        </w:rPr>
      </w:pPr>
      <w:r>
        <w:rPr>
          <w:szCs w:val="28"/>
        </w:rPr>
        <w:t xml:space="preserve">Режим доступа: </w:t>
      </w:r>
      <w:hyperlink r:id="rId2">
        <w:r>
          <w:rPr>
            <w:rStyle w:val="InternetLink"/>
            <w:szCs w:val="28"/>
          </w:rPr>
          <w:t>http://www.ni-journal.ru/archive/2006/n_506/38b39a96/69cd2409/</w:t>
        </w:r>
      </w:hyperlink>
    </w:p>
    <w:p>
      <w:pPr>
        <w:pStyle w:val="TextBody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ак в Советском Союзе, преодолевалось чрезмерное социальное неравенство?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Как, по мнению автора, понималась в советском Союзе социальная справедливость?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8"/>
        </w:rPr>
      </w:pPr>
      <w:r>
        <w:rPr>
          <w:color w:val="000000"/>
          <w:spacing w:val="-2"/>
          <w:szCs w:val="28"/>
        </w:rPr>
        <w:t>Используя зна</w:t>
        <w:softHyphen/>
      </w:r>
      <w:r>
        <w:rPr>
          <w:color w:val="000000"/>
          <w:spacing w:val="-4"/>
          <w:szCs w:val="28"/>
        </w:rPr>
        <w:t>ния обществоведческих курсов и факты общественной жизни, покажите,  как изменился характер работы постсоветского человека?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Может ли, по вашему мнению, опыт СССР по преодолению социального неравенства, использован сегодня? Ответ обоснуйте.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читайте текст и выполните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ий класс» и мировой финансовый кризи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ервый заместитель Руководителя Администрации Президента РФ Владислав Сурков считает:</w:t>
      </w:r>
      <w:r>
        <w:rPr>
          <w:sz w:val="28"/>
          <w:szCs w:val="28"/>
        </w:rPr>
        <w:t xml:space="preserve"> «главным достижением первых лет ХХI века стало появление и становление в России массового, достаточно обширного среднего класса. И не просто появление и становление, но и выход на историческую сцену. Средний класс фактически обрел социальную гегемонию и политическую власть. Если 80-е были временем интеллигенции, 90-е десятилетием олигархов, то нулевые можно считать эпохой среднего класс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обычного жилья, скромных автомобилей, небольших компаний. Врачи, преподаватели и офицеры. Квалифицированные рабочие. Сельские специалисты. Государственные служащие. Офисные работники. Их настроения, пристрастия, тревоги и надежды определили лицо эпохи. Их интересы стали целью политики последних лет. Их трудом, их знаниями и энергией обеспечены экономический рост, общественная стабильность, военные победы. Их деятельный патриотизм, политические, эстетические и ценностные предпочтения именно этих людей формируют современную культуру России, наш образ жизни, нашу демократию. Они соль земли. Золотая середина, сердцевина общества. Им Россия обязана своими успех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сновной задачей государства в период спада должно стать сохранение среднего класса. Защита среднего класса от идущей с Запада волны «оскудения» и растерянности. Замедление экономики требует от государства решительных шагов навстречу середняку. Спасти гегемона. Помочь среднему классу пережить следующий год без серьезного ущерба. Поддержать уровень занятости и потреб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условно, бомжи и миллиардеры, и представители других маргинальных групп и меньшинств – тоже наши граждане. Государство, конечно, помнит о них. Но первейшая забота сегодня – средний класс. Потому что российское государство – это его государство. И российская демократия – его. И будущее у них обще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олагам, назанимавшим миллиарды долларов на покупку дутых активов, экстренная помощь уже оказана. Тем, кто занимал тысячи рублей на холодильник, квартиру, образование, на потребление, короче говоря, на жизнь – пока нет. Рабочим, офис-менеджерам, малому бизнесу, всем этим, по-обамовски выражаясь, молчаливым героям пока не помог никто (исключение – важнейшее решение по гарантии личных вкладов). Им – пока – только взвинтили неподъемную ставку по ипотеке. Потребовали – пока – досрочного погашения займа на машину. Перевели на неполную рабочую неделю. И, кажется, собираются уволить. Или уже уволи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ужно позаботиться о них. Россия – их страна. Медведев и Путин – их лидеры. И они их в обиду не дадут»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оссийская газета. 2008. 4 декаб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го В.Сурков относит к «среднему классу»? В чем, по мнению автора, значение «среднего класса»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ак, по мнению автора, влияет финансовый кризис на положение «среднего класса»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3. С опорой на знания общество</w:t>
        <w:softHyphen/>
        <w:t>ведческого курса, факты общественной жизни и личный соци</w:t>
        <w:softHyphen/>
      </w:r>
      <w:r>
        <w:rPr>
          <w:color w:val="000000"/>
          <w:spacing w:val="-1"/>
          <w:sz w:val="28"/>
          <w:szCs w:val="28"/>
        </w:rPr>
        <w:t xml:space="preserve">альный опыт, </w:t>
      </w:r>
      <w:r>
        <w:rPr>
          <w:sz w:val="28"/>
          <w:szCs w:val="28"/>
        </w:rPr>
        <w:t xml:space="preserve">подтвердите фактами или опровергните утверждение автора, что его интересы стали целью политики последних лет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С опорой на знания общество</w:t>
        <w:softHyphen/>
        <w:t>ведческого курса, факты общественной жизни и личный соци</w:t>
        <w:softHyphen/>
      </w:r>
      <w:r>
        <w:rPr>
          <w:color w:val="000000"/>
          <w:spacing w:val="-1"/>
          <w:sz w:val="28"/>
          <w:szCs w:val="28"/>
        </w:rPr>
        <w:t>альный опыт, обоснуйте не менее двумя положениями, в чем должна состоять политика государства по отношению к «среднему классу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сомольская правда. 2008. 22 февраля. С.20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. Юсупова. Новый средний //Ведомости. 2007.02.02. №18 (1792). 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>Преодоление неравенства - основная задача общества. Режим доступа: //http://www.izvestia.ru/russia/article44474/index.htm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ы и факты. 2004.№41.С.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ая газета. 2007. 3 апреля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. Хестанов.От амнистии капитала к переделу собственности //Русский репортер. 2007. №29. 20 декабря. </w:t>
      </w:r>
    </w:p>
    <w:p>
      <w:pPr>
        <w:pStyle w:val="Normal"/>
        <w:rPr/>
      </w:pPr>
      <w:r>
        <w:rPr/>
        <w:t>Режим доступа: //www.expert.ru/printissues/russian_reporter/2007/29/news_peredel_sobstvennosti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12">
    <w:name w:val="Заголовок 12"/>
    <w:basedOn w:val="Normal"/>
    <w:qFormat/>
    <w:pPr>
      <w:spacing w:lineRule="atLeast" w:line="264" w:before="150" w:after="75"/>
      <w:outlineLvl w:val="1"/>
    </w:pPr>
    <w:rPr>
      <w:rFonts w:ascii="Tahoma" w:hAnsi="Tahoma" w:cs="Tahoma"/>
      <w:b/>
      <w:bCs/>
      <w:color w:val="000000"/>
      <w:kern w:val="2"/>
      <w:sz w:val="31"/>
      <w:szCs w:val="3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-journal.ru/archive/2006/n_506/38b39a96/69cd2409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0:35:00Z</dcterms:created>
  <dc:creator>Саша</dc:creator>
  <dc:description/>
  <cp:keywords/>
  <dc:language>en-US</dc:language>
  <cp:lastModifiedBy>Саша</cp:lastModifiedBy>
  <dcterms:modified xsi:type="dcterms:W3CDTF">2013-04-27T20:41:00Z</dcterms:modified>
  <cp:revision>1</cp:revision>
  <dc:subject/>
  <dc:title>РАБОТА С ТЕКСТАМИ ПО ТЕМЕ «СОЦИАЛЬНОЕ НЕРАВЕНСТВО»</dc:title>
</cp:coreProperties>
</file>