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оль подвижных игр в развитии детей дошкольного возрас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0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гр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 игры детей принято делить на две большие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ы с готовыми «жёсткими» правилами (спортивные, подвижные, интеллектуальны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Игры «вольные», правила которых устанавливаются по ходу игровых действий.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М.Лацерус</w:t>
            </w:r>
            <w:r>
              <w:rPr>
                <w:color w:val="333333"/>
                <w:sz w:val="28"/>
                <w:szCs w:val="28"/>
                <w:u w:val="single"/>
              </w:rPr>
              <w:t xml:space="preserve"> предлагает классификацию игр: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1. Игры, связанные с физической деятельностью;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2. Влечения к различным видам зрелищ;                                                                          3. Игры интеллектуальные;                                                                             4. Игры азартные.                                                                                                  </w:t>
            </w:r>
            <w:r>
              <w:rPr>
                <w:color w:val="333333"/>
                <w:sz w:val="28"/>
                <w:szCs w:val="28"/>
                <w:u w:val="single"/>
              </w:rPr>
              <w:t xml:space="preserve">Д.Б.Эльконин делит все игры на четыре группы: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1. Имитaциoннo-пpoцeccуальные, в которых действия детей сводятся к простому подражанию известным действиям по образцу;                                                                                                                    2. Драматические игры по определенному сюжету;                                  3. Игры с несложными по сюжету правилами;                                                                        4. Игры с правилами без сюжета и элементарные спортивные игры.                                                                                                          </w:t>
            </w:r>
            <w:r>
              <w:rPr>
                <w:color w:val="333333"/>
                <w:sz w:val="28"/>
                <w:szCs w:val="28"/>
                <w:u w:val="single"/>
              </w:rPr>
              <w:t>Заслуживает внимания классификация игр как отражение разнообразных типов человеческой деятельности: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                     1. Физические и психологические игры и тренинги: двигательные спортивные, подвижные, моторные); экстатические, экспромтные игры и развлечения; освобождающие игры и забавы;</w:t>
              <w:br/>
              <w:t>лечебные игры (игротерапия).                                                                                    2. Интеллектуально-творческие игры: предметные забавы; сюжетно-интеллектуальные игры; дидактические игры (учебно-предметные, обучающие, познавательные, строительные, трудовые), технические, конструкторские; электронные, компьютерные,  игры-автоматы; игровые методы обучения.                   3. Социальные игры: творческие, сюжетно-ролевые (подражательные, режиссерские,  игры-драматизации, игры-грезы); деловые игры (организационно-деятельностные, организационно-коммуникативные, организационно - мыслительные, ролевые, имитационные).                                                     4. Комплексные игры: (коллективно-творческая, досуговая деятельность)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гр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Социокультурная функция.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Игра выполняет важные социальные функции, поскольку в ней ребенок ощущает себя одновременно личностью и членом коллектива. Игра является средством социализации ребенка. Играя, он обретает пространство — физическое, эмоциональное, социальное. У него формируется комплекс «самости» — </w:t>
            </w:r>
            <w:r>
              <w:rPr>
                <w:bCs/>
                <w:color w:val="333333"/>
                <w:sz w:val="28"/>
                <w:szCs w:val="28"/>
              </w:rPr>
              <w:t xml:space="preserve">самовыражения, самоконтроля, самореализации, самоопределения, самореабилитации.                                                                  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Коммуникативная функция.          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 xml:space="preserve">Игра невозможна без общения, которое является ее основным энергетическим источником. Игра способствует объединению больших и маленьких, помогает им найти общий язык. Она является прообразом коллективной деятельности, так как учит договариваться друг с другом, уступать, слышать товарища, продолжать его действия или выручать, подчинять свои желания существующим правилам. Ребенок учится понимать и уважать других, справляться с запретами. В играх встречаются два рода отношений. Это отношение соревновательного типа — между командами, между партнерами, у которых прямо противоположная цель (если один выигрывает, то другой проигрывает), и отношения подлинного сотрудничества между участниками одной команды.                                                 </w:t>
            </w:r>
            <w:r>
              <w:rPr>
                <w:b/>
                <w:bCs/>
                <w:color w:val="333333"/>
                <w:sz w:val="28"/>
                <w:szCs w:val="28"/>
              </w:rPr>
              <w:t>Диагностическая функция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                         Игра способствует определению отклонений в поведении ребенка. Например, играя, ребенок нарушит правила или в ответственный момент выйдет из игры. Это должно насторожить педагога, заставить пристальнее понаблюдать, найти причину возникших отклонений. В игре ребенок может сам диагностировать свои силы, возможности, свои личностные качества, то есть </w:t>
            </w:r>
            <w:r>
              <w:rPr>
                <w:bCs/>
                <w:i/>
                <w:color w:val="333333"/>
                <w:sz w:val="28"/>
                <w:szCs w:val="28"/>
              </w:rPr>
              <w:t>игра побуждает ребенка к самопознанию: могу ли я?</w:t>
            </w:r>
            <w:r>
              <w:rPr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Игротерапевтическая и коррекционная функции</w:t>
            </w:r>
            <w:r>
              <w:rPr>
                <w:color w:val="333333"/>
                <w:sz w:val="28"/>
                <w:szCs w:val="28"/>
              </w:rPr>
              <w:t xml:space="preserve">.                                                              В большинстве случаев игры призваны помочь воспитателю гармонизировать психический рост детей и предотвратить появление отклонений, разрешить неизбежные конфликты детской души до их возможного перерождения в установившиеся комплексы. Дети интуитивно прибегают к игре, как психотерапевтическому средству для снятия страхов, стрессовых ситуаций, эмоциональных и интеллектуальных напряжений. Ребенок не просто играет, он рассказывает окружающим о том, что его радует или беспокоит, какие впечатления или проблемы требуют скорейшего разрешения.                                               </w:t>
            </w:r>
            <w:r>
              <w:rPr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Развлекательная функция.</w:t>
            </w:r>
            <w:r>
              <w:rPr>
                <w:i/>
                <w:color w:val="333333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color w:val="333333"/>
                <w:sz w:val="28"/>
                <w:szCs w:val="28"/>
              </w:rPr>
              <w:t>Во многих играх по ходу развития сюжета играющие совершают реальные и символические действия, недопустимые в обычной жизни с точки зрения общественных норм. Игры сопровождаются громкими криками, смехом, топаньем, толканием, резкими движениями, быстрым бегом. В игре ребенок никогда не устает. Игра способствует созданию защитных механизмов, осуществляется мощная психо-эмоциональная разрядка, в результате которой возникают положительные эмоциональные ощущения. И, чем больше положительных эмоций получает ребенок, тем более гармоничным и радостным предстает перед ним мир, тем уютнее и увереннее ощущает он себя в жизни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как средство развития дошкольник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движные игры являются прекрасным средством развития и совершенствования движений детей, укрепления и закаливания их организма. Ценность подвижных игр в том, что они основываются на различных видах жизненно необходимых движений, и в том, что эти движения выполняются в самых разнообразных условиях. Большое количество движений сопровождается химическими процессами, которые активизируют дыхание, кровообращение и обмен веществ в организме, что в значительной мере способствует развитию мышц, костей, соединительных тканей, повышает подвижность суставов, особенно позвоночника. Организм - это функциональное единое целое, повышенная деятельность одной системы органов влияет на повышение деятельности других органов. При быстрых движениях во время игры улучшается процесс дыхания, в результате чего происходит более быстрое насыщение крови кислородом, более обильный обмен веществ, повышенное кровообращение. Повышенная деятельность сердца и легких улучшает координацию движений и реакции нервных центров, ускоряет все биологические процессы в организме, оказывает влияние и на психическую деятельность.                                                                                       Игра — естественный спутник жизни ребенка и поэтому отвечает законам, заложенным самой природой в развивающемся организме ребенка, — неуемной потребности его в жизнерадостных движениях. Творчество, фантазия, являющиеся непременным условием большинства подвижных игр, усиливают мозговые импульсы, которые, в свою очередь, стимулируют гипофиз, деятельность щитовидной железы и всей эндокринной системы. Положительные эмоции, творчество — важнейшие факторы оздоровления. Достаточное насыщение свободного времени детей играми содействует общему и всестороннему их развитию. Кроме того, целесообразно подобранные, с учетом возраста, состояния здоровья, характера функциональных изменений организма и степени физической подготовленности детей </w:t>
            </w:r>
            <w:r>
              <w:rPr>
                <w:iCs/>
                <w:sz w:val="28"/>
                <w:szCs w:val="28"/>
              </w:rPr>
              <w:t>подвижные игры, особенно игры на воздухе, несомненно способствуют оздоровлению, укреплению организма ребенка, закаливанию и тем самым профилактике заболевани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как важнейшее средство  всестороннего развития дошкольник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дагогической науке подвижные игры рассматриваются, как важнейшее средство всестороннего развития ребенка. Подвижную игру называют важнейшим воспитательным институтом, способствующим развитию физических и умственных норм, правил поведения, этических ценностей общества. Игра ребенка - основное средство становления его как автономной независимой личности, свободно и самостоятельно выстраивающей свои отношения с равными — сверстниками. Игра обеспечивает ребенку самореализацию и эмоциональный комфорт. Стержневыми направлениями развития ребенка в игре являются развитие воображения, образного мышления (как одного из основных средств познания) и произвольной регуляции деятельности. Главное достоинство игры в том, что ребенок является ее участником.                                                                                 • Велика роль подвижных игр в умственном воспитании. В процессе игры активизируется память, развиваются интеллект, фантазия, мышление, воображение, формируются социальные качества. В ходе игры создаются наилучшие условия для того, чтобы перед ребенком впервые возникла задача нечто припомнить и запомнить, появились предпосылки для развития произвольного запоминания и припоминания. Специальное упражнение памяти горазда эффективнее, если оно включено в игру, чем если проводится в виде специально организованных занятий.                                • Исследования А.В.Запорожца и Я.3.Неверович доказывают, что подвижная игра имеет ближайшее отношение к формированию моторики ребенка дошкольного возраста.                                           • Игры нередко сопровождаются песнями, стихами, считалками, игровыми зачинами, что наполняет словарный запас, обогащает речь. Игры учат детей самостоятельно декламировать и петь, способствуют преодолению застенчивости.                                              • Играя, ребенок изучает цвет, форму, свойства материала, пространственные отношения, числовые отношения, изучает решения.                                                                                                         • Большое значение имеют подвижные  игры и для нравственного воспитания. Дети учатся действовать в коллективе, подчиняться общим требованиям. От действий взаимной помощи зависит достижение общего успеха.                                                                            • Правила игры дети воспринимают как закон, их выполнение  формирует волю, развивает самообладание, выдержку, умение контролировать свои поступки, свое поведение. В игре формируются честность, дисциплинированность, чувство справедливости. Подвижная игра учит искренности, товариществу. В коллективных играх выявляются дети-организаторы, дети-вожаки, умеющие упорно стремиться к цели, увлекать за собой других. Руководство игрой со стороны педагога способствует воспитанию активной творческой личности.                                                                                     • В играх совершенствуется эстетическое восприятие мира. Дети познают красоту движений, их образность, у них развивается чувство ритма. Играя и реализуя различные формы активности, дети познают себя, свое тело, изобретают, творят, при этом развиваются гармонично и целостно.                                                           • Подвижная игра готовит ребенка к труду: дети делают игровые атрибуты, располагают и убирают их в определенной последовательности, совершенствуют двигательные навыки, необходимые для будущей трудовой деятельности.                Правильно организованные и систематически проводимые игры формируют характер, волю, воспитывают патриотические, интернациональные чувства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 в психологических тренингах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широко используются в психологических тренингах. Зачастую они представляют собой наиболее заметную,  эмоционально насыщенную и запоминающуюся часть занятия.                                                          В ходе игровой психокоррекции детей с нарушениями общения необходимо снизить конфликтность, снять неадекватные стереотипы поведения. Эффективность коррекции достигается в процессе коллективных игр, в группе сверстников. Навыки адаптивного бесконфликтного поведения ребенок может получить только в ходе активного общения. Группа - наиболее подходящая среда для проведения полноценной игры со сверстниками и взрослыми; игра приводит к нормализации социальных отношений, разрешению внешних конфликтов. Все это создает благоприятный фон для решения внутренних конфликтов.                                                                        Характерной особенностью контингента детей является конфликтное общение с окружающими. Стремление ребенка к лидерству само по себе ценное качество, но то, как оно осуществляется, может приводить к конфликтам со сверстниками. В этом случае коррекции подлежит именно форма реализации этого стремления. Новый опыт общения со сверстниками в группе складывается на основе доверительной атмосферы, открытого общения, в котором широко применяются приемы обратной связи. Коррекции подвергаются мучительные для самого ребенка особенности характера: трусость, неспособность владеть своими чувствами, жадность. Этиология нарушений общения у детей разнообразна. Можно назвать, по крайней мере, три ее источника.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ервый</w:t>
            </w:r>
            <w:r>
              <w:rPr>
                <w:sz w:val="28"/>
                <w:szCs w:val="28"/>
              </w:rPr>
              <w:t xml:space="preserve"> — семейные стереотипы поведения, некритично усвоенные ребенком и воспроизводимые во вне семейных ситуациях общения.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Второй</w:t>
            </w:r>
            <w:r>
              <w:rPr>
                <w:sz w:val="28"/>
                <w:szCs w:val="28"/>
              </w:rPr>
              <w:t xml:space="preserve"> источник дезадаптации — особенности темперамента, точнее — неумение ребенка справляться с особенностями своего темперамента. Коллективная жизнь таких детей насыщена стереотипно повторяющимися конфликтами, обиды становятся привычными, возникают отгороженность, чувство невозможности дружбы и понимания.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ретий</w:t>
            </w:r>
            <w:r>
              <w:rPr>
                <w:sz w:val="28"/>
                <w:szCs w:val="28"/>
              </w:rPr>
              <w:t xml:space="preserve"> источник дезадаптации — внутренние конфликты самого ребенка. Для коллектива сверстников такой ребенок не интересен, поэтому дети не ищут контактов с ним, не желают играть, и он оказывается в изоляции.                                                                           От того как сложатся отношения ребенка в первой в его жизни группе сверстников — в группе детского сада во многом зависит последующий путь его личностного и социального развития, а значит, и его дальнейшая судьба. Если эти отношения складываются благополучно, если ребенок тянется к сверстникам, умеет играть общаться с ними, никого не обижая и не обижаясь на других можно надеяться, что он и в дальнейшем будет нормально чувствовать себя среди люде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53:00Z</dcterms:created>
  <dc:creator>User</dc:creator>
  <dc:description/>
  <cp:keywords/>
  <dc:language>en-US</dc:language>
  <cp:lastModifiedBy>User</cp:lastModifiedBy>
  <dcterms:modified xsi:type="dcterms:W3CDTF">2013-04-27T08:53:00Z</dcterms:modified>
  <cp:revision>1</cp:revision>
  <dc:subject/>
  <dc:title>Роль подвижных игр в развитии детей дошкольного возраста</dc:title>
</cp:coreProperties>
</file>