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ворческ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р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Жили – были учебные принадлежности в красивом розовом пенале. И вот один раз слышу я спор из пенала: кто  важнее для ученика ручка, карандаш, линейка или кисточка? Ручка говорит, что она самая главная, ведь ей  постоянно пишут. Карандаш говорит, что он самый важный и нужный. Без линейки тоже никуда, ведь ей чертят фигуры. А кисточка говорит, что у неё получаются самые красивые рисунки. А я открыла пенал и сказала: «Вы все для меня важны и нужны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7:34:00Z</dcterms:created>
  <dc:creator>USER</dc:creator>
  <dc:description/>
  <cp:keywords/>
  <dc:language>en-US</dc:language>
  <cp:lastModifiedBy>USER</cp:lastModifiedBy>
  <dcterms:modified xsi:type="dcterms:W3CDTF">2013-04-28T17:45:00Z</dcterms:modified>
  <cp:revision>6</cp:revision>
  <dc:subject/>
  <dc:title/>
</cp:coreProperties>
</file>