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</w:t>
      </w:r>
      <w:r>
        <w:rPr>
          <w:bCs/>
          <w:color w:val="000000"/>
          <w:sz w:val="28"/>
          <w:szCs w:val="28"/>
        </w:rPr>
        <w:t xml:space="preserve">МБОУ « Подолешенская  СОШ»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Прохоровского  района   Белгородской  област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96"/>
          <w:szCs w:val="96"/>
        </w:rPr>
      </w:pPr>
      <w:r>
        <w:rPr>
          <w:b/>
          <w:bCs/>
          <w:i/>
          <w:color w:val="000000"/>
          <w:sz w:val="96"/>
          <w:szCs w:val="96"/>
        </w:rPr>
        <w:t>Литературный  вечер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96"/>
          <w:szCs w:val="96"/>
        </w:rPr>
      </w:pPr>
      <w:r>
        <w:rPr>
          <w:b/>
          <w:bCs/>
          <w:i/>
          <w:color w:val="000000"/>
          <w:sz w:val="96"/>
          <w:szCs w:val="96"/>
        </w:rPr>
        <w:t>«Певец великого  Дон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ила: Молчанова С.А.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ель  русского языка  и литературы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. Подольх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ЕВЕЦ ВЕЛИКОГО ДОНА (вечер-портрет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ормление: портрет М. А. Шолохова; книжная выставка; по возможности - фильмы (фрагменты экранизаций шолоховских произведений) или слайды; репродукции пейзажей Донского края; звукозапис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ующие лиц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а ведущих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ец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ители народных песен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b/>
          <w:bCs/>
          <w:color w:val="000000"/>
          <w:sz w:val="28"/>
          <w:szCs w:val="28"/>
        </w:rPr>
        <w:t>Ход мероприят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>Гений - достояние не только отдельной нации, но и всего человечества. Имена великих писателей на слуху и памяти каждог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егодня мы собрались поговорить о творчестве и судьбе Ми</w:t>
        <w:softHyphen/>
        <w:t>хаила Александровича Шолохова. Весь мир знает его как писате</w:t>
        <w:softHyphen/>
        <w:t>ля - лауреата Нобелевской премии, а также других зарубежных и советских премий и почетных званий. Многим он известен как об</w:t>
        <w:softHyphen/>
        <w:t>щественный деятель, орденоносец, человек во многих отношениях примечательны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между тем почти вся жизнь его прошла не в столице и даже не в городе, а в небольшой станице Вешенской, на берегу тихого Дона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(Показывает слайды. Тихо звучат донские напевы.)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красивом 2-этажном доме рождены едва ли не все его произведения, вошедшие в золотой фонд мировой литератур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</w:t>
      </w:r>
      <w:r>
        <w:rPr>
          <w:color w:val="000000"/>
          <w:sz w:val="28"/>
          <w:szCs w:val="28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(на фоне напевов). </w:t>
      </w:r>
      <w:r>
        <w:rPr>
          <w:color w:val="000000"/>
          <w:sz w:val="28"/>
          <w:szCs w:val="28"/>
        </w:rPr>
        <w:t>Судьба... Она не была легкой у тех, чье детство и юность пришлись на начало века (музыка пре</w:t>
        <w:softHyphen/>
        <w:t>кращается), а зрелость - на годы сталинских репрессий. Михаил Александрович знал победы и беды, почет и клевету, уважение и зависть... До сих пор отношение к нему неоднозначно, еще не все тайны шолоховского мастерства открыты читателям. Чтобы лучше понять, что это была за личность, давайте проследим основные вехи творческой биографии писател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1. </w:t>
      </w:r>
      <w:r>
        <w:rPr>
          <w:color w:val="000000"/>
          <w:sz w:val="28"/>
          <w:szCs w:val="28"/>
        </w:rPr>
        <w:t>Знаете ли вы, что писатель Шолохов награжден почетным для каждого филолога болгарским орденом Кирилла и Мефодия? День памяти этих христианских святых - 24 мая. Это праздник всех грамотных людей - День славянской письменности и культуры. Вот с какой серьезной датой совпадает день рождения Михаила Шолохова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</w:t>
      </w:r>
      <w:r>
        <w:rPr>
          <w:i/>
          <w:iCs/>
          <w:color w:val="000000"/>
          <w:sz w:val="28"/>
          <w:szCs w:val="28"/>
        </w:rPr>
        <w:t xml:space="preserve">(Звучит песня В. Шаинского на слова Е. Шевелевой «Уголок России».)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</w:t>
      </w:r>
      <w:r>
        <w:rPr>
          <w:color w:val="000000"/>
          <w:sz w:val="28"/>
          <w:szCs w:val="28"/>
        </w:rPr>
        <w:t>2. Родился М. А. Шолохов на юге России, в Ростов</w:t>
        <w:softHyphen/>
        <w:t>ской области, на хуторе Кружилине станицы Вешенской. Мать его, Анастасия Даниловна, родом с Украины; отец, Александр Михай</w:t>
        <w:softHyphen/>
        <w:t>лович, выходец из Рязанской губернии. (Демонстрируются фото</w:t>
        <w:softHyphen/>
        <w:t>графии.)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 xml:space="preserve">Чтец. </w:t>
      </w:r>
      <w:r>
        <w:rPr>
          <w:color w:val="000000"/>
          <w:sz w:val="28"/>
          <w:szCs w:val="28"/>
        </w:rPr>
        <w:t>Я родился на Дону, рос здесь, учился, формировался как человек и писатель... И, будучи патриотом своей могущественной Родины, с гордостью говорю, что являюсь и патриотом своего род</w:t>
        <w:softHyphen/>
        <w:t>ного Донского края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1. </w:t>
      </w:r>
      <w:r>
        <w:rPr>
          <w:color w:val="000000"/>
          <w:sz w:val="28"/>
          <w:szCs w:val="28"/>
        </w:rPr>
        <w:t>Семья часто переезжала. Миша учился сначала до</w:t>
        <w:softHyphen/>
        <w:t>ма, потом в начальном училище в станице Каргинская и в несколь</w:t>
        <w:softHyphen/>
        <w:t>ких гимназиях. Учебу прервала революция 1917 года и граждан</w:t>
        <w:softHyphen/>
        <w:t>ская войн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тец. </w:t>
      </w:r>
      <w:r>
        <w:rPr>
          <w:color w:val="000000"/>
          <w:sz w:val="28"/>
          <w:szCs w:val="28"/>
        </w:rPr>
        <w:t>«С 1920 года, т. е. с момента окончательного установле</w:t>
        <w:softHyphen/>
        <w:t>ния Советской власти на юге России, я, будучи 15-летним подрост</w:t>
        <w:softHyphen/>
        <w:t>ком, сначала поступил учителем по ликвидации неграмотности среди взрослого населения, а потом пошел на продовольственную работу... Все время усиленно занимался самообразованием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</w:t>
      </w:r>
      <w:r>
        <w:rPr>
          <w:color w:val="000000"/>
          <w:sz w:val="28"/>
          <w:szCs w:val="28"/>
        </w:rPr>
        <w:t>2. В годы гражданской войны Михаил Шолохов со</w:t>
        <w:softHyphen/>
        <w:t>стоял в части особого назначения - ЧОН. Будущий автор «Тихого Дона» и его товарищи преследовали белогвардейцев в степях Верхнего Дон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тец. </w:t>
      </w:r>
      <w:r>
        <w:rPr>
          <w:color w:val="000000"/>
          <w:sz w:val="28"/>
          <w:szCs w:val="28"/>
        </w:rPr>
        <w:t>«Степь родимая! &lt;...&gt; Родимая степь под низким дон</w:t>
        <w:softHyphen/>
        <w:t>ским небом! Вилюжины балок, суходолов, красноглинистых яров, ковыльный простор с затравевшим гнездовым  следом конского ко</w:t>
        <w:softHyphen/>
        <w:t>пыта, курганы, в мудром молчании берегущие зарытую казачью славу... Низко кланяюсь и по-сыновьи целую твою пресную зем</w:t>
        <w:softHyphen/>
        <w:t>лю, донская, казачьей, нержавеющей кровью политая степь!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1. </w:t>
      </w:r>
      <w:r>
        <w:rPr>
          <w:color w:val="000000"/>
          <w:sz w:val="28"/>
          <w:szCs w:val="28"/>
        </w:rPr>
        <w:t>Впечатления страны детства и юности оказали едва ли не решающее воздействие на писательскую судьбу. Молодое сердце жадно впитывало красоту степей и лугов Придонья, непо</w:t>
        <w:softHyphen/>
        <w:t>вторимый казачий мир с его красками, запахами, песнями и леген</w:t>
        <w:softHyphen/>
        <w:t>д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Звучат донские мотивы; демонстрируются слайды или ре</w:t>
        <w:softHyphen/>
        <w:t>продукции.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</w:t>
      </w:r>
      <w:r>
        <w:rPr>
          <w:color w:val="000000"/>
          <w:sz w:val="28"/>
          <w:szCs w:val="28"/>
        </w:rPr>
        <w:t>2. Шолохов много читает, ездит по станицам и хуто</w:t>
        <w:softHyphen/>
        <w:t>рам, собирает народные песни и предания, изучает архивы и руко</w:t>
        <w:softHyphen/>
        <w:t>писи, слушает рассказы стариков о былых походах... И оживает прошлое: слышится в песне и казацкая удаль, и топот конских ко</w:t>
        <w:softHyphen/>
        <w:t>пыт, и горечь матери, не дождавшейся сына из дальних краев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Исполняется   песня   «Как   ты,   батюшка,   славный   тихий Дон …»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ты, батюшка, славный тихий Дон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 кормилец наш, Дон Иванович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тебя лежит слава добрая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ва добрая, речь хорошая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, бывало, ты все быстер бежишь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быстер бежишь, все чистехонен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ты, Дон, все мутен течешь,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утился весь сверху донизу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\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возговорит славный тихий Дон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ж как то мне все мутну не быть!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устил я своих ясных соколов,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•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сных соколов - донских казаков,</w:t>
      </w:r>
      <w:r>
        <w:rPr>
          <w:rFonts w:cs="Arial" w:ascii="Arial" w:hAnsi="Arial"/>
          <w:color w:val="000000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ываются без них мои круты бережка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ыпаются без них косы желтым песком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1. </w:t>
      </w:r>
      <w:r>
        <w:rPr>
          <w:color w:val="000000"/>
          <w:sz w:val="28"/>
          <w:szCs w:val="28"/>
        </w:rPr>
        <w:t>В 1922 г. Шолохов едет в Москву с намерением пополнить образование и попробовать силы в литературе. Вместе с Михаилом Светловым, Александром Фадеевым и другими он активно участвует в работе литературного объединения «Молодая гвардия». Рассказы, написанные Шолоховым в это время, состави</w:t>
        <w:softHyphen/>
        <w:t>ли в 1926 г. два сборника - «Донские рассказы» и «Лазоревая степь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тец. </w:t>
      </w:r>
      <w:r>
        <w:rPr>
          <w:color w:val="000000"/>
          <w:sz w:val="28"/>
          <w:szCs w:val="28"/>
        </w:rPr>
        <w:t>«Степь, иссохшая, с чахоточным румянцем зорь, в пол</w:t>
        <w:softHyphen/>
        <w:t>день задыхалась от зноя. Лежа на спине, смотрел Григорий на бу</w:t>
        <w:softHyphen/>
        <w:t>гор, задернутый тающей просинью, и казалось ему, что степь жи</w:t>
        <w:softHyphen/>
        <w:t>вая и трудно ей под тяжестью неизмеримой поселков, станиц, го</w:t>
        <w:softHyphen/>
        <w:t>родов. Казалось, что в прерывистом дыханье колышется почва, а где-то внизу, под толстыми пластами пород, бьется и мечется иная, неведомая жизнь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</w:t>
      </w:r>
      <w:r>
        <w:rPr>
          <w:color w:val="000000"/>
          <w:sz w:val="28"/>
          <w:szCs w:val="28"/>
        </w:rPr>
        <w:t>2. В конце 1925 г. Михаил Александрович вернулся на Дон с молодой женой, у них родился первенец. Семья переехала жить в станицу Вешенску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монстрируются слайды или репродукции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ерь это название связано у нас с именем Шолохова, как Михайловское связано с Пушкиным, а Ясная Поляна - со Львом Толсты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десь, в Вешенской, в 1926 г. Шолохов начал работу над глав</w:t>
        <w:softHyphen/>
        <w:t>ным своим произведением. По признанию Михаила Александрови</w:t>
        <w:softHyphen/>
        <w:t>ча, старинные казачьи песни вдохновляли его при работе над рома</w:t>
        <w:softHyphen/>
        <w:t>ном «Тихий Дон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вучит казачья песня «Ой ты, наш батюшка тихий Дон»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й ты, наш батюшка тихий Дон!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й, что же ты, тихий Дон, мутнехонек течешь?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Ах, как мне, тиху Дону, не мутну течи?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 дна меня, тиха Дона, студены ключи бьют,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редь меня, тиха Дона, бела рыбица мутит...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1. </w:t>
      </w:r>
      <w:r>
        <w:rPr>
          <w:color w:val="000000"/>
          <w:sz w:val="28"/>
          <w:szCs w:val="28"/>
        </w:rPr>
        <w:t>Первые книги романа вышли в свет в 1928 г. Рабо</w:t>
        <w:softHyphen/>
        <w:t>та писателя над «донским эпосом» продолжалась 15 лет. Завер</w:t>
        <w:softHyphen/>
        <w:t>шающая, 8-я часть романа была опубликована в 1940 г. Тогда же вышло отдельное издание четвертой книги тиражом 200 тысяч эк</w:t>
        <w:softHyphen/>
        <w:t>земпляров, что свидетельствовало об огромной популярности «Ти</w:t>
        <w:softHyphen/>
        <w:t>хого Дона». Впрочем, многие читатели были недовольны финалом романа. Но Шолохов не хотел и не мог отступать от исторической правды и достоверности характер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тец. </w:t>
      </w:r>
      <w:r>
        <w:rPr>
          <w:bCs/>
          <w:color w:val="000000"/>
          <w:sz w:val="28"/>
          <w:szCs w:val="28"/>
        </w:rPr>
        <w:t>«Вс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сковые и нежные слова, которые по ночам шеп</w:t>
        <w:softHyphen/>
        <w:t>тал Григорий, вспоминая там, в дубраве, своих детей, - сейчас вылетели у него из памяти. &lt;...&gt; Он стоял у ворот родного дома, дер</w:t>
        <w:softHyphen/>
        <w:t>жал на руках сына..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было все, что осталось у него в жизни, что пока еще родни</w:t>
        <w:softHyphen/>
        <w:t>ло его с землей и со всем этим огромным сияющим под холодным солнцем миром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</w:t>
      </w:r>
      <w:r>
        <w:rPr>
          <w:color w:val="000000"/>
          <w:sz w:val="28"/>
          <w:szCs w:val="28"/>
        </w:rPr>
        <w:t>2. Сталинскую премию за роман «Тихий Дон» автор отдал на оборону страны в годы Великой Отечественной вой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1. </w:t>
      </w:r>
      <w:r>
        <w:rPr>
          <w:color w:val="000000"/>
          <w:sz w:val="28"/>
          <w:szCs w:val="28"/>
        </w:rPr>
        <w:t>Уже в тридцатые годы Шолохов приступил к рабо</w:t>
        <w:softHyphen/>
        <w:t>те над новым романом. Его сюжетной канвой стали события все</w:t>
        <w:softHyphen/>
        <w:t>общей коллективиза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тец. </w:t>
      </w:r>
      <w:r>
        <w:rPr>
          <w:color w:val="000000"/>
          <w:sz w:val="28"/>
          <w:szCs w:val="28"/>
        </w:rPr>
        <w:t>«Я писал «Поднятую целину» по горячим следам, в 1930 году, когда еще были свежи воспоминания о событиях, происхо</w:t>
        <w:softHyphen/>
        <w:t>дящих в деревне и коренным образом перевернувших ее... Ликви</w:t>
        <w:softHyphen/>
        <w:t>дация кулачества как класса, сплошная коллективизация, массовое движение крестьянства в колхозы...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</w:t>
      </w:r>
      <w:r>
        <w:rPr>
          <w:color w:val="000000"/>
          <w:sz w:val="28"/>
          <w:szCs w:val="28"/>
        </w:rPr>
        <w:t>2. Но и во время напряженной работы над двумя ро</w:t>
        <w:softHyphen/>
        <w:t>манами Шолохов часто отвлекался на общественные дела. Он вни</w:t>
        <w:softHyphen/>
        <w:t>кал во все сложности коллективизации на Дону и Кубани, занимал</w:t>
        <w:softHyphen/>
        <w:t>ся благоустройством станицы. С его помощью в Вешенской поя</w:t>
        <w:softHyphen/>
        <w:t>вился телефон, а на станичных хуторах - радио; в 1932 г. открылось педагогическое училище, а в 1936 г. был создан казачий театр. Денежную часть Ленинской премии, присужденной за роман «Поднятая целина», писатель целиком передал на строительство новой школы в станице Каргинск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Исполняется песня «По Дону гуляет казак молодой...» или «Бела рыбица»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как подули буйны ветры со горы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не море взволновалося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й, сине море взволновалося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а рыбица взыгралася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й, бела рыбица взыгралася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наехали на рыбицу ловцы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й, как наехали на рыбицу ловцы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ловцы, ловцы-московские купцы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кидали шелковые гребенцы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кидали шелковые гребенцы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нимали белу рыбицу из воды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й, стали рыбицу расспрашиват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стали рыбицу расспрашиват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орошо ли тебе, рыба, без воды?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й, мне, девушки, без милого дружка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милого, без надежног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й, давно с миленьким видалася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ез реченьку прощалася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реченьку прощалася,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ез быстру целовала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едущий 1. </w:t>
      </w:r>
      <w:r>
        <w:rPr>
          <w:color w:val="000000"/>
          <w:sz w:val="28"/>
          <w:szCs w:val="28"/>
        </w:rPr>
        <w:t>Первая книга «Поднятой целины» вышла отдель</w:t>
        <w:softHyphen/>
        <w:t>ным изданием в 1932 г. тиражом более 2 миллионов экземпляров. На долю книги выпал огромный успех. Ее не только обсуждали на читательских конференциях, но и рассылали в сельские районы как пособие по коллективиза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тец. </w:t>
      </w:r>
      <w:r>
        <w:rPr>
          <w:color w:val="000000"/>
          <w:sz w:val="28"/>
          <w:szCs w:val="28"/>
        </w:rPr>
        <w:t>«Двадцатого марта кольцевик привез в Гремячий Лог за</w:t>
        <w:softHyphen/>
        <w:t>поздавшие по случаю половодья газеты со статьей Сталина «Голо</w:t>
        <w:softHyphen/>
        <w:t>вокружение от успехов». Три экземпляра «Молота» за день обошли все дворы, к вечеру превратились в засаленные, влажные, лохматые лоскутки. Никогда за время существования Гремячего Лога газета не собирала вокруг себя такого множества слушателей, как в этот день. Читали, собираясь группами, в куренях, на проулках по забазьям, на приклетках амбаров... Один читал вслух, остальные слушали, боясь проронить слово, всячески соблюдая тишину. По поводу статьи всюду возникали спорища. Всяк толковал по-своему...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2. </w:t>
      </w:r>
      <w:r>
        <w:rPr>
          <w:color w:val="000000"/>
          <w:sz w:val="28"/>
          <w:szCs w:val="28"/>
        </w:rPr>
        <w:t>Тогда же, в 1932 г., Шолохов начал писать вторую книгу «Поднятой целины». Но обстоятельства сложились так, что между первой и второй книгами прошло три десятилет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ц 30-х ознаменовался в нашей стране трагическими собы</w:t>
        <w:softHyphen/>
        <w:t>тиями сталинщины; нечего было, и думать о том, чтобы отдать в печать текст, не наполненный похвалами «любимому вождю». В войну не изданная рукопись попала под бомбежку и погибла. Толь</w:t>
        <w:softHyphen/>
        <w:t>ко в 1954 г. после смерти Сталина, в журнале «Огонек» началась публикация возобновленных глав «Поднятой целины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1. </w:t>
      </w:r>
      <w:r>
        <w:rPr>
          <w:color w:val="000000"/>
          <w:sz w:val="28"/>
          <w:szCs w:val="28"/>
        </w:rPr>
        <w:t>Взаимоотношения со Сталиным - отдельная стра</w:t>
        <w:softHyphen/>
        <w:t>ница в биографии писателя. С 1931 г., когда произошла их первая встреча, вождь не выпускал Шолохова из поля зрения. А писатель отправлял вождю обличительные письма и даже телеграммы, в ко</w:t>
        <w:softHyphen/>
        <w:t>торых рассказывал, что переживает донская земля: голод 30-х годов, аресты... Шолохов просил отправить голодающим хлеб, всту</w:t>
        <w:softHyphen/>
        <w:t>пался за несправедливо осужденны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</w:t>
      </w:r>
      <w:r>
        <w:rPr>
          <w:color w:val="000000"/>
          <w:sz w:val="28"/>
          <w:szCs w:val="28"/>
        </w:rPr>
        <w:t>2. Немногие знают, скольких людей спас Михаил Александрович от репрессий. Он заступался за сына Андрея Пла</w:t>
        <w:softHyphen/>
        <w:t>тонова, за Анну Ахматову и Льва Гумилева, за актрису Цесарскую. Писатель никогда не поступался совестью, зная, что может кому-то помоч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тец. «... </w:t>
      </w:r>
      <w:r>
        <w:rPr>
          <w:color w:val="000000"/>
          <w:sz w:val="28"/>
          <w:szCs w:val="28"/>
        </w:rPr>
        <w:t>В одну из встреч со Сталиным я спросил: «Зачем Вы, Иосиф Виссарионович, позволяете себя так безмерно превозно</w:t>
        <w:softHyphen/>
        <w:t>сить?» Он посмотрел на меня с хитроватой улыбкой и сказал: «Что поделаешь? Людям нужна башка». Когда вышел из кабинета, понял - «божка», божок людям нужен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вучат начальные такты песни А. Александрова на стихи Ле</w:t>
        <w:softHyphen/>
        <w:t>бедева-Кумача «Священная война»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1. </w:t>
      </w:r>
      <w:r>
        <w:rPr>
          <w:color w:val="000000"/>
          <w:sz w:val="28"/>
          <w:szCs w:val="28"/>
        </w:rPr>
        <w:t>Все тяготы военных будней Шолохов узнал не по</w:t>
        <w:softHyphen/>
        <w:t>наслышке. Он, писатель с мировым именем, ушел на передовую военным корреспондентом газеты «Правда». Память об этих жес</w:t>
        <w:softHyphen/>
        <w:t>токих днях навсегда осталась в сердце писател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</w:t>
      </w:r>
      <w:r>
        <w:rPr>
          <w:color w:val="000000"/>
          <w:sz w:val="28"/>
          <w:szCs w:val="28"/>
        </w:rPr>
        <w:t>2. С июля 1941 по декабрь 1945 Михаил Александро</w:t>
        <w:softHyphen/>
        <w:t>вич написал 10 публицистических статей, рассказ «Наука ненавис</w:t>
        <w:softHyphen/>
        <w:t>ти», главы романа «Они сражались за Родину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1. </w:t>
      </w:r>
      <w:r>
        <w:rPr>
          <w:color w:val="000000"/>
          <w:sz w:val="28"/>
          <w:szCs w:val="28"/>
        </w:rPr>
        <w:t>Герои книг военного периода – это, прежде всего, люди с чистой совестью, с открытой душой. Убежденность - наша возьмет - не покидает их ни на час. Тревожная мысль - Родина в опасности! - ведет их впере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тец. </w:t>
      </w:r>
      <w:r>
        <w:rPr>
          <w:color w:val="000000"/>
          <w:sz w:val="28"/>
          <w:szCs w:val="28"/>
        </w:rPr>
        <w:t>«И если любовь к Родине хранится у нас в сердцах и бу</w:t>
        <w:softHyphen/>
        <w:t>дет храниться до тех пор, пока эти сердца бьются, то ненависть к врагам всегда мы носим на кончиках штыков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</w:t>
      </w:r>
      <w:r>
        <w:rPr>
          <w:color w:val="000000"/>
          <w:sz w:val="28"/>
          <w:szCs w:val="28"/>
        </w:rPr>
        <w:t>2. Первый военный рассказ «Наука ненависти» по</w:t>
        <w:softHyphen/>
        <w:t>явился в печати 22 июня 1942 г., и читали его те, кто отбивался от врага на Кавказе и насмерть стоял в Сталинграде, кто погибал от голода в блокадном Ленинграде и истекал кровью под Ржевом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1. </w:t>
      </w:r>
      <w:r>
        <w:rPr>
          <w:color w:val="000000"/>
          <w:sz w:val="28"/>
          <w:szCs w:val="28"/>
        </w:rPr>
        <w:t>Главный герой рассказа - лейтенант Виктор Гера</w:t>
        <w:softHyphen/>
        <w:t>симов. Лучше него самого о тех днях никто не расскаже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Исполняется сценка — монолог Виктора Герасимова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ейтенант Герасимов. </w:t>
      </w:r>
      <w:r>
        <w:rPr>
          <w:color w:val="000000"/>
          <w:sz w:val="28"/>
          <w:szCs w:val="28"/>
        </w:rPr>
        <w:t>«... В конце июля наша часть прибыла на фронт. В бой вступили двадцать седьмого рано утром. Сначала, в новинку-то, было страшновато малость. &lt;...&gt; Вскоре перешли мы в наступление и тут действительно насмотрелись... Сожженные дотла деревни, сотни расстрелянных женщин, детей, стариков, изу</w:t>
        <w:softHyphen/>
        <w:t>родованные трупы попавших в плен красноармейцев, изнасилован</w:t>
        <w:softHyphen/>
        <w:t>ные и зверски убитые женщины, девушки и девочки-подростки... Особенно одна осталась у меня в памяти: ей было лет одиннадцать, она, как видно, шла в школу... Она лежала в помятой картофель</w:t>
        <w:softHyphen/>
        <w:t xml:space="preserve">ной ботве, маленькая девочка, почти ребенок, а кругом валялись залитые кровью ученические тетрадки и учебники. Моя дочь тоже училась в пятом классе... </w:t>
      </w:r>
      <w:r>
        <w:rPr>
          <w:i/>
          <w:iCs/>
          <w:color w:val="000000"/>
          <w:sz w:val="28"/>
          <w:szCs w:val="28"/>
        </w:rPr>
        <w:t>(Пауза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около Сквиры в овраге мы наткнулись на место казни, где мучили захваченных в плен красноармейцев. Приходилось вам бы</w:t>
        <w:softHyphen/>
        <w:t>вать в мясных лавках? Ну вот так примерно выглядело это место. &lt;...&gt; Вы думаете можно рассказать словами обо всем, что при</w:t>
        <w:softHyphen/>
        <w:t>шлось видеть? Нельзя! Нет таких слов! Это надо видеть самому. &lt;....&gt; Тяжко я ненавижу фашистов за все, что они причинили моей Родине и мне лично...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1. </w:t>
      </w:r>
      <w:r>
        <w:rPr>
          <w:color w:val="000000"/>
          <w:sz w:val="28"/>
          <w:szCs w:val="28"/>
        </w:rPr>
        <w:t>Рассказ воспитывал ненависть. Без нее невозможно было победить сильного и хитрого враг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</w:t>
      </w:r>
      <w:r>
        <w:rPr>
          <w:color w:val="000000"/>
          <w:sz w:val="28"/>
          <w:szCs w:val="28"/>
        </w:rPr>
        <w:t>2. В мае 1943 г. «Правда» начала печатать главы ро</w:t>
        <w:softHyphen/>
        <w:t>мана «Они сражались за Родину». Это уникальное писательское свидетельство об одном из самых драматических моментов вой</w:t>
        <w:softHyphen/>
        <w:t>ны - о лете 1942 года на Дону. На сценах театров шли инсцениров</w:t>
        <w:softHyphen/>
        <w:t>ки этого произведения. Книга поражала откровенностью интона</w:t>
        <w:softHyphen/>
        <w:t>ции и подлинностью изображенног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1. </w:t>
      </w:r>
      <w:r>
        <w:rPr>
          <w:color w:val="000000"/>
          <w:sz w:val="28"/>
          <w:szCs w:val="28"/>
        </w:rPr>
        <w:t>Идет война, а солдаты на фронте спят, едят, ссо</w:t>
        <w:softHyphen/>
        <w:t>рятся и мирятся, «качают права», добывают обувь, случается, и бо</w:t>
        <w:softHyphen/>
        <w:t>леют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</w:t>
      </w:r>
      <w:r>
        <w:rPr>
          <w:color w:val="000000"/>
          <w:sz w:val="28"/>
          <w:szCs w:val="28"/>
        </w:rPr>
        <w:t>2. Вот, например, история страшной «окопной болез</w:t>
        <w:softHyphen/>
        <w:t>ни», привязавшейся к старослужащему Некрасов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Исполняется сценка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диалог Лопахина и Некрасова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опахин. </w:t>
      </w:r>
      <w:r>
        <w:rPr>
          <w:color w:val="000000"/>
          <w:sz w:val="28"/>
          <w:szCs w:val="28"/>
        </w:rPr>
        <w:t>Ты за других не говори - ты лучше про свою тайную болезнь расскажи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красов </w:t>
      </w:r>
      <w:r>
        <w:rPr>
          <w:i/>
          <w:iCs/>
          <w:color w:val="000000"/>
          <w:sz w:val="28"/>
          <w:szCs w:val="28"/>
        </w:rPr>
        <w:t xml:space="preserve">(обиженно). </w:t>
      </w:r>
      <w:r>
        <w:rPr>
          <w:color w:val="000000"/>
          <w:sz w:val="28"/>
          <w:szCs w:val="28"/>
        </w:rPr>
        <w:t>Смеяться тут над чем... тут смех пло</w:t>
        <w:softHyphen/>
        <w:t>хой. У меня, ежели хочешь знать, окопная болезнь, вот чт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опахин </w:t>
      </w:r>
      <w:r>
        <w:rPr>
          <w:i/>
          <w:iCs/>
          <w:color w:val="000000"/>
          <w:sz w:val="28"/>
          <w:szCs w:val="28"/>
        </w:rPr>
        <w:t xml:space="preserve">(с искренним изумлением). </w:t>
      </w:r>
      <w:r>
        <w:rPr>
          <w:color w:val="000000"/>
          <w:sz w:val="28"/>
          <w:szCs w:val="28"/>
        </w:rPr>
        <w:t>Первый раз слышу. Что же это такое за штука? Что-нибудь такое... этакое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красов </w:t>
      </w:r>
      <w:r>
        <w:rPr>
          <w:i/>
          <w:iCs/>
          <w:color w:val="000000"/>
          <w:sz w:val="28"/>
          <w:szCs w:val="28"/>
        </w:rPr>
        <w:t xml:space="preserve">(с досадой поморщившись). </w:t>
      </w:r>
      <w:r>
        <w:rPr>
          <w:color w:val="000000"/>
          <w:sz w:val="28"/>
          <w:szCs w:val="28"/>
        </w:rPr>
        <w:t>Да нет, это вовсе не то, об чем вы по глупости думаете. Это болезнь не телесная, а мозго</w:t>
        <w:softHyphen/>
        <w:t>ва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опахин </w:t>
      </w:r>
      <w:r>
        <w:rPr>
          <w:i/>
          <w:iCs/>
          <w:color w:val="000000"/>
          <w:sz w:val="28"/>
          <w:szCs w:val="28"/>
        </w:rPr>
        <w:t xml:space="preserve">(разочарованно). </w:t>
      </w:r>
      <w:r>
        <w:rPr>
          <w:color w:val="000000"/>
          <w:sz w:val="28"/>
          <w:szCs w:val="28"/>
        </w:rPr>
        <w:t xml:space="preserve">Моз-го-вая? Чепуха! </w:t>
      </w:r>
      <w:r>
        <w:rPr>
          <w:i/>
          <w:iCs/>
          <w:color w:val="000000"/>
          <w:sz w:val="28"/>
          <w:szCs w:val="28"/>
        </w:rPr>
        <w:t xml:space="preserve">(Ехидно.) </w:t>
      </w:r>
      <w:r>
        <w:rPr>
          <w:color w:val="000000"/>
          <w:sz w:val="28"/>
          <w:szCs w:val="28"/>
        </w:rPr>
        <w:t>Та</w:t>
        <w:softHyphen/>
        <w:t>кой болезни быть не может, не на чем ей обосновываться, почвы для нее нет... почвы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красов </w:t>
      </w:r>
      <w:r>
        <w:rPr>
          <w:i/>
          <w:iCs/>
          <w:color w:val="000000"/>
          <w:sz w:val="28"/>
          <w:szCs w:val="28"/>
        </w:rPr>
        <w:t xml:space="preserve">(пропустив мимо ушей ехидное замечание Лопахина, нехотя).  </w:t>
      </w:r>
      <w:r>
        <w:rPr>
          <w:color w:val="000000"/>
          <w:sz w:val="28"/>
          <w:szCs w:val="28"/>
        </w:rPr>
        <w:t>Видишь,  как оно получилось...  Двигались  мы  вдоль фронта и ночевали в Семеновке. Полроты в одной избе набилось, спали и валетом, и сидя, и по-всякому. В избе духота, жарища, на</w:t>
        <w:softHyphen/>
        <w:t>дышали — сил нет. Просыпаюсь я по мелкой нужде, встал, и возомнилось мне, будто я в землянке, и, чтоб выйти, надо по ступенькам подняться. В памяти был, точно помню, а полез на печку... А на печке ветхая старуха спала. Ей, этой старухе, лет 90 или 100 было, она от старости уже мохом взялась. Я стою на приступке печки, а она, божья старушка, рухлядь эдакая шелудивая, спросонок да с испугу, конечно, разволновалась и этак жалостно говорит: «Кор</w:t>
        <w:softHyphen/>
        <w:t>милец мой, ты что это удумал, проклятый сын?» А сама меня ва</w:t>
        <w:softHyphen/>
        <w:t>ленком в морду тычет. По старости лет эта краля бубновая даже на горячей печке в валенках и в шубе спала. И смех, и грех, ей-богу! Ну, тут как она меня валенком по носу достала 2 раза, я опамято</w:t>
        <w:softHyphen/>
        <w:t>вался и поспешно ей говорю: «Извиняюсь, бабушка, что потрево</w:t>
        <w:softHyphen/>
        <w:t>жил тебя, но только ты за свою невинность ничуть не беспокойся, холера тебя возьми!» С тем и слез с приступка, со сна меня покачи</w:t>
        <w:softHyphen/>
        <w:t>вает, как с похмелья, а у самого уши огнем горят... С той поры редкую ночь не воображаю себя в землянке или в блиндаже, или в каком-нибудь ином укрытии. Вот ведь пропасть какая: ежели по боевой тревоге подымут, сразу понимаю, что к чему, а по собст</w:t>
        <w:softHyphen/>
        <w:t>венной нужде проснусь, начинаю чудить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1. </w:t>
      </w:r>
      <w:r>
        <w:rPr>
          <w:color w:val="000000"/>
          <w:sz w:val="28"/>
          <w:szCs w:val="28"/>
        </w:rPr>
        <w:t>К сожалению, завершить роман Шолохову не удалось ни сразу после войны, ни в последующие годы: слишком мно</w:t>
        <w:softHyphen/>
        <w:t>го оказалось в тексте не газетной, а подлинной правд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</w:t>
      </w:r>
      <w:r>
        <w:rPr>
          <w:color w:val="000000"/>
          <w:sz w:val="28"/>
          <w:szCs w:val="28"/>
        </w:rPr>
        <w:t>2. Не переставала судьба испытывать Шолохова и после войны. Он так и не написал хвалы вождю. В «Поднятой це</w:t>
        <w:softHyphen/>
        <w:t>лине» руководитель страны упоминается только как «исторический факт». Сталину надоело ждать. В 1948 г. в центральной печати появилось его открытое письмо: «Товарищ Шолохов допустил в своем «Тихом Доне» ряд грубейших ошибок и прямо неверных сведений...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е-кто советовал Шолохову переписать «Тихий Дон» - при</w:t>
        <w:softHyphen/>
        <w:t>вести Григория Мелехова к большевикам. Писатель этого не сде</w:t>
        <w:softHyphen/>
        <w:t>ла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</w:t>
      </w:r>
      <w:r>
        <w:rPr>
          <w:color w:val="000000"/>
          <w:sz w:val="28"/>
          <w:szCs w:val="28"/>
        </w:rPr>
        <w:t>2. Книги Шолохова стали издаваться все реже и реже. Ему не разрешили посещать архив Генерального штаба - собирать материал для новой работы. И после смерти Сталина Шолохов подвергался нападкам и критике. Говорили, будто он «исписался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1. </w:t>
      </w:r>
      <w:r>
        <w:rPr>
          <w:color w:val="000000"/>
          <w:sz w:val="28"/>
          <w:szCs w:val="28"/>
        </w:rPr>
        <w:t>Лучшим опровержением подобных слухов стало появление рассказа «Судьба человека». Небольшое произведение оказалось событием. В 1956 г., когда рассказ транслировался по радио, стол писателя был завален таким количеством писем, что ни он сам, ни близкие его не могли ответить даже на сотую часть по</w:t>
        <w:softHyphen/>
        <w:t>слани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>Рассказ тронул читателей и слушателей простотой, правдивостью повествования и подлинностью переживаний. Несо</w:t>
        <w:softHyphen/>
        <w:t>мненной творческой удачей Шолохова стал образ мальчика, усы</w:t>
        <w:softHyphen/>
        <w:t>новленного Андреем Соколовы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Исполняется сценка - диалог Андрея Соколова и Вани.)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ндрей Соколов. </w:t>
      </w:r>
      <w:r>
        <w:rPr>
          <w:color w:val="000000"/>
          <w:sz w:val="28"/>
          <w:szCs w:val="28"/>
        </w:rPr>
        <w:t>...Иной раз не спишь ночью, глядишь в тем</w:t>
        <w:softHyphen/>
        <w:t>ноту пустыми глазами и думаешь: «За что ты, жизнь, меня так по</w:t>
        <w:softHyphen/>
        <w:t>калечила? За что так исказнила?» Нету мне ответа ни в темноте, ни при ясном солнышке... Был в Воронеже, пешком дотопал до того места, где когда-то семейно жил. Глубокая воронка, налитая ржа</w:t>
        <w:softHyphen/>
        <w:t>вой водой, кругом бурьян по пояс... Глушь, тишина кладбищен</w:t>
        <w:softHyphen/>
        <w:t>ская. Ох, и тяжело же было мне, браток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.. Но месяца через три и мне блеснула радость, как солнышко  из-за тучи: нашелся Анатолий... Как ни крути, а мой родной сын - капитан и командир батареи, это не шутка! Жду не дождусь, пря</w:t>
        <w:softHyphen/>
        <w:t>мо-таки не чаю, когда мы с ним свидимся. Ну и свиделись... Аккурат девятого мая, утром, в День Победы, убил моего Анатолия не</w:t>
        <w:softHyphen/>
        <w:t>мецкий снайпер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хоронил я в чужой, немецкой земле последнюю свою ра</w:t>
        <w:softHyphen/>
        <w:t>дость и надежду. Тут вскорости меня демобилизовали. Поехал в Урюпинск. Поселился у приятеля. Разные грузы перебрасывали мы в районы, осенью переключились на вывозку хлеба. Однажды за</w:t>
        <w:softHyphen/>
        <w:t>приметил я возле чайной парнишку. Этакий маленький оборвыш: личико все в арбузном соку, покрытом пылью, грязный, как прах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Чтец. </w:t>
      </w:r>
      <w:r>
        <w:rPr>
          <w:color w:val="000000"/>
          <w:sz w:val="28"/>
          <w:szCs w:val="28"/>
        </w:rPr>
        <w:t>«В руках писателя - противника войны — лишь одно, но могущественнейшее в мире средство - истина... Борьба не безна</w:t>
        <w:softHyphen/>
        <w:t>дежна, если все миролюбивые люди, в том числе владеющие мо</w:t>
        <w:softHyphen/>
        <w:t>гуществом слова, обратят на это главное дело все силы своего ума, совести и талант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&lt;...&gt; Защитим жизнь, пока не поздно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1. </w:t>
      </w:r>
      <w:r>
        <w:rPr>
          <w:color w:val="000000"/>
          <w:sz w:val="28"/>
          <w:szCs w:val="28"/>
        </w:rPr>
        <w:t>Он не дожил до своей восьмидесятой весны. Его сердце перестало биться в феврале, ночью, в 1984 г. Умер он в пол</w:t>
        <w:softHyphen/>
        <w:t>ном сознании, попрощавшись с близки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Чтец.</w:t>
      </w:r>
      <w:r>
        <w:rPr>
          <w:rFonts w:cs="Arial" w:ascii="Arial" w:hAnsi="Arial"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я спала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заснеженный улей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ычным покоем жил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я не знала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Шолохов умер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аче б она не спал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дучей звезды не узрели над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ном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 Волгой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непром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 Невой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аждой изб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для каждого дом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л Шолохов только жив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зябком рассвет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я проснулась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инув привычный покой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сердце е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т час содрогнулос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общей потери людск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ессмертном стоит карауле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пев на года постаре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я не верит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Шолохов уме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а не поверит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Шолохов умер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му, как и ей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судьба умере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Фирсо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</w:t>
      </w:r>
      <w:r>
        <w:rPr>
          <w:color w:val="000000"/>
          <w:sz w:val="28"/>
          <w:szCs w:val="28"/>
        </w:rPr>
        <w:t>2. Похоронен Михаил Александрович в своей родной земле, в станице Вешенской, и со всего мира приезжают туда почитатели шолоховского таланта, чтобы отдать дань уважения памяти творц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тец. </w:t>
      </w:r>
      <w:r>
        <w:rPr>
          <w:color w:val="000000"/>
          <w:sz w:val="28"/>
          <w:szCs w:val="28"/>
        </w:rPr>
        <w:t>Писатель Николай Корсунов вспоминает: «...Когда мы спустились вниз и прошли по саду, чтобы еще раз поклониться до</w:t>
        <w:softHyphen/>
        <w:t>рогой могиле, соловьи выщелкивали, свистели, казалось, в каждой яблоньке, в каждой березке, славя синеву неба, славя жизнь, кото</w:t>
        <w:softHyphen/>
        <w:t>рую так горячо любил он и которую так прекрасно воспел...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вучат донские напевы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1. </w:t>
      </w:r>
      <w:r>
        <w:rPr>
          <w:color w:val="000000"/>
          <w:sz w:val="28"/>
          <w:szCs w:val="28"/>
        </w:rPr>
        <w:t>Мудрые слова Шолохова звучат сейчас как заве</w:t>
        <w:softHyphen/>
        <w:t>щание: «Я хотел бы, чтобы мои книги помогли людям стать лучше, стать чище душой, пробуждали любовь к человеку, стремление ак</w:t>
        <w:softHyphen/>
        <w:t>тивно бороться за идеалы гуманизма и прогресса человечеств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вайте поблагодарим писателя за книги, любимые многими, за искренность его таланта и творческую правду. Почтим сегодня память этого мужественного человека, который выдержал испыта</w:t>
        <w:softHyphen/>
        <w:t>ния своего сурового времени с достоинством и честью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едущие приглашают всех подойти к книжной выставке, по</w:t>
        <w:softHyphen/>
        <w:t>смотреть литературу, выбрать что-нибудь для чтения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45:00Z</dcterms:created>
  <dc:creator>С.А</dc:creator>
  <dc:description/>
  <cp:keywords/>
  <dc:language>en-US</dc:language>
  <cp:lastModifiedBy>С.А</cp:lastModifiedBy>
  <dcterms:modified xsi:type="dcterms:W3CDTF">2013-04-11T14:55:00Z</dcterms:modified>
  <cp:revision>14</cp:revision>
  <dc:subject/>
  <dc:title/>
</cp:coreProperties>
</file>