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ая СОШ№3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спорт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- педагогического  проекта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Style w:val="Style15"/>
          <w:color w:val="FF0000"/>
          <w:sz w:val="56"/>
          <w:szCs w:val="56"/>
        </w:rPr>
      </w:pPr>
      <w:r>
        <w:rPr>
          <w:rStyle w:val="Style15"/>
          <w:color w:val="FF0000"/>
          <w:sz w:val="56"/>
          <w:szCs w:val="56"/>
        </w:rPr>
        <w:t xml:space="preserve">                                      </w:t>
      </w:r>
    </w:p>
    <w:p>
      <w:pPr>
        <w:pStyle w:val="Normal"/>
        <w:rPr>
          <w:rStyle w:val="Style15"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Style w:val="Style15"/>
          <w:color w:val="FF0000"/>
          <w:sz w:val="56"/>
          <w:szCs w:val="56"/>
        </w:rPr>
        <w:t xml:space="preserve">         </w:t>
      </w:r>
      <w:r>
        <w:rPr>
          <w:rStyle w:val="Style15"/>
          <w:color w:val="FF0000"/>
          <w:sz w:val="56"/>
          <w:szCs w:val="56"/>
        </w:rPr>
        <w:t>Спешите делать Добро!</w:t>
      </w:r>
    </w:p>
    <w:p>
      <w:pPr>
        <w:pStyle w:val="Normal"/>
        <w:rPr>
          <w:rStyle w:val="Style15"/>
          <w:bCs w:val="false"/>
          <w:i w:val="false"/>
          <w:i w:val="false"/>
          <w:iCs w:val="false"/>
          <w:color w:val="000000"/>
          <w:sz w:val="56"/>
          <w:szCs w:val="56"/>
        </w:rPr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Руководители проекта: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лассный руководитель 3 «Б» класса Е.А. Крупкина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лассный руководитель 4 «Б» класса И.Д. Екимова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лассный руководитель 3 «А» класса А.Н. Егорова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0-2011 уч. год</w:t>
      </w:r>
      <w:r>
        <w:br w:type="page"/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туальность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нравственные ценности наших молодых людей. Если спросить у любого школьника о нравственных ценностях, то они определенно ответят « что такое хорошо и что такое плохо». Но практика выявляет реальные установки и ценности. Часто, не задумываясь над своими словами, минутной реакцией молодые люди оставляют глубокую рану в душе людей старшего поколения. Как неприятно видеть в общественном транспорте вальяжно развалившихся на сиденьях подростков и скромно стоящих людей пожилого возраста, грубое обращение детей со своими бабушками и дедушками. Часто дети не знают фамилии, имени, отчества своих родителей, бабушек и дедушек, не знают, когда их ближайшие родственники родили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ект « Спешите делать добро» стимулирует инициативность детей в проявлении внимания и заботы о старшем поколении. Реализация данного проекта поможет приобщить молодое поколение к вечным нравственным ценностям.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Цель проекта: 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обогащения личности ребенка через практические дела и знакомство с нравственными ценностями, в частности: добротой, душевной щедростью, милосердием, заботой о старшем поколении.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 проек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нравственных ценностях: добре, душевной щедрости, милосердии, заботе о старшем покол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rPr/>
      </w:pPr>
      <w:r>
        <w:rPr>
          <w:sz w:val="28"/>
          <w:szCs w:val="28"/>
        </w:rPr>
        <w:t>Создать активную деятельную группу «Спешите делать добро» с целью пропаганды знаний о нравственных ценност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Осваивать и накапливать опыт взаимодействия с людьми и приучать к необходимости быть полезными другим люд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ить связь с общественностью, прямо или косвенно участвующими в воспитании подрастающего поколения.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астники и партнеры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5" w:leader="none"/>
        </w:tabs>
        <w:rPr/>
      </w:pPr>
      <w:r>
        <w:rPr>
          <w:bCs/>
          <w:sz w:val="28"/>
          <w:szCs w:val="28"/>
        </w:rPr>
        <w:t>Ученики 3  «Б», 4  «Б» и 3»А»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чителя, классные руководи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дители учащихся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илые лю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5" w:leader="none"/>
        </w:tabs>
        <w:rPr/>
      </w:pPr>
      <w:r>
        <w:rPr>
          <w:bCs/>
          <w:sz w:val="28"/>
          <w:szCs w:val="28"/>
        </w:rPr>
        <w:t>Дедушки и бабушки учащих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Жители деревни Горбунки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еализации: 2 года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проекта были использованы следующие средства: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мощь для реализации проекта оказали родители учащихся (закупили гуашь, кисточки, фломастеры, фотопленку, перчатки) 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ое описание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Данный проект направлен на создание условий для духовного обогащения личности ребенка  и на вовлечение в социально значимую деятельность. Включает в себя ряд мероприятий, которые способствуют развитию нравственных качеств: доброты, душевной щедрости, милосердия, заботы о ближнем челове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идеей проекта является воспитание доброты, милосердия, заботы о старшем поколении, детях с ограниченными возможностями больных и сиротах. На уровнях разработки и реализации проекта была предусмотрена  соорганизация субъектов: сообщество «педагоги – учащиеся -родители», «педагоги – учащиеся - пожилые люди», «педагоги – учащиеся – общественные организаци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Этапы реализации прое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еализацией проекта будет проходить в три этап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едварительный. На этом этапе проводим анкетирование, опрос с учащимися.  Цель анкетирования и исследований по этим методикам - выявление уровня знаний о нравственных ценностях, изучение взаимоотношений в семье, определение приоритетов. Выявляем проблему взаимоотношений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тап практическая деятельность. Проводим серию классных часов: «Спешите делать добро», «Мир добрых дел», «Учись видеть прекрасное в человеке», родительское собрание «Счастлив тот, кто счастлив дома». Вовлекаем детей в эмоционально-значимую  деятельность. Делим детей  классов на четыре группы по желанию детей.  Группы: «Чистюли», «Редколлегия», «Журналисты», «Веселуха». Ребята в группах работают в разных направл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 заключительном этапе проводим повторное анкетирование и классный час  «Зернышки добра» с целью выяснения изменений по отношению к старшему поколению. Проводим рефлексию у детей. Она будет выражаться в высказываниях, умозаключениях, рассуждениях  и рисунках детей. Создается «Поле добра»: на лист  в форме зернышек выполняются рисунки, самые яркие события проекта, наклеиваются фотографии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 проекта и показатели результативност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роекта дети получат знания о нравственных ценностях: добре, душевной щедрости, милосердии. Узнают, как проявлять истинную заботу о старшем поко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лами детей и родителей предполагается постоянно принимать участие в акции «Забота», «Чистая область», « Белые ангелы», «Столовая для пернаты», «Напиши ветерану» , «Помоги пожилому», «Игрушка для ребёнка –инвалида»….. Написать 25 сочинений, выпустить 1 стенгазету, нарисовать 16 рисунков на тему «Мир добра», «Поможешь другим, поможешь себе». С помощью родителей провести мероприятие «Встреча поколений», где пройдет выставка «Музей моей бабушки», показ моделей одежды, которую носили бабушки в молодые годы. Дети вместе с учителями и родителя создали презентации о своих семья. На классном часе «Спешите делать добро» рассматривали старинные фотографии и решили составить генеалогическое древо каждой семьи, участвовали в благотворительных акциях города , неделе добра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ительные результаты проекта  можно оценивать и по следующим показателя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ктивность учащихся, привлеченных к работе в проек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ровень вовлеченности родителей, бабушек, дедушек учащихся,  общественности к решению проблемы отношения к пожилым люд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явление у детей негативного отношения к грубости, черствости, невнимания по отношении к люд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еплых, прочных связей между детьми и их родителям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ект долгосрочный .Реализация проекта продолж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   </w:t>
      </w:r>
      <w:r>
        <w:rPr>
          <w:color w:val="FF0000"/>
          <w:sz w:val="96"/>
          <w:szCs w:val="96"/>
        </w:rPr>
        <w:t>Защита проек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Итак, друзья, внимани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дитесь поудобне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нём мы свой расска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жизни по-разному можно жи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в беде, а можно – в рад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ремя есть, вовремя п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ремя делать г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но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вете вста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помышляя о чу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й обожженною солнце дос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арить его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звали свой проект «Спешите делать добро». Наш проект долгосрочный и сегодня мы хотим поговорить о том, что уже сделано участниками проекта. Для этого мы пригласили Вас на нашу передачу, которую так и назвали «Спешите делать доб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1 «Для чего мы живем на свете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 Для того, чтобы нести добро и свет всем людям. Во вселенной существуют Любовь, Добро и Красота, только в окружении их человек сможет стать Счастл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1 Значит дарить Любовь, создавать Красоту, и творить Добро – полезное де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2 Конеч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 А верно ли, что человек не может жить без цели, без идеалов, без морали, если он хочет быть достоин своего з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 Могу ли я чувствовать, чужую боль, как свою собственную, могу ли делать добро, не раздумывая, не рассчитывая получить что-то взамен?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2 Уверена, ты это мож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, чтоб было больше с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а и красоты вокруг всех н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круглый год в душе светило лет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 дарила радость добрых глаз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  Тогда ты должен знать, что такое добро, как оно проявляется, есть ли у добра обратная сила, а главное надо учить свое сердце доб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3 (ЦЕЛЬ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Знакомство с нравственными ценностями, в частности: добротой, душевной щедростью, милосердием, заботой о старшем поколении и о сверстниках с ограничен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  А для этого тебе необходимо решить ряд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4 (ЗАДАЧИ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Расширить представления о нравственных ценностях: добре, душевной щедрости, милосердии, заботе о старшем поко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Создать активную деятельную группу «Зернышки добра» с целью пропаганды знаний о нравственных цен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Осваивать и накапливать опыт взаимодействия с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Осуществить связь с общественностью, прямо или косвенно участвующими в благотворительных 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5 (БЮДЖЕТ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 Кто же участвует в Вашем проек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6 (УЧАСТНИКИ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Ученики 3 «В» и 4 «Б» 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Педагоги: Дымова И.В., Паздерина Л.Ю, Калиновская Л.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 xml:space="preserve">Родители уча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 xml:space="preserve">Дедушки и бабу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 xml:space="preserve">Общественные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 Значит для каждого в вашем проекте нашлось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 Да это так. (показ слайдов № 7,8 о делах взросл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Своевременно оповещают  о благотворительных ак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Размещают на сайте адресные просьбы о помощи больным де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 xml:space="preserve">Связываются и тесно сотрудничают с благотворительными организац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Знакомят нас с новостями из мира милосер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Рассказывают о детях сиро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  Что же мы делают дети? (показ слайдов № 9, 10, 11, 12, 13, 14 об их дел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Изучают литературу и активно высказывают свою пози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Пишут сочинения и оформляют летопись своих Добрых 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Участвуют в акции «Весенняя неделя доб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Заботятся даже о самых маленьких птах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Активно участвуют в субботни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Уважают возраст и чтят память пав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</w:t>
        <w:tab/>
        <w:t>Участвуют в акции  «Подари детям – инвалидам игрушк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1  Есть ли у вашего проекта результат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  15 (РЕЗУЛЬТ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</w:t>
      </w:r>
      <w:r>
        <w:rPr>
          <w:sz w:val="28"/>
          <w:szCs w:val="28"/>
        </w:rPr>
        <w:tab/>
        <w:t>В ходе реализации проекта мы получили  знания о нравственных ценностях: добре, душевной щедрости, милосердии. Узнали, как проявлять истинную заботу о старшем поко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</w:t>
      </w:r>
      <w:r>
        <w:rPr>
          <w:sz w:val="28"/>
          <w:szCs w:val="28"/>
        </w:rPr>
        <w:tab/>
        <w:t>Положительные результаты проекта  можно оценивать и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циальная активность учащихся, привлеченных к работе в про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ровень вовлеченности родителей, бабушек, дедушек учащихся, сельской  общественности к решению проблемы отношения к пожилым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оявление у подростков негативного отношения к грубости, черствости, невнимания по отношении к стар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личие  положительных откликов на проведение акций милосердия (книга отзыв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ление теплых, прочных связей между педагогами, детьми и их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Ы № 16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м быть совсем не про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не пряник, не кон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надо очень добрым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 беде друг друга не за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роды будут жить друж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удем мы с тобой доб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приносит людям рад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мен не требует наг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с годами не ста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а от холода сог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оброта как солнце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3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1"/>
    <w:qFormat/>
    <w:rPr>
      <w:sz w:val="28"/>
      <w:szCs w:val="24"/>
      <w:lang w:val="ru-RU" w:bidi="ar-SA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7:43:00Z</dcterms:created>
  <dc:creator>Петечел</dc:creator>
  <dc:description/>
  <dc:language>en-US</dc:language>
  <cp:lastModifiedBy>Admin</cp:lastModifiedBy>
  <cp:lastPrinted>2010-12-12T19:06:00Z</cp:lastPrinted>
  <dcterms:modified xsi:type="dcterms:W3CDTF">2011-11-12T09:55:00Z</dcterms:modified>
  <cp:revision>26</cp:revision>
  <dc:subject/>
  <dc:title>Муниципальное образовательное учреждение</dc:title>
</cp:coreProperties>
</file>