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Данные об учителе:            Ившина Мария Анатольевна, нет категории и запрашиваемая первая категория, МБОУ «Кезская СОШ №1», п. Кез,      Кезский район, У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редмет:  математика             Класс: 6                  Учебник (УМК): </w:t>
      </w:r>
      <w:r>
        <w:rPr/>
        <w:t xml:space="preserve">Виленкин Н. Я., Жохов В. И., Чесноков А. С., Шварцбурд С. И. Математика </w:t>
      </w:r>
      <w:r>
        <w:rPr>
          <w:lang w:val="ru-RU"/>
        </w:rPr>
        <w:t>6</w:t>
      </w:r>
      <w:r>
        <w:rPr/>
        <w:t xml:space="preserve"> класс: Учебник для общеобразовательных учреждений. - М.: Мнемозина, 201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ема урока: Решение уравнений                                                                     Тип урока: </w:t>
      </w:r>
      <w:r>
        <w:rPr>
          <w:i/>
          <w:iCs/>
          <w:lang w:val="ru-RU"/>
        </w:rPr>
        <w:t>урок изучения нового материа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орудование: дос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Характеристика учебных возможностей и предшествующих достижений учащихся класса, для которого проектируется урок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Учащиеся владеют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регулятивными УУД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- </w:t>
      </w:r>
      <w:r>
        <w:rPr>
          <w:i/>
          <w:iCs/>
          <w:lang w:val="ru-RU"/>
        </w:rPr>
        <w:t>формулировать вопросы по теме на основе опорных (ключевых и вопросительных) слов (2 уровень)</w:t>
      </w:r>
      <w:r>
        <w:rPr>
          <w:i/>
          <w:lang w:val="ru-RU"/>
        </w:rPr>
        <w:t>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познавательными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выделять и структурировать информацию, существенную для решения проблемы, под руководством учителя (1 уровень);</w:t>
      </w:r>
    </w:p>
    <w:p>
      <w:pPr>
        <w:pStyle w:val="Normal"/>
        <w:autoSpaceDE w:val="false"/>
        <w:jc w:val="both"/>
        <w:rPr/>
      </w:pPr>
      <w:r>
        <w:rPr>
          <w:i/>
          <w:iCs/>
          <w:lang w:val="en-US"/>
        </w:rPr>
        <w:t>•</w:t>
      </w:r>
      <w:r>
        <w:rPr>
          <w:rFonts w:eastAsia="Times New Roman"/>
          <w:i/>
          <w:iCs/>
          <w:lang w:val="en-US"/>
        </w:rPr>
        <w:t xml:space="preserve"> </w:t>
      </w:r>
      <w:r>
        <w:rPr>
          <w:i/>
          <w:iCs/>
          <w:lang w:val="ru-RU"/>
        </w:rPr>
        <w:t>личност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осуществлять рефлексию своего отношения к содержанию темы по заданному алгоритму (2 уровень)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У учащихся недостаточно сформированы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•</w:t>
      </w:r>
      <w:r>
        <w:rPr>
          <w:rFonts w:eastAsia="Times New Roman"/>
          <w:lang w:val="en-US"/>
        </w:rPr>
        <w:t xml:space="preserve"> </w:t>
      </w:r>
      <w:r>
        <w:rPr>
          <w:i/>
          <w:iCs/>
          <w:lang w:val="ru-RU"/>
        </w:rPr>
        <w:t>коммуникативные УУ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  <w:t>эффективно сотрудничать, осуществляя взаимопомощь и взаимоконтроль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ели урока как планируемые результаты обучения, планируемый уровень достижения целей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538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 планируемых учеб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чебные действ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й уровень достижения результатов обучения</w:t>
            </w:r>
          </w:p>
        </w:tc>
      </w:tr>
      <w:tr>
        <w:trPr>
          <w:trHeight w:val="9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водят и определяют понятия «уравнение», «равенство», «корень уравнения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8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ятся со свойствами уравнений; новым способом решения уравнений; отрабатывать умение решать уравнен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-2 уровень — понимание, адекватное употребление в речи, выборочно — воспроизведение  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гуля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амостоятельно ставят новые учебные задачи путем задавания вопросов о неизвест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действие учащихся по заданному алгоритму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ланируют собственную деятельность, определяют средства для ее осуществ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— совместное с учителем действие учащихся на основе знания видов источников информации и способов работы с ними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нава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lang w:val="ru-RU"/>
              </w:rPr>
              <w:t>извлекают необходимую информацию из прослушанного материал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в условиях взаимопомощи и взаимоконтроля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труктурируют информации в виде записи выводов и определ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овместные действия учащихся в условиях взаимопомощи и взаимоконтро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•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эффективно сотрудничать и способствовать продуктивной кооп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 уровень — выполнение действий по алгоритму под управлением учител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Личностны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/>
              <w:t>умение правильно излагать свои мысли, понимать смысл поставленной задач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 уровень — самостоятельное выполнение действий с опорой на известный алгоритм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559"/>
        <w:gridCol w:w="1418"/>
        <w:gridCol w:w="1417"/>
        <w:gridCol w:w="3119"/>
        <w:gridCol w:w="3260"/>
        <w:gridCol w:w="2677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Этап урока, время этап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дачи этап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Методы, приемы обу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Формы учебного взаимодей-ствия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Деятельность учащихся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рмируемые УУД и предметные действия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Мотивационно-целево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вызвать эмоциональный настрой и познавательный интерес к теме;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 самостоятельное  формулирование вопросов и постановку цел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ормирование информа-ционного запроса: 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«РИСК»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-аль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Проводит беседу о том, что знают про уравнения, где встречаются в жизни равенств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Предъявляет фразу с информацией проблемного характера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Предлагает задать вопросы, возникшие в связи с данной информацией, используя вопросительные слов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Делятся мнениями на поставленную проблему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Записывают информацию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Формулируют и записывают вопросы.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Личнос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оявлять интерес к новому содержанию, осознавая неполноту своих знаний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формулировать информационный запрос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553" w:leader="none"/>
              </w:tabs>
              <w:autoSpaceDE w:val="false"/>
              <w:rPr>
                <w:lang w:val="ru-RU"/>
              </w:rPr>
            </w:pPr>
            <w:r>
              <w:rPr>
                <w:lang w:val="ru-RU"/>
              </w:rPr>
              <w:t>определять цели учебной деятельности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Ориентировоч-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 xml:space="preserve">организовать  самостоятельное </w:t>
            </w:r>
            <w:r>
              <w:rPr>
                <w:lang w:val="ru-RU"/>
              </w:rPr>
              <w:t>планирование и выбор методов поиска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еседа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фронталь-ная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дает вопрос о способах получения нового знания, необходимого для ответа на возникшие вопросы, предлагает способ и последовательность действий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зывают известные им источники и методы поиска информации и  знакомятся с предложенной учителем последовательностью действий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ланировать,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lang w:val="ru-RU"/>
              </w:rPr>
              <w:t>т.е. составлять план действий с учетом конечного результата.</w:t>
            </w:r>
          </w:p>
          <w:p>
            <w:pPr>
              <w:pStyle w:val="TableContents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исково-исследователь-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рганизовать осмысленное восприятие новой информаци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сказ</w:t>
            </w:r>
          </w:p>
          <w:p>
            <w:pPr>
              <w:pStyle w:val="TableContents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ронталь-ная, индивидуаль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lang w:val="ru-RU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ообщает 1 часть информации по теме урока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Предлагает ответить на вопросы, которые получены из 1 части рассказа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3. Сообщает 2 часть информации. Предлагает записать выводы и решить уравнения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4. Предлагает найти ответы на вопросы в ходе практической работы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</w:t>
            </w:r>
            <w:r>
              <w:rPr>
                <w:lang w:val="ru-RU"/>
              </w:rPr>
              <w:t>Слушают новый материал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Делают пометки, называют вопросы и дают на них ответы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Слушают, записывают и решают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4. Формулируют новые вопросы по изучаемой теме.</w:t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структурировать знания;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вступать в диалог, с достаточной полнотой и точностью выражать свои мысли.</w:t>
            </w:r>
          </w:p>
          <w:p>
            <w:pPr>
              <w:pStyle w:val="TableContents"/>
              <w:autoSpaceDE w:val="false"/>
              <w:rPr/>
            </w:pPr>
            <w:r>
              <w:rPr>
                <w:i/>
                <w:iCs/>
                <w:lang w:val="ru-RU"/>
              </w:rPr>
              <w:t>Предметные УУД</w:t>
            </w:r>
            <w:r>
              <w:rPr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давать определения новым понятиям темы;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зывать способы решения уравнения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рактически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беспечить осмысленное усвоение и закрепление знан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акти-ческая работ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ви-дуальная, фронталь-ная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1. Дает задание для учащихся №1, организует обсуждение результатов ее выполнения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2. Помогает впомнить понятия «уравнение», «равенство»;  «корень уравнения».</w:t>
            </w:r>
          </w:p>
          <w:p>
            <w:pPr>
              <w:pStyle w:val="TableContents"/>
              <w:autoSpaceDE w:val="false"/>
              <w:rPr/>
            </w:pPr>
            <w:r>
              <w:rPr>
                <w:lang w:val="ru-RU"/>
              </w:rPr>
              <w:t>3. Дает задание для учащихся № 2, организует обсуждение ее результат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ru-RU"/>
              </w:rPr>
              <w:t>1. Выполняют задания,   сообщают о результатах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Слушают объяснение учителя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3. Выполняют задания  № 2, сообщают о результатах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ableContents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едмет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личать способы решения уравнений, правильно формулировать ход решения уравнений, находить неизвестные компоненты, применять на практике полученные выводы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нализировать и сравнивать объекты, подводить под понятие;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Рефлексивно-оценочный эта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>•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ru-RU"/>
              </w:rPr>
              <w:t>осмысление процесса и результата деятельности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Беседа,письменное высказывание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диви-дуальная, фронталь-ная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Предлагает оценить факт достижения цели урока: </w:t>
            </w:r>
            <w:r>
              <w:rPr>
                <w:lang w:val="ru-RU"/>
              </w:rPr>
              <w:t>на все ли вопросы найдены ответы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Предлагает </w:t>
            </w:r>
            <w:r>
              <w:rPr>
                <w:lang w:val="ru-RU"/>
              </w:rPr>
              <w:t>каждому учащемуся высказать свое мнение в виде 1 фразы: телеграммы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autoSpaceDE w:val="false"/>
              <w:snapToGrid w:val="false"/>
              <w:rPr/>
            </w:pPr>
            <w:r>
              <w:rPr>
                <w:lang w:val="en-US"/>
              </w:rPr>
              <w:t xml:space="preserve">1. Оценивают степень достижения цели, </w:t>
            </w:r>
            <w:r>
              <w:rPr>
                <w:lang w:val="ru-RU"/>
              </w:rPr>
              <w:t>определяют круг новых вопросов.</w:t>
            </w:r>
          </w:p>
          <w:p>
            <w:pPr>
              <w:pStyle w:val="TableContents"/>
              <w:autoSpaceDE w:val="false"/>
              <w:rPr>
                <w:lang w:val="ru-RU"/>
              </w:rPr>
            </w:pPr>
            <w:r>
              <w:rPr>
                <w:lang w:val="en-US"/>
              </w:rPr>
              <w:t xml:space="preserve">2. </w:t>
            </w:r>
            <w:r>
              <w:rPr>
                <w:lang w:val="ru-RU"/>
              </w:rPr>
              <w:t>Выборочно высказываются, делятся друг с другом мнением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гулятивные УУД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татировать необходимость продолжения действий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  <w:iCs/>
                <w:lang w:val="ru-RU"/>
              </w:rPr>
              <w:t>Познавательные УУД</w:t>
            </w:r>
            <w:r>
              <w:rPr>
                <w:lang w:val="ru-RU"/>
              </w:rPr>
              <w:t>: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ать различные виды уравнений</w:t>
            </w:r>
          </w:p>
          <w:p>
            <w:pPr>
              <w:pStyle w:val="Style16"/>
              <w:snapToGrid w:val="fals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муникативные УУД:</w:t>
            </w:r>
          </w:p>
          <w:p>
            <w:pPr>
              <w:pStyle w:val="Style16"/>
              <w:autoSpaceDE w:val="false"/>
              <w:snapToGrid w:val="false"/>
              <w:rPr/>
            </w:pPr>
            <w:r>
              <w:rPr>
                <w:lang w:val="ru-RU"/>
              </w:rPr>
              <w:t>адекватно отображать свои чувства, мысли в  речевом высказывании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color w:val="000000"/>
          <w:u w:val="single"/>
          <w:lang w:val="ru-RU"/>
        </w:rPr>
        <w:t>Ход</w:t>
      </w:r>
      <w:r>
        <w:rPr/>
        <w:t xml:space="preserve"> урока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837"/>
        <w:gridCol w:w="4966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ый этап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читель приветствует учащихся, проверяет их готовность к уроку. 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ru-RU"/>
              </w:rPr>
            </w:pPr>
            <w:r>
              <w:rPr>
                <w:bCs/>
                <w:color w:val="000000"/>
              </w:rPr>
              <w:t>Учащиеся готовы к началу работы</w:t>
            </w:r>
            <w:r>
              <w:rPr>
                <w:bCs/>
                <w:color w:val="000000"/>
                <w:lang w:val="ru-RU"/>
              </w:rPr>
              <w:t>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Эта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ель: </w:t>
            </w:r>
            <w:r>
              <w:rPr/>
              <w:t xml:space="preserve">Новые знания нам будет очень трудно осваивать без умения быстро и верно считать, поэтому, как всегда, начнем урок с устного счета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1.</w:t>
            </w:r>
            <w:r>
              <w:rPr>
                <w:lang w:val="ru-RU"/>
              </w:rPr>
              <w:t>Раскройт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кобки</w:t>
            </w:r>
            <w:r>
              <w:rPr>
                <w:lang w:val="en-US"/>
              </w:rPr>
              <w:t>: -3+(</w:t>
            </w:r>
            <w:r>
              <w:rPr>
                <w:lang w:val="ru-RU"/>
              </w:rPr>
              <w:t>а</w:t>
            </w:r>
            <w:r>
              <w:rPr>
                <w:lang w:val="en-US"/>
              </w:rPr>
              <w:t>+b+</w:t>
            </w:r>
            <w:r>
              <w:rPr>
                <w:lang w:val="ru-RU"/>
              </w:rPr>
              <w:t>с</w:t>
            </w:r>
            <w:r>
              <w:rPr>
                <w:lang w:val="en-US"/>
              </w:rPr>
              <w:t xml:space="preserve">+d); -7+(-a-b-c-d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 xml:space="preserve">10+(a+b-c+d); (5a-2b+4c-3d)∙(-3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lang w:val="en-US"/>
              </w:rPr>
              <w:t>-12(-2a+5b-4c+3d); (-3a-2b+5c+4d) ∙ (-15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Открываем тетради, записываем число, классная рабо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Обратите внимание на запис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u-RU"/>
              </w:rPr>
              <w:t>На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оске</w:t>
            </w:r>
            <w:r>
              <w:rPr>
                <w:lang w:val="en-US"/>
              </w:rPr>
              <w:t>:   5(x-3)=20;  a-4+b;  x+8=-15;   4b;   7,5s-3k; 5x=2x+6;    6m -1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Внимательно их изучите и ответьте на вопросы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 какие две группы можно разделить написанное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к можно назвать каждую из групп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нтересна ли для нас 1 группа: выражения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А вторая? Почему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то догадался, какая тема сегодняшнего урока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сходя из названия темы, давайте сформулируем цель нашего уро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 Для того чтобы достичь цели урока, какие задачи нам надо поставить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Где можно узнать информацию по данной теме?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1</w:t>
            </w:r>
            <w:r>
              <w:rPr>
                <w:bCs/>
                <w:lang w:val="ru-RU"/>
              </w:rPr>
              <w:t>.Решают в уме, один из учеников проговаривает отв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Делают записи в тетрад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  <w:r>
              <w:rPr/>
              <w:t xml:space="preserve">Учащиеся внимательно смотрят </w:t>
            </w:r>
            <w:r>
              <w:rPr>
                <w:lang w:val="ru-RU"/>
              </w:rPr>
              <w:t>на записи, отвечая на вопросы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На уравнения и выражени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u-RU"/>
              </w:rPr>
            </w:pPr>
            <w:r>
              <w:rPr>
                <w:lang w:val="ru-RU"/>
              </w:rPr>
              <w:t>Уравнения,  выражения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, потому что уравнения можно решить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 объявляют тему урока и записывают в тетради: « Решение уравнений»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Формулируют цель: познакомиться с разными видами уравнений; научиться их решать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улируют задачи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нить основные понятия, свойства, которые можно отнести к уравнениям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ить материал учебника по этой теме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имательно слушать учителя;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ать необходимые записи в тетрадях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Называют источники информации: учебник, учитель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изучение нового материал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Подготовительный этап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 что значит «решить уравнение»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так, уравнение – это равенство. </w:t>
            </w:r>
            <w:r>
              <w:rPr>
                <w:lang w:val="ru-RU"/>
              </w:rPr>
              <w:t>А в</w:t>
            </w:r>
            <w:r>
              <w:rPr/>
              <w:t xml:space="preserve"> жизни мы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стречаемся с понятием равенство</w:t>
            </w:r>
            <w:r>
              <w:rPr>
                <w:lang w:val="ru-RU"/>
              </w:rPr>
              <w:t>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ктуализация и постановка проблемы.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авайте посмотрим. </w:t>
            </w:r>
            <w:r>
              <w:rPr>
                <w:lang w:val="ru-RU"/>
              </w:rPr>
              <w:t>В</w:t>
            </w:r>
            <w:r>
              <w:rPr/>
              <w:t>есы находятся в равно-</w:t>
            </w:r>
          </w:p>
          <w:p>
            <w:pPr>
              <w:pStyle w:val="Normal"/>
              <w:rPr/>
            </w:pPr>
            <w:r>
              <w:rPr/>
              <w:t xml:space="preserve">весии. Что произойдет, если с одной чаши весов убрать </w:t>
            </w:r>
          </w:p>
          <w:p>
            <w:pPr>
              <w:pStyle w:val="Normal"/>
              <w:rPr/>
            </w:pPr>
            <w:r>
              <w:rPr/>
              <w:t xml:space="preserve">груз? 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 что надо сделать, чтобы весы снова оказались в </w:t>
            </w:r>
          </w:p>
          <w:p>
            <w:pPr>
              <w:pStyle w:val="Normal"/>
              <w:rPr/>
            </w:pPr>
            <w:r>
              <w:rPr/>
              <w:t xml:space="preserve">равновесии?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Это свойство «весов» нам еще пригодится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Давайте вернемся к началу нашего урока. В тетрадях запишем 1 уравнение и решим его. Какие существуют способы решения данного уравнения?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Хорошо! Давайте сначала решим уравнение, применив распределительное свойство умнож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 спосо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15=20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=20+15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=3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=35: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=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  <w:t xml:space="preserve">- А сейчас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 правилу отыскания неизвестных компонентов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спосо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ru-RU"/>
              </w:rPr>
              <w:t>-</w:t>
            </w:r>
            <w:r>
              <w:rPr>
                <w:lang w:val="ru-RU"/>
              </w:rPr>
              <w:t xml:space="preserve"> Что неизвестно в уравнении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найти неизвестный множител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x-3=20</w:t>
            </w:r>
            <w:r>
              <w:rPr>
                <w:lang w:val="ru-RU"/>
              </w:rPr>
              <w:t>:5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-3=4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4+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7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Что мы получили в итоге?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- Что называется корнем уравнения?</w:t>
            </w:r>
          </w:p>
          <w:p>
            <w:pPr>
              <w:pStyle w:val="Normal"/>
              <w:spacing w:lineRule="auto" w:line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</w:t>
            </w:r>
            <w:r>
              <w:rPr/>
              <w:t xml:space="preserve">Число </w:t>
            </w:r>
            <w:r>
              <w:rPr>
                <w:lang w:val="ru-RU"/>
              </w:rPr>
              <w:t xml:space="preserve">7 </w:t>
            </w:r>
            <w:r>
              <w:rPr/>
              <w:t xml:space="preserve"> является корнем уравнения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=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и уравнения</w:t>
            </w:r>
            <w:r>
              <w:rPr>
                <w:lang w:val="ru-RU"/>
              </w:rPr>
              <w:t xml:space="preserve"> 5(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-3) = 20</w:t>
            </w:r>
            <w:r>
              <w:rPr/>
              <w:t xml:space="preserve">, так как </w:t>
            </w:r>
            <w:r>
              <w:rPr>
                <w:lang w:val="ru-RU"/>
              </w:rPr>
              <w:t>7-3=4</w:t>
            </w:r>
            <w:r>
              <w:rPr/>
              <w:t xml:space="preserve"> и </w:t>
            </w:r>
            <w:r>
              <w:rPr>
                <w:lang w:val="ru-RU"/>
              </w:rPr>
              <w:t>5</w:t>
            </w:r>
            <w:r>
              <w:rPr/>
              <w:t>(</w:t>
            </w:r>
            <w:r>
              <w:rPr>
                <w:lang w:val="ru-RU"/>
              </w:rPr>
              <w:t>7-3</w:t>
            </w:r>
            <w:r>
              <w:rPr/>
              <w:t>)=</w:t>
            </w:r>
            <w:r>
              <w:rPr>
                <w:lang w:val="ru-RU"/>
              </w:rPr>
              <w:t>20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из первого уравнения можно получить второе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Мы с вами убедились, что корнем этих двух уравнений является одно и то же число. Поэтому: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ни  уравнения  не изменяются, если обе части уравнения умножить или разделить на одно  и тоже число , не равное нулю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2. Снова вернемся к началу урока и теперь рассмотрим второе уравнение: 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+8= - 15. Как его можно решить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Это уравнение решается с использованием зависимостей между компонентами и результатами математических действий. Но изучение отрицательных чисел дает возможность решить эти уравнения иначе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Вспомним, чему равна сумма противоположных чисел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- Как можно получить в левой части уравнения только с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>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- Рассмотрим решение этих уравнений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lang w:val="ru-RU"/>
              </w:rPr>
              <w:t>+8= - 15</w:t>
            </w:r>
            <w:r>
              <w:rPr>
                <w:lang w:val="en-US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x+8-8= -15-8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x=-23                       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Мы видим, что слагаемые без переменной перешли из  левой части уравнения в правую с противоположным знаком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- А сейчас рассмотрим третье уравнение и решим его:</w:t>
            </w:r>
            <w:r>
              <w:rPr/>
              <w:t>5х=2х+6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Чем данное уравнение отличается от предыдущего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Как его можно решить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- Нужно получить такое уравнение, чтобы слагаемые с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были только слева. Что для этого необходимо сделать? 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5х=2х+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 xml:space="preserve">x+ (-2x) = </w:t>
            </w:r>
            <w:r>
              <w:rPr/>
              <w:t>2х+6</w:t>
            </w:r>
            <w:r>
              <w:rPr>
                <w:lang w:val="en-US"/>
              </w:rPr>
              <w:t>+ (-2x)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ru-RU"/>
              </w:rPr>
              <w:t>5</w:t>
            </w:r>
            <w:r>
              <w:rPr>
                <w:lang w:val="en-US"/>
              </w:rPr>
              <w:t xml:space="preserve">x+ (-2x) = </w:t>
            </w:r>
            <w:r>
              <w:rPr/>
              <w:t>6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x=6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en-US"/>
              </w:rPr>
              <w:t>x=6</w:t>
            </w:r>
            <w:r>
              <w:rPr>
                <w:lang w:val="ru-RU"/>
              </w:rPr>
              <w:t>:3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=2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Хорошо! Давайте рассмотрим такой вопрос: Вы собираетесь за границу. О чем в первую очередь вы должны подумать, когда пересечете границу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Правильно, пересекая границу, вам обязательно надо поменять паспорт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Давайте представим, что знак «=» - это граница, а знак числа – это ваш паспорт. Когда мы пересекаем границу, меняем паспорт, то есть, если число переносим из одной части в другую, мы должны поменять знак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</w:t>
            </w:r>
            <w:r>
              <w:rPr>
                <w:b/>
                <w:i/>
              </w:rPr>
              <w:t>орни уравнения не изменяются, если какое – нибудь слагаемое перенести из одной части уравнения в другую, изменив при этом его знак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Отвечают на вопросы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)</w:t>
            </w:r>
            <w:r>
              <w:rPr/>
              <w:t xml:space="preserve">Найти все значения </w:t>
            </w:r>
          </w:p>
          <w:p>
            <w:pPr>
              <w:pStyle w:val="Normal"/>
              <w:rPr/>
            </w:pPr>
            <w:r>
              <w:rPr/>
              <w:t>неизвестных, при которых оно обращается в верное равен-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ство или установить, что таких значений не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) Называют возможные варианты, например,  при взвешиван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</w:t>
            </w:r>
            <w:r>
              <w:rPr/>
              <w:t xml:space="preserve"> Чаша с гирями перевесит.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>4</w:t>
            </w:r>
            <w:r>
              <w:rPr>
                <w:bCs/>
                <w:color w:val="000000"/>
              </w:rPr>
              <w:t xml:space="preserve">) </w:t>
            </w:r>
            <w:r>
              <w:rPr/>
              <w:t>Убрать гири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)Записывают уравнение в тетрадях, предлагают варианты решения.</w:t>
            </w:r>
          </w:p>
          <w:p>
            <w:pPr>
              <w:pStyle w:val="Normal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ru-RU"/>
              </w:rPr>
              <w:t xml:space="preserve">6)Вспоминают распределительное свойство умножения  и </w:t>
            </w:r>
            <w:r>
              <w:rPr/>
              <w:t>решают уравнени</w:t>
            </w:r>
            <w:r>
              <w:rPr>
                <w:lang w:val="ru-RU"/>
              </w:rPr>
              <w:t>е в тетрадях, комментируя вместе с учителем ход решения.</w:t>
            </w:r>
            <w:r>
              <w:rPr/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твечают на вопрос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ножите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)Чтобы найти неизвестный множитель, надо произведение разделить на известный множител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9) Корень урав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=7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рнем уравнения называют то значение неизвестного, при котором это уравнение обращается в верное равенств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Это уравнение можно получить, разделив обе части данного уравнения на 5 или умножив обе части на 1\5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1) Записывают в тетрадях выв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1)Записывают уравнение в тетрадях, предлагают возможные варианты, решая уравнение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улю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)Прибавить или отнять числа, противоположные числам в левой част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4) Неизвестное есть и в правой и в левой части уравн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) Предлагают варианты решения уравне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Для этого надо к обеим частям уравнения прибавить (-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). Решают уравне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7) </w:t>
            </w:r>
            <w:r>
              <w:rPr>
                <w:rFonts w:cs="Times New Roman" w:ascii="Times New Roman" w:hAnsi="Times New Roman"/>
              </w:rPr>
              <w:t>Слушают, отвечают на вопросы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8) Записывают в тетрадях вывод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тап первичное осмысление и закрепление знаний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/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lang w:val="ru-RU"/>
              </w:rPr>
              <w:t>- Принято при решении уравнений переносить слагаемые так, чтобы в левой части уравнения были неизвестные числа, а в правой - известные числа.</w:t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i/>
              </w:rPr>
              <w:t>Решить №1314 и 1315 с комментированием на месте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  <w:color w:val="000000"/>
                <w:lang w:val="ru-RU"/>
              </w:rPr>
              <w:t>Решают в тетрадях, один из учеников комментирует решение с места</w:t>
            </w:r>
          </w:p>
          <w:p>
            <w:pPr>
              <w:pStyle w:val="Normal"/>
              <w:spacing w:lineRule="atLeast" w:line="200"/>
              <w:rPr>
                <w:iCs/>
                <w:color w:val="000000"/>
                <w:lang w:val="ru-RU"/>
              </w:rPr>
            </w:pPr>
            <w:r>
              <w:rPr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Физпауз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ы славно потрудились и славно отдохне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Учитель называет тела. Если называет искусственное тело, дети встают, а если естественное – сидят. Учитель читает: «Радуга, трактор, кукла, зайчик, трава, дождь, воздушный шар, туман, самолёт, самолёт, солнце, звёзды, медведь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iCs/>
                <w:color w:val="000000"/>
              </w:rPr>
              <w:t>Выполня</w:t>
            </w:r>
            <w:r>
              <w:rPr>
                <w:iCs/>
                <w:color w:val="000000"/>
                <w:lang w:val="ru-RU"/>
              </w:rPr>
              <w:t>ю</w:t>
            </w:r>
            <w:r>
              <w:rPr>
                <w:iCs/>
                <w:color w:val="000000"/>
              </w:rPr>
              <w:t>т упражнение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закрепление изученного материала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Решить уравнение  №1316( а- г)  на доске  и в тетрадях, проговаривая правила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Решить  уравнение  №1319(а;б) с комментариями на месте.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>1)О</w:t>
            </w:r>
            <w:r>
              <w:rPr/>
              <w:t xml:space="preserve">смысливают и приступают применять </w:t>
            </w:r>
            <w:r>
              <w:rPr>
                <w:lang w:val="ru-RU"/>
              </w:rPr>
              <w:t xml:space="preserve">новый способ решения на практике. 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2)</w:t>
            </w:r>
            <w:r>
              <w:rPr/>
              <w:t xml:space="preserve">Делают записи в тетрадь. После выполнения задания </w:t>
            </w:r>
            <w:r>
              <w:rPr>
                <w:lang w:val="ru-RU"/>
              </w:rPr>
              <w:t>сверяют с доской. Один из учеников решает у доски с комментарием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lang w:val="ru-RU"/>
              </w:rPr>
              <w:t>3)Р</w:t>
            </w:r>
            <w:r>
              <w:rPr/>
              <w:t>ешают самостоятельно, сверяют с доской</w:t>
            </w:r>
            <w:r>
              <w:rPr>
                <w:lang w:val="ru-RU"/>
              </w:rPr>
              <w:t>, один из учеников решает у доски</w:t>
            </w:r>
            <w:r>
              <w:rPr/>
              <w:t>.</w:t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Этап подведение итогов. Домашнее задание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bCs/>
                <w:color w:val="000000"/>
              </w:rPr>
              <w:t>-</w:t>
            </w:r>
            <w:r>
              <w:rPr/>
              <w:t>Наш урок подходит к концу</w:t>
            </w:r>
            <w:r>
              <w:rPr>
                <w:lang w:val="ru-RU"/>
              </w:rPr>
              <w:t>, с начала запишем домашнее задание, затем подведем итоги.</w:t>
            </w:r>
          </w:p>
          <w:p>
            <w:pPr>
              <w:pStyle w:val="Normal"/>
              <w:spacing w:lineRule="auto" w:line="360"/>
              <w:rPr>
                <w:i/>
                <w:i/>
                <w:lang w:val="ru-RU"/>
              </w:rPr>
            </w:pPr>
            <w:r>
              <w:rPr>
                <w:lang w:val="ru-RU"/>
              </w:rPr>
              <w:t xml:space="preserve">- На доске: </w:t>
            </w:r>
            <w:r>
              <w:rPr>
                <w:i/>
              </w:rPr>
              <w:t>Домашнее задание: п. 42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выучить правила; решить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1342(а; б; в</w:t>
            </w:r>
            <w:r>
              <w:rPr>
                <w:i/>
                <w:lang w:val="ru-RU"/>
              </w:rPr>
              <w:t>; г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– на оценку «3»</w:t>
            </w:r>
            <w:r>
              <w:rPr>
                <w:i/>
              </w:rPr>
              <w:t>, №1346</w:t>
            </w:r>
            <w:r>
              <w:rPr>
                <w:i/>
                <w:lang w:val="ru-RU"/>
              </w:rPr>
              <w:t xml:space="preserve"> – на оценку «4»</w:t>
            </w:r>
            <w:r>
              <w:rPr>
                <w:i/>
              </w:rPr>
              <w:t>,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№1349</w:t>
            </w:r>
            <w:r>
              <w:rPr>
                <w:i/>
                <w:lang w:val="ru-RU"/>
              </w:rPr>
              <w:t>– на оценку «5»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- Ваши вопросы по домашнему зад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ru-RU"/>
              </w:rPr>
              <w:t xml:space="preserve">А теперь подведем итоги: </w:t>
            </w:r>
            <w:r>
              <w:rPr/>
              <w:t>Что мы хотели узнать? Что мы узнали? На все ли вопросы мы получили ответы?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Давайте еще раз вспомним определение уравнения, корня уравнен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тог урока каждый из вас подведет с помощью телеграммы; то есть в виде одного краткого предложения, которое выразит ваше отношение к уроку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1) Ребята записывают домашнее задание в дневниках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2) Просматривают домашнее задание, задают вопросы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3)П</w:t>
            </w:r>
            <w:r>
              <w:rPr/>
              <w:t xml:space="preserve">роводят самоанализ, </w:t>
            </w:r>
            <w:r>
              <w:rPr>
                <w:lang w:val="ru-RU"/>
              </w:rPr>
              <w:t>отвечают на вопросы;</w:t>
            </w:r>
            <w:r>
              <w:rPr/>
              <w:t xml:space="preserve"> вспоминают</w:t>
            </w:r>
            <w:r>
              <w:rPr>
                <w:lang w:val="ru-RU"/>
              </w:rPr>
              <w:t xml:space="preserve"> правила; </w:t>
            </w:r>
            <w:r>
              <w:rPr/>
              <w:t xml:space="preserve"> определение </w:t>
            </w:r>
            <w:r>
              <w:rPr>
                <w:lang w:val="ru-RU"/>
              </w:rPr>
              <w:t>уравнения, корня уравнения.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4) В конце своей работы каждый ученик пишет телеграмму. По желанию зачитывают на весь класс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                                                                                                                                                Подпись учителя: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79"/>
        <w:gridCol w:w="4536"/>
        <w:gridCol w:w="4121"/>
      </w:tblGrid>
      <w:tr>
        <w:trPr/>
        <w:tc>
          <w:tcPr>
            <w:tcW w:w="1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анали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достижения планируемого результ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можные риски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ая рабо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Выз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 как способность соотносить то, что уже известно и усвоено, и то, что еще неизвестно</w:t>
            </w:r>
          </w:p>
          <w:p>
            <w:pPr>
              <w:pStyle w:val="Normal"/>
              <w:jc w:val="both"/>
              <w:rPr/>
            </w:pPr>
            <w:r>
              <w:rPr/>
              <w:t>- Планирование как определение последовательности промежуточных целей с учетом конечного результ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Самостоятельное выделение и формулирование познавательной цели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наиболее важн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остроение логической цепочки вопросов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Включаемость в коллективное обсужд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звитие познавательных интересов, учебных мо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Воспроизведение (актуализация) знаний </w:t>
            </w:r>
            <w:r>
              <w:rPr>
                <w:lang w:val="ru-RU"/>
              </w:rPr>
              <w:t>об уравнения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Определение </w:t>
            </w:r>
            <w:r>
              <w:rPr>
                <w:lang w:val="ru-RU"/>
              </w:rPr>
              <w:t>понятий «уравнение», «равенство», «корень уравн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пределение основных направлений </w:t>
            </w:r>
          </w:p>
          <w:p>
            <w:pPr>
              <w:pStyle w:val="Normal"/>
              <w:snapToGrid w:val="false"/>
              <w:rPr/>
            </w:pPr>
            <w:r>
              <w:rPr/>
              <w:t>в изучении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  <w:t xml:space="preserve">Ученики не </w:t>
            </w:r>
            <w:r>
              <w:rPr>
                <w:lang w:val="ru-RU"/>
              </w:rPr>
              <w:t>видят, по какому принципу можно сгруппировать записи на доске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/>
              <w:t xml:space="preserve">Ученики </w:t>
            </w:r>
            <w:r>
              <w:rPr>
                <w:lang w:val="ru-RU"/>
              </w:rPr>
              <w:t>не могут ответить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lang w:val="ru-RU"/>
              </w:rPr>
            </w:pPr>
            <w:r>
              <w:rPr/>
              <w:t xml:space="preserve">Ученики не могут </w:t>
            </w:r>
            <w:r>
              <w:rPr>
                <w:lang w:val="ru-RU"/>
              </w:rPr>
              <w:t>сформулировать цель и задачи урока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1. Предложить рассмотреть </w:t>
            </w:r>
            <w:r>
              <w:rPr>
                <w:lang w:val="ru-RU"/>
              </w:rPr>
              <w:t xml:space="preserve">каждую запись в отдельности, затем сравнить их, тем самым находя отличия и схожести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2. Учитель </w:t>
            </w:r>
            <w:r>
              <w:rPr>
                <w:lang w:val="ru-RU"/>
              </w:rPr>
              <w:t>на один из вопросов отвечает сам, показывает на своем примере как можно ответить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3. </w:t>
            </w:r>
            <w:r>
              <w:rPr>
                <w:lang w:val="ru-RU"/>
              </w:rPr>
              <w:t>Можно подсказать с помощью наводящих вопрос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Содерж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jc w:val="both"/>
              <w:rPr/>
            </w:pPr>
            <w:r>
              <w:rPr/>
              <w:t>- Волевая саморегуляция как способность к мобилизации сил и энерг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Поиск и выделение необходим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Выбор способа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</w:rPr>
              <w:t xml:space="preserve">- </w:t>
            </w:r>
            <w:r>
              <w:rPr/>
              <w:t>Умение осознанно строить речевое высказывание в письменной форм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Умение слушать и вступать в диалог</w:t>
            </w:r>
          </w:p>
          <w:p>
            <w:pPr>
              <w:pStyle w:val="Normal"/>
              <w:jc w:val="both"/>
              <w:rPr/>
            </w:pPr>
            <w:r>
              <w:rPr/>
              <w:t>- Инициативное сотрудничество в поиске и сборе информ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Развитие познавательных интересов, учебных мотив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 Построение нового знания о</w:t>
            </w:r>
            <w:r>
              <w:rPr>
                <w:lang w:val="ru-RU"/>
              </w:rPr>
              <w:t>б</w:t>
            </w:r>
            <w:r>
              <w:rPr/>
              <w:t xml:space="preserve"> </w:t>
            </w:r>
            <w:r>
              <w:rPr>
                <w:lang w:val="ru-RU"/>
              </w:rPr>
              <w:t>уравнениях</w:t>
            </w:r>
          </w:p>
          <w:p>
            <w:pPr>
              <w:pStyle w:val="Normal"/>
              <w:jc w:val="both"/>
              <w:rPr/>
            </w:pPr>
            <w:r>
              <w:rPr/>
              <w:t>- Анализ информации по теме «</w:t>
            </w:r>
            <w:r>
              <w:rPr>
                <w:lang w:val="ru-RU"/>
              </w:rPr>
              <w:t>Решение уравнений</w:t>
            </w:r>
            <w:r>
              <w:rPr/>
              <w:t>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 xml:space="preserve">Ученики не </w:t>
            </w:r>
            <w:r>
              <w:rPr>
                <w:lang w:val="ru-RU"/>
              </w:rPr>
              <w:t>могут привести примеры из жизни, где встречаются равенств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lang w:val="ru-RU"/>
              </w:rPr>
              <w:t xml:space="preserve">Ученики не </w:t>
            </w:r>
            <w:r>
              <w:rPr/>
              <w:t>умеют делать краткие записи (записывают целые предложения), на что уходит много времени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ченики не знают, как </w:t>
            </w:r>
            <w:r>
              <w:rPr>
                <w:lang w:val="ru-RU"/>
              </w:rPr>
              <w:t>применять полученные знания на практике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 xml:space="preserve"> Учитель может привести один из примеров, с которым сталкиваемся повседневно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2. </w:t>
            </w:r>
            <w:r>
              <w:rPr/>
              <w:t>Потренировать учеников сворачивать информацию на отдельных предложения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 Еще раз обсудить задание</w:t>
            </w:r>
            <w:r>
              <w:rPr>
                <w:lang w:val="ru-RU"/>
              </w:rPr>
              <w:t>, вспомнить правила и разобрать один из пример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дия Рефлек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как выделение и осознание того, что уже освоено и что еще подлежит усвоению, осознание качества и уровня усво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Умение осознанно строить речевое высказывание в устной форме</w:t>
            </w:r>
          </w:p>
          <w:p>
            <w:pPr>
              <w:pStyle w:val="Normal"/>
              <w:jc w:val="both"/>
              <w:rPr/>
            </w:pPr>
            <w:r>
              <w:rPr/>
              <w:t>- Выделение и формулирование познавательной цел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Включаемость в коллективное обсуждение вопросов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 Умение аргументировать свою точку з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действия</w:t>
            </w:r>
          </w:p>
          <w:p>
            <w:pPr>
              <w:pStyle w:val="Normal"/>
              <w:jc w:val="both"/>
              <w:rPr/>
            </w:pPr>
            <w:r>
              <w:rPr/>
              <w:t>- Оценка действий человека</w:t>
            </w:r>
          </w:p>
          <w:p>
            <w:pPr>
              <w:pStyle w:val="Normal"/>
              <w:jc w:val="both"/>
              <w:rPr/>
            </w:pPr>
            <w:r>
              <w:rPr/>
              <w:t>-Развитие познавательных интересов, учебных мотив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едметные действ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 Применение знаний о</w:t>
            </w:r>
            <w:r>
              <w:rPr>
                <w:lang w:val="ru-RU"/>
              </w:rPr>
              <w:t>б</w:t>
            </w:r>
            <w:r>
              <w:rPr/>
              <w:t xml:space="preserve"> </w:t>
            </w:r>
            <w:r>
              <w:rPr>
                <w:lang w:val="ru-RU"/>
              </w:rPr>
              <w:t>уравнениях при решении практических зада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- Способность использовать полученные знания </w:t>
            </w:r>
            <w:r>
              <w:rPr>
                <w:lang w:val="ru-RU"/>
              </w:rPr>
              <w:t>на практике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ru-RU"/>
              </w:rPr>
            </w:pPr>
            <w:r>
              <w:rPr/>
              <w:t>1. Ученики</w:t>
            </w:r>
            <w:r>
              <w:rPr>
                <w:lang w:val="ru-RU"/>
              </w:rPr>
              <w:t xml:space="preserve"> затрудняются с помощью одного предложения выразить свои мысли и подвести итог своей работы.</w:t>
            </w:r>
          </w:p>
          <w:p>
            <w:pPr>
              <w:pStyle w:val="Normal"/>
              <w:ind w:left="-30" w:hanging="0"/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ru-RU"/>
              </w:rPr>
              <w:t>Ученики не хотят читать получившиеся «телеграммы»</w:t>
            </w:r>
          </w:p>
          <w:p>
            <w:pPr>
              <w:pStyle w:val="Normal"/>
              <w:ind w:left="-30" w:hanging="0"/>
              <w:rPr/>
            </w:pPr>
            <w:r>
              <w:rPr/>
              <w:t>3. Ученики не знают,</w:t>
            </w:r>
            <w:r>
              <w:rPr>
                <w:lang w:val="ru-RU"/>
              </w:rPr>
              <w:t xml:space="preserve"> где именно</w:t>
            </w:r>
            <w:r>
              <w:rPr/>
              <w:t xml:space="preserve"> </w:t>
            </w:r>
            <w:r>
              <w:rPr>
                <w:lang w:val="ru-RU"/>
              </w:rPr>
              <w:t xml:space="preserve">искать информацию по данной теме, если возникнут затруднения при выполнении домашней </w:t>
            </w:r>
            <w:r>
              <w:rPr/>
              <w:t xml:space="preserve"> работы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1. </w:t>
            </w:r>
            <w:r>
              <w:rPr>
                <w:lang w:val="ru-RU"/>
              </w:rPr>
              <w:t>Привести пример, выслушать тех учеников, которые справились с задание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2. </w:t>
            </w:r>
            <w:r>
              <w:rPr>
                <w:lang w:val="ru-RU"/>
              </w:rPr>
              <w:t>Дать возможность послушать остальных, либо сдать в письменной форм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3. Обратить внимание учеников на </w:t>
            </w:r>
            <w:r>
              <w:rPr>
                <w:lang w:val="ru-RU"/>
              </w:rPr>
              <w:t xml:space="preserve">параграф №42, подсказать, что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lang w:val="en-US" w:eastAsia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en-US" w:eastAsia="en-U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n-US" w:eastAsia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4:00Z</dcterms:created>
  <dc:creator>WoW</dc:creator>
  <dc:description/>
  <dc:language>en-US</dc:language>
  <cp:lastModifiedBy>WoW</cp:lastModifiedBy>
  <dcterms:modified xsi:type="dcterms:W3CDTF">2013-04-22T18:49:00Z</dcterms:modified>
  <cp:revision>7</cp:revision>
  <dc:subject/>
  <dc:title/>
</cp:coreProperties>
</file>