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emf" ContentType="image/x-e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-157.9pt;width:392.8pt;height:157.8pt;mso-wrap-style:none;v-text-anchor:middle;mso-position-vertical:top" type="_x0000_t136">
            <v:path textpathok="t"/>
            <v:textpath on="t" fitshape="t" string="Газета&#10;&quot;По страницам&#10; школьной жизни&quot;&#10;&#10;выпуск №1&#10;&#10;22.10.12" style="font-family:&quot;Times New Roman&quot;;font-size:12pt"/>
            <v:fill o:detectmouseclick="t" type="solid" color2="#4d5e38"/>
            <v:stroke color="#7030a0" weight="9360" joinstyle="miter" endcap="flat"/>
            <v:shadow on="t" obscured="f" color="#b2b2b2"/>
            <w10:wrap type="square"/>
          </v:shape>
        </w:pic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double" w:sz="42" w:space="24" w:color="000000"/>
            <w:left w:val="double" w:sz="42" w:space="24" w:color="000000"/>
            <w:bottom w:val="double" w:sz="42" w:space="24" w:color="000000"/>
            <w:right w:val="double" w:sz="4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2244725" cy="7054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600" cy="70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ир сказ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6pt;width:176.7pt;height:55.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Мир сказок</w:t>
                      </w:r>
                    </w:p>
                  </w:txbxContent>
                </v:textbox>
                <v:path textpathok="t"/>
                <v:textpath on="t" fitshape="t" string="Мир сказок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олшебный корабл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: Кононенко Ал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ла-была девочка, которая любила мечтать и фантазировать. И как только она засыпала, ей снился волшебный кораблик, покрытый красной чешуёй, а паруса – золотой. Девочка была на этом корабле капитаном. Необычный корабль умел говорить. Во время путешествия он рассказывал девочке-капитану свои истории, о том, как он приходит в сон того, кто верит в чудо!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507565" cy="20713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756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олшебный корабл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: Сейтоплаев Сейд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л-был кораблик. Он очень любил путешествовать и плавать по морям. Но он не только плавал, но ещё и летал, так как был волшеб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от однажды, плавая по морю, кораблик попал в шторм. Он поднялся над водой и полетел по направлению берега. И тут увидел лебедя. Лебедь не мог летать, у него было сломано крыло. Кораблик подобрал его, и они вместе полетели к берегу. В тот день кораблик спас жизнь лебедя. Когда лебедь поправился, он смог опять летать. С тех пор лебедь и волшебный кораблик были неразлучны и вместе путешествовали по мор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42820" cy="7067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00" cy="70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Я худож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7pt;width:176.55pt;height:55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Я художник</w:t>
                      </w:r>
                    </w:p>
                  </w:txbxContent>
                </v:textbox>
                <v:path textpathok="t"/>
                <v:textpath on="t" fitshape="t" string="Я художник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3240" cy="273875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ова Кат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635" cy="194881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а Катя и Лиз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6510" cy="186309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2207895" cy="7975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80" cy="79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бы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Недел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62.85pt;width:173.8pt;height:62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обыт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Недели</w:t>
                      </w:r>
                    </w:p>
                  </w:txbxContent>
                </v:textbox>
                <v:path textpathok="t"/>
                <v:textpath on="t" fitshape="t" string="События&#10; Недели" style="font-family:&quot;Times New Roman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ЛИМПИАДА «ЗНАЙ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7 октября 2012 года в школе № 28 проходил 1 тур  всероссийской олимпиады «Знайка», в котором принимали участие ученики 2 и 4 клас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шет Саша Харыбин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иняла участие в Олимпиаде. Мне очень понравилось, особенно, вопросы, на которые я очень хорошо отвечала. Участвуя в олимпиадах, можно узнать много интересно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ишет Кононенко Алина Ивановн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очень понравилось на олимпиаде. Было весело и интересно. Принимали участие 4 команды. Ответы мы не озвучивали, а записывали на бланках. Не понравилось мне, что все шумели, а некоторые не слушали учителя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9144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Экскурсия В  ДЕТСКУЮ БИБЛИОТЕ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октября учащиеся 2 «В» класса отправились в Детскую библиотеку, на увлекательную экскурсию, которую для нас, с радостью, провела Барбашова Светлана Леонидо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шет Саша Харыби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годня нас пригласили в библиотеку. В библиотеке много книг, есть даже старинные. В библиотеке можно общаться с детьми, которые тоже любят читать книжки. Читая стихи и рассказы, я многое узнаю. Мне очень понравилась экскурс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шет Софья Малух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т день погода была чудесная. В библиотеку мы пошли всем классом. Там мне понравилось всё. Библиотекарь провела для нас викторину о животных, в которой я выиграла!!! Ура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ия была действительно интересной. Мы узнали, что в Чёрном море водится акула, название которой катран. Познакомились  с основными библиотечными терминами: формуляр, полка, стеллаж и другие. Многие даже записались в Детскую библиоте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УКОЛЬНЫЙ ТЕАТ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ОКТЯБРЯ в школу приехал Кукольный театр. Из 2 «В» класса его посетили 4 человека: Литова Юля, Сейтоплаев Сейдали, Тарасова Катя и Тарасова Ли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6405" cy="1097280"/>
            <wp:effectExtent l="0" t="0" r="0" b="0"/>
            <wp:docPr id="1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шет Литова Ю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ольше всего понравились Крош и Ёжик, потому что они очень весёлые. Первоклассники вели себя не очень хорошо… И мы вели себя не очень хорошо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На фото: Литов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Юля</w:t>
      </w:r>
      <w:r>
        <w:rPr>
          <w:lang w:val="en-US" w:eastAsia="en-US"/>
        </w:rPr>
        <w:drawing>
          <wp:inline distT="0" distB="0" distL="0" distR="0">
            <wp:extent cx="505460" cy="500380"/>
            <wp:effectExtent l="0" t="0" r="0" b="0"/>
            <wp:docPr id="1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2792095" cy="10109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160" cy="101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здра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благодарнос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пожелания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79.65pt;width:219.8pt;height:79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здравлени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благодарност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пожелания...</w:t>
                      </w:r>
                    </w:p>
                  </w:txbxContent>
                </v:textbox>
                <v:path textpathok="t"/>
                <v:textpath on="t" fitshape="t" string="Поздравления,&#10; благодарности,&#10; пожелания..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19 октября – день рождения Кати и Лизы Тарасовых!!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тя и Лиза!!! Поздравляю Вас с днём рождения. Желаю Вам хорошо учиться!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Булатов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тя и Лиза, поздравляю Вас с днём рождения! Желаю Вам добра и счастья!!!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алуха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рогие Катя и Лиза!!! Поздравляю Вас с днём рождения! Желаю Вам счастья и добра!!!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ейда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7275" cy="1499235"/>
            <wp:effectExtent l="0" t="0" r="0" b="0"/>
            <wp:docPr id="1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ка: Кононенко 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тя и Лиза, поздравляю Вас с днём рождения. Желаю Вам здоровья и счастья. Чтобы Вы учились на 5 и 4. Чтобы вы всегда </w:t>
      </w:r>
      <w:r>
        <w:rPr>
          <w:rFonts w:cs="Times New Roman" w:ascii="Times New Roman" w:hAnsi="Times New Roman"/>
          <w:sz w:val="28"/>
          <w:szCs w:val="28"/>
        </w:rPr>
        <w:t xml:space="preserve">слушались родителей и всегда были весёлыми. Поздравляю Вас от всего сердца!!! </w:t>
      </w:r>
      <w:r>
        <w:rPr>
          <w:rFonts w:cs="Times New Roman" w:ascii="Times New Roman" w:hAnsi="Times New Roman"/>
          <w:b/>
          <w:sz w:val="28"/>
          <w:szCs w:val="28"/>
        </w:rPr>
        <w:t>Али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СПАСИБО, Коле Мастерову и Остапенко Владу, что помогли мне донести мыло и салфетки до кабинет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ьвира Аблякимов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СПАСИБО, всем журналистам, которые приняли участие в составлении 1 номера газеты: Кононенко Алине, Сейтоплаеву Сейдали, Тарасовой Кате, Тарасовой Лизе, Малуха Соне, Литовой Юле, Харыбиной Саше, Волковой Кате, Булатову Саш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ьвира Абляким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 и Лиза, поздравляем Вас с днем Варения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Times New Roman" w:ascii="Times New Roman" w:hAnsi="Times New Roman"/>
          <w:sz w:val="28"/>
          <w:szCs w:val="28"/>
        </w:rPr>
        <w:t>! Желем Вам быть всегда весёлыми, послушными, умненькими и активными девочками. Мы Вас очень любим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 2 «В» класса и Эльвира Абляким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Желаю, чтобы ученики 2 «В» класса были очень внимательными на этой неделе и не забывали ЗДОРОВАТЬСЯ со всеми взрослыми в школе и не только!!!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иректор школы: Воропаева М.Е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23:28:00Z</dcterms:created>
  <dc:creator>home</dc:creator>
  <dc:description/>
  <cp:keywords/>
  <dc:language>en-US</dc:language>
  <cp:lastModifiedBy>home</cp:lastModifiedBy>
  <cp:lastPrinted>2013-05-25T04:35:00Z</cp:lastPrinted>
  <dcterms:modified xsi:type="dcterms:W3CDTF">2013-04-28T16:46:00Z</dcterms:modified>
  <cp:revision>4</cp:revision>
  <dc:subject/>
  <dc:title/>
</cp:coreProperties>
</file>