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a1c7" stroked="t" o:allowincell="f" style="position:absolute;margin-left:0pt;margin-top:-157.9pt;width:392.8pt;height:157.8pt;mso-wrap-style:none;v-text-anchor:middle;mso-position-vertical:top" type="_x0000_t136">
            <v:path textpathok="t"/>
            <v:textpath on="t" fitshape="t" string="Газета&#10;&quot;По страницам&#10; школьной жизни&quot;&#10;&#10;выпуск №1&#10;&#10;22.10.12" style="font-family:&quot;Times New Roman&quot;;font-size:12pt"/>
            <v:fill o:detectmouseclick="t" type="solid" color2="#4d5e38"/>
            <v:stroke color="#7030a0" weight="9360" joinstyle="miter" endcap="flat"/>
            <v:shadow on="t" obscured="f" color="#b2b2b2"/>
            <w10:wrap type="square"/>
          </v:shape>
        </w:pic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>
            <w:top w:val="double" w:sz="42" w:space="24" w:color="000000"/>
            <w:left w:val="double" w:sz="42" w:space="24" w:color="000000"/>
            <w:bottom w:val="double" w:sz="42" w:space="24" w:color="000000"/>
            <w:right w:val="double" w:sz="4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inline distT="0" distB="0" distL="0" distR="0">
                <wp:extent cx="2244725" cy="7054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600" cy="705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ир сказо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6pt;width:176.7pt;height:55.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Мир сказок</w:t>
                      </w:r>
                    </w:p>
                  </w:txbxContent>
                </v:textbox>
                <v:path textpathok="t"/>
                <v:textpath on="t" fitshape="t" string="Мир сказок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«Зимний, вечерний разговор» по картине Т.Мавриной «Полумесяц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Автор: Малуха Со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Был поздний вечер, в не бе ярко светил полумесяц. На дереве, крышах домов, гаражей сверкали в лунном свете снежи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Было тихо и красиво. Вдруг дерево засктипело и тяжело вздохнуло. Гараж спросил: «Почему ты так тяжело в зыхаешь?». Дерево ответило: «Зима, конечно, очень красивое время года, но мне очень холодно и грустно. Рано темнеет и вокруг ни души. Листочки не шелестят и не рассказывают мне разные весёлые истор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И тут они услышали, что дома тоже ведут между собой беседу: «Как много людей сидят по домам». И дома по соседству подхватили сказанные синим домам слова: «Да, да, да». А синий дом продолжал: «Летом люди разъезжаются: кто на дачи едет, кто на курорты, а кто просто гуляет до утра и любуется звёздным неб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И тут с неба упала звёздочка, как слезинка. И все услышали, как полумесяц разговаривает со звёздами, тоже о лете, о тепле и людях, которых зимней ночью почти не бывает на улице. И от этого всем им очень одиноко. Ведь звёзды и луна очень любят, когда ими любуются и восхищаю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Но вот небо стало светлеть, звёзды и месяц исчезли, и появились первые лучи сол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На улице стало шумно. Люди шли, ехали, каждый спешил по своим делам. И в шуме утра и дня уже не было слышно, о чём говорят деревья, дома, гаражи и звёздное неб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inline distT="0" distB="0" distL="0" distR="0">
                <wp:extent cx="2207895" cy="7975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80" cy="79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обыт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Недел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62.85pt;width:173.8pt;height:62.7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Событ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Недели</w:t>
                      </w:r>
                    </w:p>
                  </w:txbxContent>
                </v:textbox>
                <v:path textpathok="t"/>
                <v:textpath on="t" fitshape="t" string="События&#10; Недели" style="font-family:&quot;Times New Roman&quot;;font-size:28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ОЛИМПИАДА «ЗНАЙК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17 октября 2012 года в школе № 28 проходил 1 тур  всероссийской олимпиады «Знайка», в котором принимали участие ученики 2 и 4 класс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ишет Саша Харыбина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931545" cy="1085850"/>
            <wp:effectExtent l="0" t="0" r="0" b="0"/>
            <wp:docPr id="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Я приняла участие в Олимпиаде. Мне очень понравилось, особенно, вопросы, на которые я очень хорошо отвечала. Участвуя в олимпиадах, можно узнать много интересног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Пишет Кононенко Алина Ивановна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70865" cy="885190"/>
            <wp:effectExtent l="0" t="0" r="0" b="0"/>
            <wp:docPr id="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9" t="-566" r="-277" b="-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не очень понравилось на олимпиаде. Было весело и интересно. Принимали участие 4 команды. Ответы мы не озвучивали, а записывали на бланках. Не понравилось мне, что все шумели, а некоторые не слушали учителя!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inline distT="0" distB="0" distL="0" distR="0">
                <wp:extent cx="1877060" cy="72898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40" cy="72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хо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и экскурси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57.45pt;width:147.75pt;height:57.3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ход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и экскурсии</w:t>
                      </w:r>
                    </w:p>
                  </w:txbxContent>
                </v:textbox>
                <v:path textpathok="t"/>
                <v:textpath on="t" fitshape="t" string="Походы&#10; и экскурсии" style="font-family:&quot;Times New Roman&quot;;font-size:28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Экскурсия В ПОЖАРНУЮ ЧАС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8 октября учащиеся 2 «В» класса отправились в Детскую библиотеку, на увлекательную экскурсию, которую для нас, с радостью, провела Барбашова Светлана Леонидов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ишет Саша Харыби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Сегодня нас пригласили в библиотеку. В библиотеке много книг, есть даже старинные. В библиотеке можно общаться с детьми, которые тоже любят читать книжки. Читая стихи и рассказы, я многое узнаю. Мне очень понравилась экскурс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833245" cy="1374775"/>
            <wp:effectExtent l="0" t="0" r="0" b="0"/>
            <wp:docPr id="7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ишет Софья Малух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этот день погода была чудесная. В библиотеку мы пошли всем классом. Там мне понравилось всё. Библиотекарь провела для нас викторину о животных, в которой я выиграла!!! Ура!!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11885" cy="1482090"/>
            <wp:effectExtent l="0" t="0" r="0" b="0"/>
            <wp:docPr id="8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Экскурсия была действительно интересной. Мы узнали, что в Чёрном море водится акула, название которой катран. Познакомились  с основными библиотечными терминами: формуляр, полка, стеллаж и другие. Многие даже записались в Детскую библиотек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КУКОЛЬНЫЙ ТЕАТ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7 ОКТЯБРЯ в школу приехал Кукольный театр. Из 2 «В» класса его посетили 4 человека: Литова Юля, Сейтоплаев Сейдали, Тарасова Катя и Тарасова Лиз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2145665" cy="14954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ишет Литова Юля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не больше всего понравились Крош и Ёжик, потому что они очень весёлые. Первоклассники вели себя не очень хорошо… И мы вели себя не очень хорошо</w:t>
      </w:r>
      <w:r>
        <w:rPr>
          <w:rFonts w:eastAsia="Wingdings" w:cs="Wingdings" w:ascii="Wingdings" w:hAnsi="Wingdings"/>
          <w:sz w:val="20"/>
          <w:szCs w:val="20"/>
        </w:rPr>
        <w:t>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 фото: Литова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Юля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05460" cy="500380"/>
            <wp:effectExtent l="0" t="0" r="0" b="0"/>
            <wp:docPr id="1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inline distT="0" distB="0" distL="0" distR="0">
                <wp:extent cx="2792095" cy="101092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160" cy="101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здравлен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благодарност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пожелания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79.65pt;width:219.8pt;height:79.5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здравления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благодарности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пожелания...</w:t>
                      </w:r>
                    </w:p>
                  </w:txbxContent>
                </v:textbox>
                <v:path textpathok="t"/>
                <v:textpath on="t" fitshape="t" string="Поздравления,&#10; благодарности,&#10; пожелания...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19 октября – день рождения Кати и Лизы Тарасовых!!!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атя и Лиза!!! Поздравляю Вас с днём рождения. Желаю Вам хорошо учиться!</w:t>
      </w: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>Булатов 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Катя и Лиза, поздравляю Вас с днём рождения! Желаю Вам добра и счастья!!!</w:t>
      </w: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Малуха 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Дорогие Катя и Лиза!!! Поздравляю Вас с днём рождения! Желаю Вам счастья и добра!!!</w:t>
      </w: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Сейдали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крытка: Кононенко 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Катя и Лиза, поздравляю Вас с днём рождения. Желаю Вам здоровья и счастья. Чтобы Вы учились на 5 и 4. Чтобы вы всегда </w:t>
      </w:r>
      <w:r>
        <w:rPr>
          <w:rFonts w:cs="Times New Roman" w:ascii="Times New Roman" w:hAnsi="Times New Roman"/>
          <w:sz w:val="20"/>
          <w:szCs w:val="20"/>
        </w:rPr>
        <w:t xml:space="preserve">слушались родителей и всегда были весёлыми. Поздравляю Вас от всего сердца!!! </w:t>
      </w:r>
      <w:r>
        <w:rPr>
          <w:rFonts w:cs="Times New Roman" w:ascii="Times New Roman" w:hAnsi="Times New Roman"/>
          <w:b/>
          <w:sz w:val="20"/>
          <w:szCs w:val="20"/>
        </w:rPr>
        <w:t>Алин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ьшое СПАСИБО, Коле Мастерову и Остапенко Владу, что помогли мне донести мыло и салфетки до кабинет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Эльвира Аблякимовн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ьшое СПАСИБО, всем журналистам, которые приняли участие в составлении 1 номера газеты: Кононенко Алине, Сейтоплаеву Сейдали, Тарасовой Кате, Тарасовой Лизе, Малуха Соне, Литовой Юле, Харыбиной Саше, Волковой Кате, Булатову Саше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Эльвира Аблякимовн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тя и Лиза, поздравляем Вас с днем Варения</w:t>
      </w:r>
      <w:r>
        <w:rPr>
          <w:rFonts w:eastAsia="Wingdings" w:cs="Wingdings" w:ascii="Wingdings" w:hAnsi="Wingdings"/>
          <w:sz w:val="20"/>
          <w:szCs w:val="20"/>
        </w:rPr>
        <w:t></w:t>
      </w:r>
      <w:r>
        <w:rPr>
          <w:rFonts w:cs="Times New Roman" w:ascii="Times New Roman" w:hAnsi="Times New Roman"/>
          <w:sz w:val="20"/>
          <w:szCs w:val="20"/>
        </w:rPr>
        <w:t>! Желем Вам быть всегда весёлыми, послушными, умненькими и активными девочками. Мы Вас очень любим</w:t>
      </w:r>
      <w:r>
        <w:rPr>
          <w:rFonts w:eastAsia="Wingdings" w:cs="Wingdings" w:ascii="Wingdings" w:hAnsi="Wingdings"/>
          <w:sz w:val="20"/>
          <w:szCs w:val="20"/>
        </w:rPr>
        <w:t>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еники 2 «В» класса и Эльвира Абляким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Желаю, чтобы ученики 2 «В» класса были очень внимательными на этой неделе и не забывали ЗДОРОВАТЬСЯ со всеми взрослыми в школе и не только!!!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Директор школы: Воропаева М.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РОГИЕ УЧЕНИКИ, ОБРАТИТЕ ВНИМАНИЕ, ЧТО В ГАЗЕТЕ ОСТАЛОСЬ МНОГО ПУСТОГО МЕСТА. ЖДЁМ ИНТЕРЕСНУЮ ИНФОРМАЦИЮ ОТ ВАС!!!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938" w:right="1220" w:gutter="0" w:header="0" w:top="1134" w:footer="0" w:bottom="654"/>
      <w:pgBorders w:display="allPages" w:offsetFrom="text">
        <w:top w:val="double" w:sz="42" w:space="17" w:color="000000"/>
        <w:left w:val="double" w:sz="42" w:space="3273" w:color="000000"/>
        <w:bottom w:val="double" w:sz="42" w:space="3265" w:color="000000"/>
        <w:right w:val="double" w:sz="42" w:space="3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23:28:00Z</dcterms:created>
  <dc:creator>home</dc:creator>
  <dc:description/>
  <cp:keywords/>
  <dc:language>en-US</dc:language>
  <cp:lastModifiedBy>home</cp:lastModifiedBy>
  <cp:lastPrinted>2013-05-25T04:35:00Z</cp:lastPrinted>
  <dcterms:modified xsi:type="dcterms:W3CDTF">2013-04-28T16:58:00Z</dcterms:modified>
  <cp:revision>12</cp:revision>
  <dc:subject/>
  <dc:title/>
</cp:coreProperties>
</file>