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Организация экологической деятельности школьников в контекст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идей гражданск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рдакова А.В., учитель биолог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составляющих программы «Эйдополис»  является проект «Гражданское сообщество», включающий  организацию внеклассной работы по построению индивидуальных проектов и организацию внеклассной деятельности школьников в контексте идей гражданского образования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ходе реализации проекта предполагается решить образовательную проблему построения диалогического взаимодействия школьников с социумом, приведения их знаний и поведения в соответствие с социальной действительностью. Поэтому свою задачу как председателя методического объединения естественнонаучного направления школы я вижу в том, чтобы в процессе разработки и реализации экологических проектов и массовых экологических акций дать возможность учащимся проявить свою гражданскую позицию, увидеть социальные проблемы и оказать посильную помощь в их решении. Педагоги – связующее звено для взаимодействия с представителями различных государственных и общественных организаций.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 2008 года наши педагоги с учащимися биологических классов и их классными руководителями принимают участие во Всероссийских Единых Днях действий в защиту рек и акции «Живая волга», в рамках которых очищается от мусора левый берег реки Борзовки в районе Станкозаводского парка.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 xml:space="preserve"> В организации акций и подготовке необходимого хозяйственного инвентаря помогает координационный центр «Поможем реке» экоцентра «Дронт». </w:t>
      </w:r>
      <w:r>
        <w:rPr>
          <w:rFonts w:cs="Times New Roman" w:ascii="Times New Roman" w:hAnsi="Times New Roman"/>
          <w:sz w:val="24"/>
          <w:szCs w:val="24"/>
        </w:rPr>
        <w:t>Активная гражданская позиция юных экологов дает возможность участвовать в конкурсах и конференциях различного уровня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Так, о результатах нашей работы ребята рассказали на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м конкурсе</w:t>
      </w:r>
      <w:r>
        <w:rPr>
          <w:rFonts w:cs="Times New Roman" w:ascii="Times New Roman" w:hAnsi="Times New Roman"/>
          <w:sz w:val="24"/>
          <w:szCs w:val="24"/>
        </w:rPr>
        <w:t xml:space="preserve"> «Ярмарка экологических проектов» (3 место), на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й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«Молодежный мониторинг природных объектов» (диплом лауреатов), на городском конкурсе «Наш дом – Нижний Новгород». Работы также были представлены на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й конкурс</w:t>
      </w:r>
      <w:r>
        <w:rPr>
          <w:rFonts w:cs="Times New Roman" w:ascii="Times New Roman" w:hAnsi="Times New Roman"/>
          <w:sz w:val="24"/>
          <w:szCs w:val="24"/>
        </w:rPr>
        <w:t xml:space="preserve"> «Экогород. Экодом» (итоги будут в мае), </w:t>
      </w:r>
      <w:r>
        <w:rPr>
          <w:rFonts w:cs="Times New Roman" w:ascii="Times New Roman" w:hAnsi="Times New Roman"/>
          <w:sz w:val="24"/>
          <w:szCs w:val="24"/>
          <w:u w:val="single"/>
        </w:rPr>
        <w:t>региональный этап</w:t>
      </w:r>
      <w:r>
        <w:rPr>
          <w:rFonts w:cs="Times New Roman" w:ascii="Times New Roman" w:hAnsi="Times New Roman"/>
          <w:sz w:val="24"/>
          <w:szCs w:val="24"/>
        </w:rPr>
        <w:t xml:space="preserve"> конкурса «Сименс» и детскую </w:t>
      </w:r>
      <w:r>
        <w:rPr>
          <w:rFonts w:cs="Times New Roman" w:ascii="Times New Roman" w:hAnsi="Times New Roman"/>
          <w:sz w:val="24"/>
          <w:szCs w:val="24"/>
          <w:u w:val="single"/>
        </w:rPr>
        <w:t>экологическую Ассамблею</w:t>
      </w:r>
      <w:r>
        <w:rPr>
          <w:rFonts w:cs="Times New Roman" w:ascii="Times New Roman" w:hAnsi="Times New Roman"/>
          <w:sz w:val="24"/>
          <w:szCs w:val="24"/>
        </w:rPr>
        <w:t xml:space="preserve"> форума «Великие реки». А в Администрации Ленинского </w:t>
      </w:r>
      <w:r>
        <w:rPr>
          <w:rFonts w:cs="Times New Roman" w:ascii="Times New Roman" w:hAnsi="Times New Roman"/>
          <w:sz w:val="24"/>
          <w:szCs w:val="24"/>
          <w:u w:val="single"/>
        </w:rPr>
        <w:t>района конкурс проектов по благоустройству</w:t>
      </w:r>
      <w:r>
        <w:rPr>
          <w:rFonts w:cs="Times New Roman" w:ascii="Times New Roman" w:hAnsi="Times New Roman"/>
          <w:sz w:val="24"/>
          <w:szCs w:val="24"/>
        </w:rPr>
        <w:t xml:space="preserve"> состоится 11 апреля, где работа «Изучение экологического состояния реки Борзовки и возможностей использования энергосберегающих технологий для её благоустройства» заявлена в номинации «От мечты - к реальности»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9 апреля состоялся </w:t>
      </w:r>
      <w:r>
        <w:rPr>
          <w:rFonts w:cs="Times New Roman" w:ascii="Times New Roman" w:hAnsi="Times New Roman"/>
          <w:sz w:val="24"/>
          <w:szCs w:val="24"/>
          <w:u w:val="single"/>
        </w:rPr>
        <w:t>круглый стол по вопросам экологического мониторинга</w:t>
      </w:r>
      <w:r>
        <w:rPr>
          <w:rFonts w:cs="Times New Roman" w:ascii="Times New Roman" w:hAnsi="Times New Roman"/>
          <w:sz w:val="24"/>
          <w:szCs w:val="24"/>
        </w:rPr>
        <w:t xml:space="preserve"> водных объектов «Вода – красота природы» в ГФБУ по обеспечению инженерных защит Чебоксарского водохранилища по Нижегородской области. Там  учащиеся 9б и 10б классов (20 человек) рассказали о нашей экологической работе представителям Нижегородского Водоканала и посетили современную химическую лабораторию, где производится хроматографический анализ содержания загрязняющих веществ и ионного состава природных вод. В рамках сотрудничества, посвященного Году охраны окружающей среды, было запланировано посещение водозаборной станции и совместный химический анализ воды в реке Борзовка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3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2012-13 учебном году мы с коллегами из начальной школы провели серию </w:t>
      </w:r>
      <w:r>
        <w:rPr>
          <w:rFonts w:cs="Times New Roman" w:ascii="Times New Roman" w:hAnsi="Times New Roman"/>
          <w:sz w:val="24"/>
          <w:szCs w:val="24"/>
          <w:u w:val="single"/>
        </w:rPr>
        <w:t>уроков «В будущее – без мусора!»,</w:t>
      </w:r>
      <w:r>
        <w:rPr>
          <w:rFonts w:cs="Times New Roman" w:ascii="Times New Roman" w:hAnsi="Times New Roman"/>
          <w:sz w:val="24"/>
          <w:szCs w:val="24"/>
        </w:rPr>
        <w:t xml:space="preserve"> где ребята смогли не только побывать в роли экспертов загрязнения городской среды, но и предложили способы экологически грамотной утилизации ТБО и вторичного использования упаковки. Под руководством Воронцовой О.М. был выполнен исследовательский проект в 8б классе по этой теме, представленный на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м конкурсе «Вторая жизнь ненужных вещей»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ворческие уроки-размышления о социальной значимости водных объектов «Река – творение природы» прошли в рамках предметной недели в 7, 8 и 10 классе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марте по инициативе координационного движения «Поможем реке» проходил сбор писем в Администрацию президента РФ против возможного поднятия уровня воды Чебоксарского водохранилища до отметки 68 метров. После ознакомления с возможными последствиями такого решения ученики 6-11 классов написали </w:t>
      </w:r>
      <w:r>
        <w:rPr>
          <w:rFonts w:cs="Times New Roman" w:ascii="Times New Roman" w:hAnsi="Times New Roman"/>
          <w:sz w:val="24"/>
          <w:szCs w:val="24"/>
          <w:u w:val="single"/>
        </w:rPr>
        <w:t>более 100 писем</w:t>
      </w:r>
      <w:r>
        <w:rPr>
          <w:rFonts w:cs="Times New Roman" w:ascii="Times New Roman" w:hAnsi="Times New Roman"/>
          <w:sz w:val="24"/>
          <w:szCs w:val="24"/>
        </w:rPr>
        <w:t>. Среди них были и семейные обращения, так как родители захотели поддержать нашу инициативу. Завтра двое представителей от школы приглашены для записи интервью на радио. По-моему, именно такие практически шаги формируют мировоззрение юного гражданина.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 xml:space="preserve">Существует множество способов, позволяющих развивать способность поиска нового. Но есть особая, весьма эффективная форма деятельности учителя и учеников – совместное участие в разнообразных конкурсах исследовательских работ и творческих проектов. В этом году, как обычно, учителя биологии представили на региональный этап международного конкурса «Энергия и среда обитания» работы учеников: проект Кудряшова Михаила «Сэкономим воду вместе!» и Шалагина Максима и Пряжкина Сергея "Экологически светлое будущее. Разработка универсальной модели фонаря на солнечных батареях для слабоосвещенных парковых территорий". На данный момент известно, что второй проект стал </w:t>
      </w:r>
      <w:r>
        <w:rPr>
          <w:sz w:val="24"/>
          <w:u w:val="single"/>
        </w:rPr>
        <w:t>призером всероссийского этапа конкурса и победителем в регионе</w:t>
      </w:r>
      <w:r>
        <w:rPr>
          <w:sz w:val="24"/>
        </w:rPr>
        <w:t xml:space="preserve">. В конкурсах рисунков и фотографий дипломами отмечены </w:t>
      </w:r>
      <w:r>
        <w:rPr>
          <w:color w:val="000000"/>
          <w:sz w:val="24"/>
        </w:rPr>
        <w:t>Журавко Анна</w:t>
      </w:r>
      <w:r>
        <w:rPr>
          <w:sz w:val="24"/>
        </w:rPr>
        <w:t xml:space="preserve"> и Кормушкина Светлана. Для участия в международном конкурсе фотографий о воде Сергей Пряжкин готовит свои лучшие фотографии с Ветлуги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4"/>
        </w:rPr>
        <w:t>На этой неделе стартовал экологический сетевой интернет-проект  «Нам жить на этой Земле!», где под руководством учителей биологии команда из 6-8 классов будет работать в течение месяца. В начальной школе тоже заявлена команда 2г класса.</w:t>
      </w:r>
    </w:p>
    <w:p>
      <w:pPr>
        <w:pStyle w:val="TextBodyIndent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Исследовательская и проектная деятельность учащихся по предметам естественнонаучного цикла широко была представлена на конференции НОУ, а также городской конференции «Экология и здоровье».  Наше методическое объединение подготовило </w:t>
      </w:r>
      <w:r>
        <w:rPr>
          <w:sz w:val="24"/>
          <w:u w:val="single"/>
        </w:rPr>
        <w:t>14 призеров районного НОУ и 3 призеров городской</w:t>
      </w:r>
      <w:r>
        <w:rPr>
          <w:sz w:val="24"/>
        </w:rPr>
        <w:t xml:space="preserve"> конференции в НГПУ. Надеемся, что и в городском НОУ ребята выступят достойно. В этом нам помогают научные руководители ведущих ВУЗов нашего город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задач проекта «Гражданское сообщество» - изучение и освоение педагогическим коллективом новых продуктивных методов обучения и воспитания. В рамках экспериментальной площадки НИРО «Сетевое образование как новая педагогическая парадигма» мы увидели серию учебных и внеучебных занятий в лицее №87. Нам показали педагогическую концепци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ктивного включения школьников в процесс постановки и решения учебной задачи. </w:t>
      </w:r>
      <w:r>
        <w:rPr>
          <w:rFonts w:cs="Times New Roman" w:ascii="Times New Roman" w:hAnsi="Times New Roman"/>
          <w:sz w:val="24"/>
          <w:szCs w:val="24"/>
        </w:rPr>
        <w:t xml:space="preserve">Большинство наших педагогов также интересно проводят уроки, используя технологии развивающего обучения. Но, к сожалению, не во всех классах среднего и старшего звена на данный момент это возможно. Как и несколько лет назад, приходится констатировать, чт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блема преемственности </w:t>
      </w:r>
      <w:r>
        <w:rPr>
          <w:rFonts w:cs="Times New Roman" w:ascii="Times New Roman" w:hAnsi="Times New Roman"/>
          <w:sz w:val="24"/>
          <w:szCs w:val="24"/>
        </w:rPr>
        <w:t xml:space="preserve">при переходе из начальной школы в среднее звено пока не всегда решаема. Наверное, это возможно только при полном взаимодейств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сех </w:t>
      </w:r>
      <w:r>
        <w:rPr>
          <w:rFonts w:cs="Times New Roman" w:ascii="Times New Roman" w:hAnsi="Times New Roman"/>
          <w:sz w:val="24"/>
          <w:szCs w:val="24"/>
        </w:rPr>
        <w:t xml:space="preserve">педагогов, работающих в классе. Для этого нам также нужно пересмотреть способы организации деятельности учащихся, так как  использование технических средств - не решение проблемы. Я обратила внимание на то, как свободно школьники лицея (даже в начальной школе) владеют любыми приемами работы со смарт-доской, умеют организовать учебное пространство и выстроить систему взаимодействия в группах. Это результа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истемной работы </w:t>
      </w:r>
      <w:r>
        <w:rPr>
          <w:rFonts w:cs="Times New Roman" w:ascii="Times New Roman" w:hAnsi="Times New Roman"/>
          <w:sz w:val="24"/>
          <w:szCs w:val="24"/>
        </w:rPr>
        <w:t xml:space="preserve">и грамотно организованной работы педагогов. Надеюсь, для нас это только вопрос времени. </w:t>
      </w:r>
    </w:p>
    <w:p>
      <w:pPr>
        <w:pStyle w:val="Normal"/>
        <w:spacing w:lineRule="auto" w:line="360" w:before="0" w:after="2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важнейшего результата образования модель нашей школы предполагает умение выпускника выстраивать личный жизненный проект в контексте социальной и гражданской ответственности. Как мама выпускницы могу сказать, что наши педагоги с</w:t>
      </w:r>
      <w:r>
        <w:rPr>
          <w:rFonts w:cs="Times New Roman" w:ascii="Times New Roman" w:hAnsi="Times New Roman"/>
          <w:spacing w:val="-6"/>
          <w:sz w:val="24"/>
          <w:szCs w:val="24"/>
        </w:rPr>
        <w:t>формировали у них способность к адекватному самоопределению и своевременно выявили их потенциал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12:00Z</dcterms:created>
  <dc:creator>User</dc:creator>
  <dc:description/>
  <cp:keywords/>
  <dc:language>en-US</dc:language>
  <cp:lastModifiedBy>User2</cp:lastModifiedBy>
  <dcterms:modified xsi:type="dcterms:W3CDTF">2013-04-09T15:41:00Z</dcterms:modified>
  <cp:revision>8</cp:revision>
  <dc:subject/>
  <dc:title/>
</cp:coreProperties>
</file>